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БЕЛАРУСЬ</w:t>
      </w:r>
    </w:p>
    <w:p>
      <w:pPr>
        <w:pStyle w:val="Heading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ая программа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лассов первого отделения вспомогательной школы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</w:rPr>
        <w:t>с русским языком обуч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  <w:t>(вступает в силу с 1 сентября 2015 г.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be-BY"/>
        </w:rPr>
      </w:pPr>
      <w:r>
        <w:rPr>
          <w:rFonts w:cs="Times New Roman" w:ascii="Times New Roman" w:hAnsi="Times New Roman"/>
          <w:i/>
          <w:sz w:val="28"/>
          <w:szCs w:val="28"/>
          <w:lang w:val="be-BY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Минск, 2015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усство занимает важное место в развитии культуры обществ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но </w:t>
      </w:r>
      <w:r>
        <w:rPr>
          <w:rFonts w:cs="Times New Roman" w:ascii="Times New Roman" w:hAnsi="Times New Roman"/>
          <w:sz w:val="28"/>
          <w:szCs w:val="28"/>
        </w:rPr>
        <w:t>в силу своей природы способно эффективно помочь ребенку построить целост</w:t>
        <w:softHyphen/>
        <w:t xml:space="preserve">ную картину мира, стимулирует познавательную и социальную активность, </w:t>
      </w:r>
      <w:r>
        <w:rPr>
          <w:rFonts w:cs="Times New Roman" w:ascii="Times New Roman" w:hAnsi="Times New Roman"/>
          <w:spacing w:val="-2"/>
          <w:sz w:val="28"/>
          <w:szCs w:val="28"/>
        </w:rPr>
        <w:t>способствует становлению личности ребенка, помогает преодолевать негативные</w:t>
      </w:r>
      <w:r>
        <w:rPr>
          <w:rFonts w:cs="Times New Roman" w:ascii="Times New Roman" w:hAnsi="Times New Roman"/>
          <w:sz w:val="28"/>
          <w:szCs w:val="28"/>
        </w:rPr>
        <w:t xml:space="preserve"> эмоциональные переживания. Известна роль музыки в воспитании детей с лег</w:t>
        <w:softHyphen/>
        <w:t xml:space="preserve">кой интеллектуальной недостаточностью (А. А. Айдарбекова, Г. А. Волкова,     </w:t>
      </w:r>
      <w:r>
        <w:rPr>
          <w:rFonts w:cs="Times New Roman" w:ascii="Times New Roman" w:hAnsi="Times New Roman"/>
          <w:spacing w:val="-6"/>
          <w:sz w:val="28"/>
          <w:szCs w:val="28"/>
        </w:rPr>
        <w:t>В. З. Кантор, Е. А. Медведева, С. М. Миловская, А. З. Свердлов, Е. З. Яхнина и др.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ое воспитание учащихся первого отделения вспомогательной школы основано на связи музыки с различными сферами жизнедеятельности детей (психической, эмоциональной, моторной, речевой). Музыка как форма эмоционально-образного отражения окружающего мира способствует эстети</w:t>
        <w:softHyphen/>
        <w:t xml:space="preserve">ческому и когнитивному развитию, формированию творческих потребностей учащихся в процессе музыкально-художественной деятельност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фика музыкального воспитания учащихся с легкой интеллек</w:t>
        <w:softHyphen/>
        <w:t>туальной недостаточностью связана со своеобразием их интеллектуального, речевого, эмоционального развития и нарушениями процессов обобщения сенсорно-перцептивного опыта, вызывающими затруднения в музыкальном восприятии, формировании музыкальных образов и внемузыкальных представ</w:t>
        <w:softHyphen/>
        <w:t xml:space="preserve">лений, в осмыслении символического содержания музыкальных произведений и овладении музыкально-исполнительской деятельностью (И. В. Евтушенко,    О. В. Клезович, Е. А. Медведев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. М. Миловская, А. С. </w:t>
      </w:r>
      <w:r>
        <w:rPr>
          <w:rFonts w:cs="Times New Roman" w:ascii="Times New Roman" w:hAnsi="Times New Roman"/>
          <w:sz w:val="28"/>
          <w:szCs w:val="28"/>
        </w:rPr>
        <w:t xml:space="preserve">Соболев и др.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яду с общими характеристиками музыкального развития всех детей (сохранность слухового и артикуляционного аппарата, эмоциональная отзыв</w:t>
        <w:softHyphen/>
        <w:t>чивость, способность воспроизводить простые движения, осуществлять вока</w:t>
        <w:softHyphen/>
        <w:t>лизацию и звукоподражания), отмечаются специфические характеристики му</w:t>
        <w:softHyphen/>
        <w:t>зыкального развития детей с легкой интеллектуальной недостаточностью (низкий уровень сформированности слухового внимания и сосредоточения на музыкальном звучании, отсутствие умения адекватно выражать эмоции в соответствии с характером музыки, несформированность умения правильно воспроизводить музыкальные, речевые звуки в высотном, ритмическом, тембровом, динамическом планах, последовательность музыкально-ритмиче</w:t>
        <w:softHyphen/>
        <w:t>ских движений). Отмечается снижение познавательной активности, что прояв</w:t>
        <w:softHyphen/>
        <w:t>ляется в быстрой утомляемости и истощаемости, отсутствии инициативы, пре</w:t>
        <w:softHyphen/>
        <w:t xml:space="preserve">обладании наглядно-действенного мышления в процессе познани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настоящей программы «Музыка» является нравственное и эстетическое воспитание детей с легкой интеллектуальной недостаточностью средствами музыки, их личностное и социокультурное развитие, коррекция имеющихся нарушений и предупреждение вторичных отклонений в развитии, повышение уровня социальной адапта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данной цели решаются следующие</w:t>
      </w:r>
      <w:r>
        <w:rPr>
          <w:rFonts w:cs="Times New Roman" w:ascii="Times New Roman" w:hAnsi="Times New Roman"/>
          <w:b/>
          <w:sz w:val="28"/>
          <w:szCs w:val="28"/>
        </w:rPr>
        <w:t xml:space="preserve"> 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ация положительного отношения к окружающему миру по</w:t>
        <w:softHyphen/>
        <w:t xml:space="preserve">средством участия в музыкально-художественной деятельности;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эмоциональной отзывчивости на музыку, обогащение эмо</w:t>
        <w:softHyphen/>
        <w:t>ционального опыта детей в процессе восприятия музыки различного характера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элементарных представлений о средствах музы</w:t>
        <w:softHyphen/>
        <w:t>кальной выразительности, музыкальных образах, жанрах музыки, музыкальных инстру</w:t>
        <w:softHyphen/>
        <w:t>ментах, композиторах и т. д.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слушательских и исполнительских умений в процессе участия в разнообразных видах музыкально-художественной деятельности (слушание музыки, хоровое и ансамблевое пение, игра на детских музыкальных инструментах, выполнение музыкально-ритмических движений); 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ие межличностного общения со сверстниками и взрослыми в процессе музыкально-художественной деятельности, обогащение коммуни</w:t>
        <w:softHyphen/>
        <w:t>кативного опыта;</w:t>
      </w:r>
    </w:p>
    <w:p>
      <w:pPr>
        <w:pStyle w:val="12"/>
        <w:widowControl/>
        <w:numPr>
          <w:ilvl w:val="0"/>
          <w:numId w:val="22"/>
        </w:numPr>
        <w:tabs>
          <w:tab w:val="clear" w:pos="708"/>
          <w:tab w:val="left" w:pos="424" w:leader="none"/>
          <w:tab w:val="left" w:pos="1080" w:leader="none"/>
          <w:tab w:val="left" w:pos="1134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ррекция нарушений восприятия, внимания, пространственных пред</w:t>
        <w:softHyphen/>
        <w:t xml:space="preserve">ставлений, </w:t>
      </w:r>
      <w:r>
        <w:rPr>
          <w:bCs/>
          <w:sz w:val="28"/>
          <w:szCs w:val="28"/>
        </w:rPr>
        <w:t>познавательной,</w:t>
      </w:r>
      <w:r>
        <w:rPr>
          <w:sz w:val="28"/>
          <w:szCs w:val="28"/>
        </w:rPr>
        <w:t xml:space="preserve"> двигательной и речевой сферы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программы направлено на воспитание целостного отношения учащихся к музыке и жизни, раскрытие их духовности, творческого потенциала и не предусматривает их целенаправленную подготовку к профессиональным занятиям музыко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построена по тематическому принципу, в основе которого </w:t>
      </w:r>
      <w:r>
        <w:rPr>
          <w:rFonts w:eastAsia="Times New Roman" w:cs="Times New Roman" w:ascii="Times New Roman" w:hAnsi="Times New Roman"/>
          <w:sz w:val="28"/>
          <w:szCs w:val="28"/>
        </w:rPr>
        <w:t>лежит разработанная Д. Б. Кабалевским система обобщенных представлений о музыке как важной части культуры общества и самоценном виде искусства. Тематизм программы сочетается с концентричностью изложения ее содер</w:t>
        <w:softHyphen/>
        <w:t>жания, при котором все темы взаимосвязаны, переходят одна в другую с постепенным углублением, расширением и усложнением материала, что спо</w:t>
        <w:softHyphen/>
        <w:t>собствует</w:t>
      </w:r>
      <w:r>
        <w:rPr>
          <w:rFonts w:cs="Times New Roman" w:ascii="Times New Roman" w:hAnsi="Times New Roman"/>
          <w:sz w:val="28"/>
          <w:szCs w:val="28"/>
        </w:rPr>
        <w:t xml:space="preserve"> последовательному раскрытию закономерностей музыкального искусства и его жизненных связе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соответствии с логикой развития музы</w:t>
        <w:softHyphen/>
        <w:t>кального мышления и художественного восприятия обучающихс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темы для первого класса («В мире звуков» и «Разнообразие сочета</w:t>
        <w:softHyphen/>
        <w:t>ния звуков») открывают перед детьми интонационное разнообразие звуков при</w:t>
        <w:softHyphen/>
        <w:t>роды и человека, формируют элементарные представления о средствах выра</w:t>
        <w:softHyphen/>
        <w:t xml:space="preserve">зительности музыки (тихо-громко, быстро-медленно, высоко-низко и т. п.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 втором классе</w:t>
      </w:r>
      <w:r>
        <w:rPr>
          <w:rFonts w:cs="Times New Roman" w:ascii="Times New Roman" w:hAnsi="Times New Roman"/>
          <w:sz w:val="28"/>
          <w:szCs w:val="28"/>
        </w:rPr>
        <w:t xml:space="preserve"> темы «Как рассказывает музыка», «Из чего выросла музыка» раскрывают сущность музыкального искусства, выражающего опре</w:t>
        <w:softHyphen/>
        <w:t>деленное эмоциональное содержание, направлены на формирование у детей элементарных представлений о выразительных красках музыкальной речи (ре</w:t>
        <w:softHyphen/>
        <w:t>гистровых, динамических, темповых, тембровых, ритмических), об основных жанрах музыки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есня, танец, марш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ы для третьего класс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озитор, исполнитель, слушатель» и «Путешествие в страну музыкальных инструментов» направлены на формиро</w:t>
        <w:softHyphen/>
        <w:t>вание элементарных представлений об участниках музыкального процесса (композиторе, исполнителе, слушателе), позволяют познакомить детей с вы</w:t>
        <w:softHyphen/>
        <w:t>дающимися композиторами, музыкальными коллективами и исполнителями, дают представления об инструментах симфонического оркестра, их класси</w:t>
        <w:softHyphen/>
        <w:t>фикации (духовые, струнные, ударные), расширяют возможности определять по виду и звучанию детские музыкальные инструмен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четвертом классе такие темы, как</w:t>
      </w:r>
      <w:r>
        <w:rPr>
          <w:rFonts w:cs="Times New Roman" w:ascii="Times New Roman" w:hAnsi="Times New Roman"/>
          <w:sz w:val="28"/>
          <w:szCs w:val="28"/>
        </w:rPr>
        <w:t xml:space="preserve"> «Средства музыкальной выра</w:t>
        <w:softHyphen/>
        <w:t xml:space="preserve">зительности», «Музыкальная культура Беларуси», способствуют закреплению элементарных представлений о средствах музыкальной выразительности, об изобразительности языка музыки, направлены на развитие умения слышать различное эмоциональное содержание и характер музыкальных произведений; развивают интерес и любовь к национальной белорусской музыке, народным обрядам и праздника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ы для пятого класса</w:t>
      </w:r>
      <w:r>
        <w:rPr>
          <w:rFonts w:cs="Times New Roman" w:ascii="Times New Roman" w:hAnsi="Times New Roman"/>
          <w:sz w:val="28"/>
          <w:szCs w:val="28"/>
        </w:rPr>
        <w:t xml:space="preserve"> «В мире музыки», «Музыкальные путешествия» направлены на </w:t>
      </w:r>
      <w:r>
        <w:rPr>
          <w:rFonts w:eastAsia="Times New Roman" w:cs="Times New Roman" w:ascii="Times New Roman" w:hAnsi="Times New Roman"/>
          <w:sz w:val="28"/>
          <w:szCs w:val="28"/>
        </w:rPr>
        <w:t>обобщение полученных знаний в области музыкального искус</w:t>
        <w:softHyphen/>
        <w:t xml:space="preserve">ства на протяжении всех лет обучения, актуализацию представлений о единстве </w:t>
      </w:r>
      <w:r>
        <w:rPr>
          <w:rFonts w:cs="Times New Roman" w:ascii="Times New Roman" w:hAnsi="Times New Roman"/>
          <w:sz w:val="28"/>
          <w:szCs w:val="28"/>
        </w:rPr>
        <w:t xml:space="preserve">речевой, музыкальной, пластической и живописной выразительности, о связи музыки с жизнью, о силе воздействия музыки на человек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ное содержание структурировано согласно видам музыкально-художественной деятельности, включает: </w:t>
      </w:r>
      <w:r>
        <w:rPr>
          <w:rFonts w:cs="Times New Roman" w:ascii="Times New Roman" w:hAnsi="Times New Roman"/>
          <w:i/>
          <w:sz w:val="28"/>
          <w:szCs w:val="28"/>
        </w:rPr>
        <w:t>слушание музык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исполнение музыки</w:t>
      </w:r>
      <w:r>
        <w:rPr>
          <w:rFonts w:cs="Times New Roman" w:ascii="Times New Roman" w:hAnsi="Times New Roman"/>
          <w:sz w:val="28"/>
          <w:szCs w:val="28"/>
        </w:rPr>
        <w:t xml:space="preserve"> (хоровое и ансамблевое пение, игра на детских музыкальных инструментах), выполнение </w:t>
      </w:r>
      <w:r>
        <w:rPr>
          <w:rFonts w:cs="Times New Roman" w:ascii="Times New Roman" w:hAnsi="Times New Roman"/>
          <w:i/>
          <w:sz w:val="28"/>
          <w:szCs w:val="28"/>
        </w:rPr>
        <w:t>музыкально-ритмических движений</w:t>
      </w:r>
      <w:r>
        <w:rPr>
          <w:rFonts w:cs="Times New Roman" w:ascii="Times New Roman" w:hAnsi="Times New Roman"/>
          <w:sz w:val="28"/>
          <w:szCs w:val="28"/>
        </w:rPr>
        <w:t>. Все виды взаимосвязаны и подчинены художественной сверхзадаче — развитие личностного, творческого отношения к искусству и жизни, что определяет нравственно-эстетическую интерпретацию содержания каждого уро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ушание музыки</w:t>
      </w:r>
      <w:r>
        <w:rPr>
          <w:rFonts w:cs="Times New Roman" w:ascii="Times New Roman" w:hAnsi="Times New Roman"/>
          <w:sz w:val="28"/>
          <w:szCs w:val="28"/>
        </w:rPr>
        <w:t xml:space="preserve"> направлено на обогащение слухового опыта учащихся, развитие эмоциональной отзывчивости, расширение кругозора, формирование эстетического вкуса. В зависимости от выразительных характеристик музы</w:t>
        <w:softHyphen/>
        <w:t>кальных произведений возможна стимуляция психофизической сферы учащих</w:t>
        <w:softHyphen/>
        <w:t>ся, создание определенного эмоционального эффекта. Так, музыка спокойного характера способствует релаксации, снятию эмоционального напряжения, установлению равновесия в деятельности нервной системы ребенка. Вос</w:t>
        <w:softHyphen/>
        <w:t>приятие подвижной, веселой музыки направлено на поддержание эмоциональ</w:t>
        <w:softHyphen/>
        <w:t>ного тонуса, улучшение концентрации внимания, стимуляцию интеллек</w:t>
        <w:softHyphen/>
        <w:t>туальной деятельности. При этом восприятие музыкального произведения в процессе слушания предполагает развитие слухового внимания, сосредо</w:t>
        <w:softHyphen/>
        <w:t>точения на музыкальном звучании, умения адекватно выражать эмоции в соответствии с характером музыки. Вместе с тем, по мнению Б. М. Теплова, «музыка, взятая сама по себе, может только выражать эмоциональное содер</w:t>
        <w:softHyphen/>
        <w:t>жание, но вместе с другими внемузыкальными средствами познания позна</w:t>
        <w:softHyphen/>
        <w:t>вательное значение музыки развивается до широчайших пределов». Повышению осознанности восприятия символического содержания музыкаль</w:t>
        <w:softHyphen/>
        <w:t>ных произведений способствует полисенсорное воздействие. Для этого исполь</w:t>
        <w:softHyphen/>
        <w:t xml:space="preserve">зуются картины, рисунки, мультимедийные презентации, видеофрагменты, демонстрирующие образцы живописи, литературы, исполнительского мастерств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ение музыки</w:t>
      </w:r>
      <w:r>
        <w:rPr>
          <w:rFonts w:cs="Times New Roman" w:ascii="Times New Roman" w:hAnsi="Times New Roman"/>
          <w:sz w:val="28"/>
          <w:szCs w:val="28"/>
        </w:rPr>
        <w:t xml:space="preserve"> направлено на развитие музыкально-эстетических чувств, творческих способностей, активности, инициативности, самостоятель</w:t>
        <w:softHyphen/>
        <w:t xml:space="preserve">ности в музыкальной деятельности в процессе хорового и ансамблевого пения, игры на детских музыкальных инструментах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выработки певческих навыков и умений (пение в унисон, пра</w:t>
        <w:softHyphen/>
        <w:t>вильное интонирование и т. д.), пение способствует исправлению ряда речевых недостатков, коррекции познавательной сферы. Для этого проводится предва</w:t>
        <w:softHyphen/>
        <w:t>рительная словарная работа, объяснение значения непонятных слов, уделяется внимание артикуляционной гимнастике, формированию общего и речевого ды</w:t>
        <w:softHyphen/>
        <w:t>хания, просодических компонентов речи, развитию фонематического слуха, чувства ритма, темпа. С этой целью используются музыкально-речевые, музы</w:t>
        <w:softHyphen/>
        <w:t>кально-коммуникативные игры, элементы логоритмики. Исполнение песен мо</w:t>
        <w:softHyphen/>
        <w:t>жет сочетаться с музыкально-ритмическими движениями, сопровождаться игрой на детских музыкальных инструментах. Особое внимание уделяется развитию эмоциональной выразительности. Основные требования к песенному материалу — его доступность, соответствие возрастным и психофизическим особенностям детей: простые, ясные по смыслу слова, знакомые образы, собы</w:t>
        <w:softHyphen/>
        <w:t>тия и явления; простой ритмический рисунок мелодии без больших скачков; доступный певческий диапазон, короткие музыкальные фразы, удобные для дыхания ребенка.</w:t>
      </w:r>
      <w:r>
        <w:rPr>
          <w:rFonts w:cs="Arial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на шумовых и детских музыкальных инструментах подразумевает знакомство учащихся со звучанием детских музыкальных инструментов (по</w:t>
        <w:softHyphen/>
        <w:t>гремушка, бубен, молоточки, барабан, металлофон, треугольник и т. д.), раз</w:t>
        <w:softHyphen/>
        <w:t xml:space="preserve">витие умения различать их по внешнему виду, правильно держать в руках при извлечении звуков; исполнять элементарные ритмические аккомпанементы. Это способствует развитию тембрового слуха, метроритмического чувства, мелкой моторики, зрительно-двигательной координ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музыкально-ритмических движений, </w:t>
      </w:r>
      <w:r>
        <w:rPr>
          <w:rFonts w:cs="Times New Roman" w:ascii="Times New Roman" w:hAnsi="Times New Roman"/>
          <w:sz w:val="28"/>
          <w:szCs w:val="28"/>
        </w:rPr>
        <w:t>основанное на взаимо</w:t>
        <w:softHyphen/>
        <w:t>связи музыки и движений, направлено на развитие чувства ритма, координации движений, синхронизации движений с ритмом музыки, способствует корриги</w:t>
        <w:softHyphen/>
        <w:t>рованию общей и мелкой моторики. Для этого используется выполнение прос</w:t>
        <w:softHyphen/>
        <w:t>тых движений в определенном ритме под музыку (поворачивать кисти рук, притопывать и т. п.), игровых упражнений с музыкальным сопровождением (зайки прыгают, птичка клюет и т. п.), повторение коротких ритмических инто</w:t>
        <w:softHyphen/>
        <w:t>наций путем отстукивания или отхлопывания, сочетание выполнения музы</w:t>
        <w:softHyphen/>
        <w:t>кально-ритмических движений с элементами логоритмики, с игрой на детских музыкальных инструментах (бубен, колокольчик, деревянные ложки, погре</w:t>
        <w:softHyphen/>
        <w:t>мушки и т. п.). Дальнейшее развитие музыкально-ритмических умений находит свое продолжение и закрепление в музыкально-ритмической деятельности на уроках коррекционного компонента «Ритмика и танец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ррекционная направленность программы по учебному предмету «Му</w:t>
        <w:softHyphen/>
        <w:t>зыка» заключается в следующем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фференцированный и личностно ориентированный подход к детям с учетом их возрастных и психофизических особенностей, потребностей и интересов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оение обучения в доступной форме и в более замедленном темпе с учетом ограниченных познавательных возможностей детей;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беспечение успешности музыкально-художественной деятельности учащихся (гуманизация процесса обучения, игровые приемы, взаимопомощь)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музыкальной предметно-развивающей среды (наличие разнообразного наглядного материала, музыкально-дидактических игр и по</w:t>
        <w:softHyphen/>
        <w:t>собий, детских музыкальных игрушек и инструментов для творческого му</w:t>
        <w:softHyphen/>
        <w:t>зицирования; использование материально-технического обеспечения, техниче</w:t>
        <w:softHyphen/>
        <w:t>ских средств обучения, включающих в себя современную звукозаписывающую, звуковоспроизводящую, звукоусиливающую аппаратуру и компьютерные технологии)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ружество учителя музыки, музыкального руководителя, учите</w:t>
        <w:softHyphen/>
        <w:t>ля-дефектолога и других специалистов учреждения специального образования, а также родителей в формировании основ музыкальной культуры учащих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определения эффективности процесса музыкального воспитания принимаются во внимание следующие критерии: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отивационный критер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тремление к музыкально-художественной деятельности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оявление интереса к музыке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огнитивный критер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формированность музыкальных представлений, умение их использовать в ситуационной обусловленности)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эмоционально-волевой критер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развитость музыкально-эстетических чувств; сформированность волевых качеств, готовность к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еодолению внеш</w:t>
        <w:softHyphen/>
        <w:t>них и внутренних затруднений, связанных с музыкально-художественной деятельностью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епень проявления усилий в совершенствовании своих музы</w:t>
        <w:softHyphen/>
        <w:t>кальных способностей (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эмоционально воспринимать музыку в различных </w:t>
      </w:r>
      <w:r>
        <w:rPr>
          <w:rFonts w:cs="Times New Roman" w:ascii="Times New Roman" w:hAnsi="Times New Roman"/>
          <w:sz w:val="28"/>
          <w:szCs w:val="28"/>
        </w:rPr>
        <w:t>видах музыкально-художественной деятельност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еятельностный критер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наличие сформированных музыкальных уме</w:t>
        <w:softHyphen/>
        <w:t>ний и навыко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ктивность, инициативность, самостоятельность в музыкально-художественной деятельности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держании программы представлен примерный репертуар для слушания и исполнения музыки, которы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является ориентиром для учителя в репертуарном оснащении предмета,</w:t>
      </w:r>
      <w:r>
        <w:rPr>
          <w:rFonts w:cs="Times New Roman" w:ascii="Times New Roman" w:hAnsi="Times New Roman"/>
          <w:sz w:val="28"/>
          <w:szCs w:val="28"/>
        </w:rPr>
        <w:t xml:space="preserve"> включает произведения белорусских, рус</w:t>
        <w:softHyphen/>
        <w:t>ских и зарубежных композиторов, фольклора народов мира и отвечает требо</w:t>
        <w:softHyphen/>
        <w:t>ваниям художественности, педагогической целесообразности, выполняет воспитательную функцию. С целью формирования гражданской культуры учащихся с легкой интеллектуальной недостаточностью рекомендуется еже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годное обращение к «Дзяржаўнаму г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4"/>
          <w:sz w:val="28"/>
          <w:szCs w:val="28"/>
        </w:rPr>
        <w:t>мну Рэспубл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4"/>
          <w:sz w:val="28"/>
          <w:szCs w:val="28"/>
        </w:rPr>
        <w:t>к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Беларусь»: в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4"/>
          <w:sz w:val="28"/>
          <w:szCs w:val="28"/>
        </w:rPr>
        <w:t>—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4"/>
          <w:sz w:val="28"/>
          <w:szCs w:val="28"/>
          <w:lang w:val="be-BY"/>
        </w:rPr>
        <w:t>II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лассах —</w:t>
      </w:r>
      <w:r>
        <w:rPr>
          <w:rFonts w:cs="Times New Roman" w:ascii="Times New Roman" w:hAnsi="Times New Roman"/>
          <w:sz w:val="28"/>
          <w:szCs w:val="28"/>
        </w:rPr>
        <w:t xml:space="preserve"> для слушания,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— для исполн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каждого класса приводятся примерные показатели освоения программы учащимис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сновной формой организации образовательного процесса является урок,</w:t>
      </w:r>
      <w:r>
        <w:rPr>
          <w:rFonts w:cs="Times New Roman" w:ascii="Times New Roman" w:hAnsi="Times New Roman"/>
          <w:sz w:val="28"/>
          <w:szCs w:val="28"/>
        </w:rPr>
        <w:t xml:space="preserve"> структура которого определяется его целями и задачами, а также возрастными и психофизическими особенностями дет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рганизации образовательного процесса в классах интегрированного обучения и воспитания следует учитывать коррекционную направленность данной учебной программы, использовать доступный для учащихся с интел</w:t>
        <w:softHyphen/>
        <w:t xml:space="preserve">лектуальной недостаточностью музыкальный </w:t>
      </w:r>
      <w:r>
        <w:rPr>
          <w:rFonts w:cs="Times New Roman" w:ascii="Times New Roman" w:hAnsi="Times New Roman"/>
          <w:sz w:val="28"/>
          <w:szCs w:val="28"/>
        </w:rPr>
        <w:t>репертуар, ориентироваться на примерные показатели освоения программы детьми. Для оптимизации учебного процесса необходимо придерживаться позитивной модели поведения с ребен</w:t>
        <w:softHyphen/>
        <w:t>ком (говорить сдержанно, спокойно, мягко); для подкрепления устных инструк</w:t>
        <w:softHyphen/>
        <w:t>ций использовать зрительную стимуляцию; давать однокомпонентные задания. С целью предупреждения переутомления или перевозбуждения чередовать активные виды деятельности со спокойными, способствовать созданию опре</w:t>
        <w:softHyphen/>
        <w:t xml:space="preserve">деленного эмоционального эффекта с помощью выразительных характеристик музыкальных произведений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итывая, что урок музыки трактуется как урок искусства, для которого характерна гибкая структура и наличие эмоционально-смысловой драматургии, предлагаемое в содержании программы планирование является примерным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регламентирует деятельность учителя, оставляя за ним творческую свободу в выборе художественного материала, нравственно-эстетической интерпретации проблем музыкальной культуры, а также драматургического планирования всего учебного процесса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КЛАСС </w:t>
      </w:r>
      <w:r>
        <w:rPr>
          <w:rFonts w:cs="Times New Roman" w:ascii="Times New Roman" w:hAnsi="Times New Roman"/>
          <w:b/>
          <w:bCs/>
          <w:sz w:val="28"/>
          <w:szCs w:val="28"/>
        </w:rPr>
        <w:t>(34 ч)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ЛУГОДИЕ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МИРЕ ЗВУКОВ (16 ч)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Слушание музы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ть эмоциональное отношение к музыке. Учить вслушиваться в мир окружающих звуков (шумовых, речевых и музыкальных), определять источник звука и локализовать его в пространств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культуру слушания музыки: соблюдать тишину, концен</w:t>
        <w:softHyphen/>
        <w:t xml:space="preserve">трировать слуховое внимание, дослушивать до конц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ть элементарные представления о динамике звучания (тихо-громко). Знакомить с основными выразительными средствами музыки (ритм, темп) на образцах быстрой, медленной, спокойной, отрывистой, плавной музык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различать настроение различных по характеру музыкальных интон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нение музыки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ние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евческую позицию: правильно сидеть или стоять при пении — с расправленными плечами, не напрягая корпуса и мышц ше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четкой артикуляции, формированию округлого звучания гласных звуков.</w:t>
      </w:r>
    </w:p>
    <w:p>
      <w:pPr>
        <w:pStyle w:val="Style16"/>
        <w:spacing w:lineRule="auto" w:line="360" w:before="0" w:after="0"/>
        <w:ind w:left="0" w:right="0" w:firstLine="709"/>
        <w:jc w:val="both"/>
        <w:rPr/>
      </w:pPr>
      <w:r>
        <w:rPr>
          <w:rFonts w:cs="Arial"/>
          <w:sz w:val="28"/>
          <w:szCs w:val="28"/>
        </w:rPr>
        <w:t>Развивать понимание дирижерских жестов учителя: внимание, вдох, начало пения и окончание.</w:t>
      </w:r>
    </w:p>
    <w:p>
      <w:pPr>
        <w:pStyle w:val="Style16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Побуждать подпевать отдельные слоги, слова, петь </w:t>
      </w:r>
      <w:r>
        <w:rPr>
          <w:rFonts w:cs="Arial"/>
          <w:sz w:val="28"/>
          <w:szCs w:val="28"/>
        </w:rPr>
        <w:t>короткие попевки на одном дых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 правильному интонированию знакомых песен в инструментальном сопровождении или в сопровождении пения учител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выразительность пения, используя мимик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на детских музыкальных инструмент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 учащихся со звучанием простых музыкальных инструментов (погремушка, бубен, молоточки). Учить различать их по внешнему виду, пра</w:t>
        <w:softHyphen/>
        <w:t xml:space="preserve">вильно держать в руках, извлекать звуки из них: стучать погремушкой по ладошке, молоточками — по твердой поверхности, держа в одной руке бубен, хлопать по нему другой рукой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льно-ритмические движ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 ориентироваться в пространстве учебного помещения; выполнять простые движения под музыку в простом ритме (хлопать в ладоши, пово</w:t>
        <w:softHyphen/>
        <w:t xml:space="preserve">рачивать кисти рук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передавать жестами простые движения в процессе выполнения игровых упражнений с музыкальным сопровождением (покачать куклу, зайки прыгают, птичка клюет, мишка танцует и д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 выполнять движения в соответствии с началом и окончанием музыкального звучания по сигналу учителя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элементарным способам ритмодекла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развитию положительных эмоций при выполнении движений под музыку. 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ерное планирование темы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жающий мир звуков (3 ч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итра звуков природы (2 ч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ы и звуки (2 ч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звуков (звуки металлические, деревянные, стеклянные) (3 ч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ые звуки и музыкальные (2 ч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7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уки человека (3 ч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37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ющий урок (1 ч).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НООБРАЗИЕ СОЧЕТАНИЯ ЗВУКОВ (18 ч)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Слушание музык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ть формировать культуру слушания музык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эстетическое удовольствие от прослушивания музыкальных произведений. Привлекать внимание к изменению силы звучности и темпа в зависимости от содержания музыкального произведения, к различным спо</w:t>
        <w:softHyphen/>
        <w:t>собам отражения в музыке большого и маленького, высокого и низкого, быст</w:t>
        <w:softHyphen/>
        <w:t xml:space="preserve">рого и медленног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образно-слуховые представления в процессе слушания музыки с помощью использования предметов, картин, фотографий, соответ</w:t>
        <w:softHyphen/>
        <w:t xml:space="preserve">ствующих содержанию музыкального произвед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условия для восприятия явлений окружающего мира, настрое</w:t>
        <w:softHyphen/>
        <w:t xml:space="preserve">ния человека посредством музыкальных образов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сполнение музыки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ние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ять умение правильно сидеть или стоять при пении, четко арти</w:t>
        <w:softHyphen/>
        <w:t>кулировать, округлять гласные звуки при пени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петь мягко, напевно, легко, без форсирования звука</w:t>
      </w:r>
      <w:r>
        <w:rPr>
          <w:rFonts w:cs="Arial"/>
          <w:sz w:val="28"/>
          <w:szCs w:val="28"/>
        </w:rPr>
        <w:t xml:space="preserve"> в</w:t>
      </w:r>
      <w:r>
        <w:rPr>
          <w:rFonts w:cs="Arial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окойном, умеренном темпе в пределах </w:t>
      </w:r>
      <w:r>
        <w:rPr>
          <w:rFonts w:cs="Times New Roman" w:ascii="Times New Roman" w:hAnsi="Times New Roman"/>
          <w:i/>
          <w:iCs/>
          <w:sz w:val="28"/>
          <w:szCs w:val="28"/>
        </w:rPr>
        <w:t>mezzo piano</w:t>
      </w:r>
      <w:r>
        <w:rPr>
          <w:rFonts w:cs="Times New Roman" w:ascii="Times New Roman" w:hAnsi="Times New Roman"/>
          <w:sz w:val="28"/>
          <w:szCs w:val="28"/>
        </w:rPr>
        <w:t xml:space="preserve"> (умеренно тихо) 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mezzo forte </w:t>
      </w:r>
      <w:r>
        <w:rPr>
          <w:rFonts w:cs="Times New Roman" w:ascii="Times New Roman" w:hAnsi="Times New Roman"/>
          <w:sz w:val="28"/>
          <w:szCs w:val="28"/>
        </w:rPr>
        <w:t xml:space="preserve">(умеренно громко). </w:t>
      </w:r>
    </w:p>
    <w:p>
      <w:pPr>
        <w:pStyle w:val="Style16"/>
        <w:spacing w:lineRule="auto" w:line="360" w:before="0" w:after="0"/>
        <w:ind w:left="0" w:right="0" w:firstLine="709"/>
        <w:jc w:val="both"/>
        <w:rPr/>
      </w:pPr>
      <w:r>
        <w:rPr>
          <w:rFonts w:cs="Arial"/>
          <w:sz w:val="28"/>
          <w:szCs w:val="28"/>
        </w:rPr>
        <w:t xml:space="preserve">Продолжать развивать понимание </w:t>
      </w:r>
      <w:r>
        <w:rPr>
          <w:sz w:val="28"/>
          <w:szCs w:val="28"/>
        </w:rPr>
        <w:t>дирижерских</w:t>
      </w:r>
      <w:r>
        <w:rPr>
          <w:rFonts w:cs="Arial"/>
          <w:sz w:val="28"/>
          <w:szCs w:val="28"/>
        </w:rPr>
        <w:t xml:space="preserve"> жестов: внимание, вдох, начало пения, оконч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 петь в унисон со всем классом с поддержкой инструмента или пением учителя, привлекая внимание учащихся к мелодии. Учить следить за направлением ее движения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на детских музыкальных инструмента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зывать интерес к извлечению звуков из детских музыкальных ин</w:t>
        <w:softHyphen/>
        <w:t>струментов (погремушка, бубен, молоточки). Учить передавать громкое и тихое звуч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воспроизводить ритмический рисунок мелодий простых детских песен («Ладу-ладу-ладк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», «Дожджык», «Петушок»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Музыкально-ритмические движ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ть учить выполнять простые ритмические движения в соот</w:t>
        <w:softHyphen/>
        <w:t>ветствии с началом и окончанием музыкального звучания; изменять движения в зависимости от характера музыки совместно с учителем и по его сигна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исполнять хлопками или притопами простой ритмический рисунок знакомых детских пес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ь ритмизировать и озвучивать слова, проговаривать отдельные звуки или слоги в заданном ритм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передавать в движениях характер музыки (веселый-грустный), темп (быстрый-медленный), динамические оттенки (тихо-громко)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ерное планирование темы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звуки живут (3 ч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ешествие в мир звуков (2 ч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ие и громкие звуки (динамика) (3 ч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ем звуками (темп) (3 ч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е звуки (тембр) (3 ч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ие и низкие звуки (регистр) (3 ч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ющий урок (1 ч)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ерный музыкальный материа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Музыкальный материал для слушания: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ограммы звуков природы и окружающего мир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. Майкапар. </w:t>
      </w:r>
      <w:r>
        <w:rPr>
          <w:rFonts w:cs="Times New Roman" w:ascii="Times New Roman" w:hAnsi="Times New Roman"/>
          <w:sz w:val="28"/>
          <w:szCs w:val="28"/>
        </w:rPr>
        <w:t>«Дождик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Э. Григ. </w:t>
      </w:r>
      <w:r>
        <w:rPr>
          <w:rFonts w:cs="Times New Roman" w:ascii="Times New Roman" w:hAnsi="Times New Roman"/>
          <w:sz w:val="28"/>
          <w:szCs w:val="28"/>
        </w:rPr>
        <w:t>«Птичка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Р. Глиэр. </w:t>
      </w:r>
      <w:r>
        <w:rPr>
          <w:rFonts w:cs="Times New Roman" w:ascii="Times New Roman" w:hAnsi="Times New Roman"/>
          <w:sz w:val="28"/>
          <w:szCs w:val="28"/>
        </w:rPr>
        <w:t>«Вечер», «Утро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Р. Шуман. </w:t>
      </w:r>
      <w:r>
        <w:rPr>
          <w:rFonts w:cs="Times New Roman" w:ascii="Times New Roman" w:hAnsi="Times New Roman"/>
          <w:sz w:val="28"/>
          <w:szCs w:val="28"/>
        </w:rPr>
        <w:t>«Дед Мороз», «Смелый наездник» (из сб. фортепианных пьес «Альбом для юношества»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. Чайковский. </w:t>
      </w:r>
      <w:r>
        <w:rPr>
          <w:rFonts w:cs="Times New Roman" w:ascii="Times New Roman" w:hAnsi="Times New Roman"/>
          <w:sz w:val="28"/>
          <w:szCs w:val="28"/>
        </w:rPr>
        <w:t>«Вальс снежных хлопьев» (из балета «Щелкунчик»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И. Брамс. </w:t>
      </w:r>
      <w:r>
        <w:rPr>
          <w:rFonts w:cs="Times New Roman" w:ascii="Times New Roman" w:hAnsi="Times New Roman"/>
          <w:sz w:val="28"/>
          <w:szCs w:val="28"/>
        </w:rPr>
        <w:t>«Петрушка»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A. Даргомыжский. </w:t>
      </w:r>
      <w:r>
        <w:rPr>
          <w:rFonts w:cs="Times New Roman" w:ascii="Times New Roman" w:hAnsi="Times New Roman"/>
          <w:sz w:val="28"/>
          <w:szCs w:val="28"/>
        </w:rPr>
        <w:t>«Танец Петрушек»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Д. Кабалевский. </w:t>
      </w:r>
      <w:r>
        <w:rPr>
          <w:rFonts w:cs="Times New Roman" w:ascii="Times New Roman" w:hAnsi="Times New Roman"/>
          <w:sz w:val="28"/>
          <w:szCs w:val="28"/>
        </w:rPr>
        <w:t>«Клоуны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С. Бах. Прелюдия до мажор. Из «Хорошо темперированного кла</w:t>
        <w:softHyphen/>
        <w:t>вира», т. 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нюшко. «Золотая рыбка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Музыкальный материал для исполнения: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чинается игра», «Слово на ладошках», «Как поешь?». Музыка</w:t>
      </w:r>
      <w:r>
        <w:rPr>
          <w:rFonts w:cs="Times New Roman" w:ascii="Times New Roman" w:hAnsi="Times New Roman"/>
          <w:iCs/>
          <w:sz w:val="28"/>
          <w:szCs w:val="28"/>
        </w:rPr>
        <w:t xml:space="preserve"> Е. Поп</w:t>
        <w:softHyphen/>
        <w:t xml:space="preserve">ляновой, </w:t>
      </w:r>
      <w:r>
        <w:rPr>
          <w:rFonts w:cs="Times New Roman" w:ascii="Times New Roman" w:hAnsi="Times New Roman"/>
          <w:sz w:val="28"/>
          <w:szCs w:val="28"/>
        </w:rPr>
        <w:t xml:space="preserve">слова </w:t>
      </w:r>
      <w:r>
        <w:rPr>
          <w:rFonts w:cs="Times New Roman" w:ascii="Times New Roman" w:hAnsi="Times New Roman"/>
          <w:iCs/>
          <w:sz w:val="28"/>
          <w:szCs w:val="28"/>
        </w:rPr>
        <w:t>Н. Пикулев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лнышко», «Дождик». Музыка </w:t>
      </w:r>
      <w:r>
        <w:rPr>
          <w:rFonts w:cs="Times New Roman" w:ascii="Times New Roman" w:hAnsi="Times New Roman"/>
          <w:iCs/>
          <w:sz w:val="28"/>
          <w:szCs w:val="28"/>
        </w:rPr>
        <w:t xml:space="preserve">Е. Тиличеевой, </w:t>
      </w:r>
      <w:r>
        <w:rPr>
          <w:rFonts w:cs="Times New Roman" w:ascii="Times New Roman" w:hAnsi="Times New Roman"/>
          <w:sz w:val="28"/>
          <w:szCs w:val="28"/>
        </w:rPr>
        <w:t>слова</w:t>
      </w:r>
      <w:r>
        <w:rPr>
          <w:rFonts w:cs="Times New Roman" w:ascii="Times New Roman" w:hAnsi="Times New Roman"/>
          <w:iCs/>
          <w:sz w:val="28"/>
          <w:szCs w:val="28"/>
        </w:rPr>
        <w:t xml:space="preserve"> Л. Дымов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 хочется лошадке». Музыка</w:t>
      </w:r>
      <w:r>
        <w:rPr>
          <w:rFonts w:cs="Times New Roman" w:ascii="Times New Roman" w:hAnsi="Times New Roman"/>
          <w:iCs/>
          <w:sz w:val="28"/>
          <w:szCs w:val="28"/>
        </w:rPr>
        <w:t xml:space="preserve"> Г. Пятигорского, </w:t>
      </w:r>
      <w:r>
        <w:rPr>
          <w:rFonts w:cs="Times New Roman" w:ascii="Times New Roman" w:hAnsi="Times New Roman"/>
          <w:sz w:val="28"/>
          <w:szCs w:val="28"/>
        </w:rPr>
        <w:t xml:space="preserve">слова </w:t>
      </w:r>
      <w:r>
        <w:rPr>
          <w:rFonts w:cs="Times New Roman" w:ascii="Times New Roman" w:hAnsi="Times New Roman"/>
          <w:iCs/>
          <w:sz w:val="28"/>
          <w:szCs w:val="28"/>
        </w:rPr>
        <w:t>В. Луни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ень», «Осень в гости к нам пришла». Музыка и слова Е. Гомонов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ждик, солнышко верни». Музыка и слова Я. Жабк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сень». Музыка </w:t>
      </w:r>
      <w:r>
        <w:rPr>
          <w:rFonts w:cs="Times New Roman" w:ascii="Times New Roman" w:hAnsi="Times New Roman"/>
          <w:iCs/>
          <w:sz w:val="28"/>
          <w:szCs w:val="28"/>
        </w:rPr>
        <w:t xml:space="preserve">М. Красева, </w:t>
      </w:r>
      <w:r>
        <w:rPr>
          <w:rFonts w:cs="Times New Roman" w:ascii="Times New Roman" w:hAnsi="Times New Roman"/>
          <w:sz w:val="28"/>
          <w:szCs w:val="28"/>
        </w:rPr>
        <w:t xml:space="preserve">слова </w:t>
      </w:r>
      <w:r>
        <w:rPr>
          <w:rFonts w:cs="Times New Roman" w:ascii="Times New Roman" w:hAnsi="Times New Roman"/>
          <w:iCs/>
          <w:sz w:val="28"/>
          <w:szCs w:val="28"/>
        </w:rPr>
        <w:t>М. Ивенсе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 грибы». Музыка </w:t>
      </w:r>
      <w:r>
        <w:rPr>
          <w:rFonts w:cs="Times New Roman" w:ascii="Times New Roman" w:hAnsi="Times New Roman"/>
          <w:iCs/>
          <w:sz w:val="28"/>
          <w:szCs w:val="28"/>
        </w:rPr>
        <w:t xml:space="preserve">В. Оловникова, </w:t>
      </w:r>
      <w:r>
        <w:rPr>
          <w:rFonts w:cs="Times New Roman" w:ascii="Times New Roman" w:hAnsi="Times New Roman"/>
          <w:sz w:val="28"/>
          <w:szCs w:val="28"/>
        </w:rPr>
        <w:t>слова</w:t>
      </w:r>
      <w:r>
        <w:rPr>
          <w:rFonts w:cs="Times New Roman" w:ascii="Times New Roman" w:hAnsi="Times New Roman"/>
          <w:iCs/>
          <w:sz w:val="28"/>
          <w:szCs w:val="28"/>
        </w:rPr>
        <w:t xml:space="preserve"> Н. Алтухо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лыбку подари». Немецкая народная песн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 нам нравится зимой?». Музыка</w:t>
      </w:r>
      <w:r>
        <w:rPr>
          <w:rFonts w:cs="Times New Roman" w:ascii="Times New Roman" w:hAnsi="Times New Roman"/>
          <w:iCs/>
          <w:sz w:val="28"/>
          <w:szCs w:val="28"/>
        </w:rPr>
        <w:t xml:space="preserve"> Е. Тиличеевой, </w:t>
      </w:r>
      <w:r>
        <w:rPr>
          <w:rFonts w:cs="Times New Roman" w:ascii="Times New Roman" w:hAnsi="Times New Roman"/>
          <w:sz w:val="28"/>
          <w:szCs w:val="28"/>
        </w:rPr>
        <w:t>слова</w:t>
      </w:r>
      <w:r>
        <w:rPr>
          <w:rFonts w:cs="Times New Roman" w:ascii="Times New Roman" w:hAnsi="Times New Roman"/>
          <w:iCs/>
          <w:sz w:val="28"/>
          <w:szCs w:val="28"/>
        </w:rPr>
        <w:t xml:space="preserve"> Л. Некрасов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нец около елки». Музыка</w:t>
      </w:r>
      <w:r>
        <w:rPr>
          <w:rFonts w:cs="Times New Roman" w:ascii="Times New Roman" w:hAnsi="Times New Roman"/>
          <w:iCs/>
          <w:sz w:val="28"/>
          <w:szCs w:val="28"/>
        </w:rPr>
        <w:t xml:space="preserve"> Ю. Слонова, </w:t>
      </w:r>
      <w:r>
        <w:rPr>
          <w:rFonts w:cs="Times New Roman" w:ascii="Times New Roman" w:hAnsi="Times New Roman"/>
          <w:sz w:val="28"/>
          <w:szCs w:val="28"/>
        </w:rPr>
        <w:t xml:space="preserve">слова </w:t>
      </w:r>
      <w:r>
        <w:rPr>
          <w:rFonts w:cs="Times New Roman" w:ascii="Times New Roman" w:hAnsi="Times New Roman"/>
          <w:iCs/>
          <w:sz w:val="28"/>
          <w:szCs w:val="28"/>
        </w:rPr>
        <w:t>О. Михайловой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Мамочка милая, мама моя». Музыка В. Шаинского, слова В. Попковой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ренькая кошечка». Музыка В. Витлина, слова Н. Найденовой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ша елочка». Музыка Е. Лучникова, слова В. Графчиковой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огодняя». Музыка и слова А. Пряжнико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е показатели освоения программы учащимися к концу первого класса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явление интереса к уроку музыки и музыкальной деятельности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риятие звукового мира природы и человека в интонационном раз</w:t>
        <w:softHyphen/>
        <w:t>нообразии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беречь тишину при слушании музыки, вслушиваться в звуки и музыкальные произведения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знавание знакомых детских песен, определение источника звука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ментарное звукоизвлечение, основанное на звукоподражании (инструментальное, шумовое, речевое)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нисонное пение со всем классом коротких попевок и детских песен с поддержкой мелодии на музыкальном инструменте (форте</w:t>
        <w:softHyphen/>
        <w:t>пиано, баян, аккордеон) или пением учителя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е вступление и окончание пения по сигналу учителя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хлопками или притопами простого ритмического ри</w:t>
        <w:softHyphen/>
        <w:t>сунка знакомых детских песен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мизация отдельных звуков или слогов в заданном ритме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знание детских музыкальных инструментов (бубен, погремушка, молоточки), умение определять их по виду и звучанию, правильно извлекать из них звуки.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ЛАСС (34 ч)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ЛУГОДИЕ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К РАССКАЗЫВАЕТ МУЗЫКА (16 ч)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Слушание музы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эмоциональное восприятие музыки в процессе слушания музыкальных произведений различного характера, учить реагировать соот</w:t>
        <w:softHyphen/>
        <w:t xml:space="preserve">ветствующим образ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эстетику слушательской дея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узнавать знакомые мелодии и детские песни в сопровождении простого аккомпане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ембровый, ритмический, звуковысотный слух. Учить разли</w:t>
        <w:softHyphen/>
        <w:t xml:space="preserve">чать силу звучания одного из фрагментов или всего музыкального произведения (громко-тихо), темп (быстро-медленно), высоту (высоко-низко)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сполнение музыки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ть формировать элементарные певческие умения (певческое дыхание — экономный выдох, удержание дыхания на более длинных фразах, напевное звучание, артикуляция, точное интонирование мотива по подражанию голосу учителя или с гармонической поддержкой музыкального инструмента (фортепиано, баян, аккордеон)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 одновременно начинать и оканчивать пение по сигналу учи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онимание содержания песни на основе характера ее мелодии (веселого, грустного, спокойного) и текст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на детских музыкальных инструмент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мулировать интерес учащихся к игре на детских музыкальных инструмента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 различать на слух звучание барабана, металлофона, деревянных шумовых инструментов (трещотки, ложек, маракасов), узнавать их по внеш</w:t>
        <w:softHyphen/>
        <w:t>нему виду. Учить правильно держать инструменты и извлекать из них зву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отстукивать простой ритм, выделяя сильную долю такта в про</w:t>
        <w:softHyphen/>
        <w:t>изведениях с размером 2/4 с помощью хлопков в ладоши; с использованием детских музыкальных инструментов (бубен, барабан, маракасы); в сочетании с гармонической поддержкой музыкального инструмента (фортепиано, баян, аккордеон)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узыкально-ритмические движения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ть учить двигаться в соответствии с характером звучания, изменять движения в соответствии со сменой динамики или частей музыкаль</w:t>
        <w:softHyphen/>
        <w:t xml:space="preserve">ного произведения, останавливаться с окончанием музы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ь выполнять в такт музыки простые движения: маршировать, кружиться на месте, хлопать в ладоши или по коленям и т. п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использовать простые музыкально-ритмические движения в музы</w:t>
        <w:softHyphen/>
        <w:t>кальных играх, имитировать движения, исходя из контекста исполняемой дет</w:t>
        <w:softHyphen/>
        <w:t>ской песни (бабочка машет крыльями, зайчик прыгает, деревья качаются и д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ритмизировать отдельные слоги, слова, короткие попевки, отхлопывая ритм в ладоши или по коленям по показу учителя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ерное планирование темы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34" w:leader="none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ем звуками (3 ч)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34" w:leader="none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аем звуками (2 ч)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34" w:leader="none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ая и грустная музыка (2 ч)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34" w:leader="none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ая и медленная музыка (темп) (2 ч)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34" w:leader="none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ая и громкая музыка (динамика) (2 ч)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34" w:leader="none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ая музыка (тембр) (2 ч)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34" w:leader="none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ие и низкие звуки (регистр) (2 ч)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634" w:leader="none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ющий урок (1 ч)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ЛУГОДИЕ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 ЧЕГО ВЫРОСЛА МУЗЫКА (18 ч)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Слушание музы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развивать эмоциональное восприятие музыки в процессе слушания музыкальных произведений различного характера, реагировать соот</w:t>
        <w:softHyphen/>
        <w:t xml:space="preserve">ветствующим образо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ать развивать эстетику слушательской дея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слуховые представления учащихся с помощью использования разнообразных музыкальных красок (регистровых, динамических, темповых, ритмических). Учить определять характер музыкального произведения по одно</w:t>
        <w:softHyphen/>
        <w:t>му обозначенному учителем свойству. Продолжать развивать тембровый, рит</w:t>
        <w:softHyphen/>
        <w:t xml:space="preserve">мический, звуковысотный слу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 узнавать знакомые мелодии и детские песни в сопровождении простого аккомпанемента и в аудиозапис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элементарные представления о трех китах музыки — песне, танце, марше. Учить определять их в процессе слушани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сполнение музык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ть формировать элементарные певческие умения (певческое дыхание — экономный выдох, удержание дыхания на более длинных фразах, напевное звучание, артикуляция, точное интонирование мотива по подражанию голосу учителя или с гармонической поддержкой музыкального инструмента (фортепиано, баян, аккордеон), одновременное начало и окончание пения по дирижерскому жесту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эмоционально-выразительное исполнение песен с простейши</w:t>
        <w:softHyphen/>
        <w:t>ми элементами динамических оттен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 ритмизировать знакомые четверостишья и поговорки, сопро</w:t>
        <w:softHyphen/>
        <w:t xml:space="preserve">вождая их проговаривание элементами логоритми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ть учащихся со слоговым названием звуков («Музыкальный алфавит»)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на детских музыкальных инструмента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ть стимулировать интерес учащихся к игре на детских музы</w:t>
        <w:softHyphen/>
        <w:t xml:space="preserve">кальных инструмента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ть учить различать на слух звучание погремушки, бубна, мо</w:t>
        <w:softHyphen/>
        <w:t>лоточков, барабана, металлофона, деревянных шумовых инструментов (тре</w:t>
        <w:softHyphen/>
        <w:t>щотки, ложек, маракасов), узнавать их по внешнему виду, правильно держать инструменты и извлекать из них зву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 согласованности движений при исполнении простого ритмичес</w:t>
        <w:softHyphen/>
        <w:t xml:space="preserve">кого аккомпанемента к знакомым мелодиям с помощью детских музыкальных инструментов, одновременному вступлению и окончанию игры на ни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выделять сильную и слабую долю такта в произведениях с раз</w:t>
        <w:softHyphen/>
        <w:t>мером 2/4 с помощью хлопков в ладоши; с использованием детских музы</w:t>
        <w:softHyphen/>
        <w:t>кальных инструментов (бубен, барабан, маракасы); в сочетании с гармо</w:t>
        <w:softHyphen/>
        <w:t>нической поддержкой музыкального инструмента (фортепиано, баян, аккордеон)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Музыкально-ритмические движ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ать учить выполнять в такт музыки простейший ритмический рисунок мелодии путем отхлопывания его в ладоши или отстукивания по парт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ить учащихся с ритмическим рисунком мелодии (длительнос</w:t>
        <w:softHyphen/>
        <w:t xml:space="preserve">тями), используя обиходное название (длинные, короткие звуки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ь передавать с помощью ритмических движений характер музыки </w:t>
      </w:r>
      <w:r>
        <w:rPr>
          <w:rFonts w:cs="Times New Roman" w:ascii="Times New Roman" w:hAnsi="Times New Roman"/>
          <w:spacing w:val="-4"/>
          <w:sz w:val="28"/>
          <w:szCs w:val="28"/>
        </w:rPr>
        <w:t>(спокойный-торжественный), темп (быстрый-медленный-умеренный), метроритм</w:t>
      </w:r>
      <w:r>
        <w:rPr>
          <w:rFonts w:cs="Times New Roman" w:ascii="Times New Roman" w:hAnsi="Times New Roman"/>
          <w:sz w:val="28"/>
          <w:szCs w:val="28"/>
        </w:rPr>
        <w:t xml:space="preserve"> (длительности: восьмые и четвертные), сильные и слабые доли в произведениях с размером 2/4. 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ерное планирование темы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его начинается музыка? (2 ч)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, танец, марш (3 ч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ульс» музыки (2 ч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бывают марши? (3 ч)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бывают танцы? (3 ч)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в жизни человека (3 ч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Песня, танец, марш встречаются в одном музыкальном произведении (1 ч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ющий урок (1 ч)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ерный музыкальный материа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Музыкальный материал для слушани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П. Чайковский. </w:t>
      </w:r>
      <w:r>
        <w:rPr>
          <w:rFonts w:cs="Times New Roman" w:ascii="Times New Roman" w:hAnsi="Times New Roman"/>
          <w:sz w:val="28"/>
          <w:szCs w:val="28"/>
        </w:rPr>
        <w:t>«Болезнь куклы», «Похороны куклы», «Новая кукла» (из сб. фортепианных пьес «Детский альбом»), «Танец маленьких лебедей» (из балета «Лебединое озеро»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Д. Кабалевский. </w:t>
      </w:r>
      <w:r>
        <w:rPr>
          <w:rFonts w:cs="Times New Roman" w:ascii="Times New Roman" w:hAnsi="Times New Roman"/>
          <w:sz w:val="28"/>
          <w:szCs w:val="28"/>
        </w:rPr>
        <w:t>«Труба и барабан», «Упрямый братишка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. Ребиков. </w:t>
      </w:r>
      <w:r>
        <w:rPr>
          <w:rFonts w:cs="Times New Roman" w:ascii="Times New Roman" w:hAnsi="Times New Roman"/>
          <w:sz w:val="28"/>
          <w:szCs w:val="28"/>
        </w:rPr>
        <w:t>«Медведь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Р. Шуман. </w:t>
      </w:r>
      <w:r>
        <w:rPr>
          <w:rFonts w:cs="Times New Roman" w:ascii="Times New Roman" w:hAnsi="Times New Roman"/>
          <w:sz w:val="28"/>
          <w:szCs w:val="28"/>
        </w:rPr>
        <w:t>«Дед Мороз», «Смелый наездник» (из сб. фортепианных пьес «Альбом для юношества»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 нашем классе» (марш, полька, вальс, песня). Музыка </w:t>
      </w:r>
      <w:r>
        <w:rPr>
          <w:rFonts w:cs="Times New Roman" w:ascii="Times New Roman" w:hAnsi="Times New Roman"/>
          <w:iCs/>
          <w:sz w:val="28"/>
          <w:szCs w:val="28"/>
        </w:rPr>
        <w:t>Д. Кабалевског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арабан». Музыка </w:t>
      </w:r>
      <w:r>
        <w:rPr>
          <w:rFonts w:cs="Times New Roman" w:ascii="Times New Roman" w:hAnsi="Times New Roman"/>
          <w:iCs/>
          <w:sz w:val="28"/>
          <w:szCs w:val="28"/>
        </w:rPr>
        <w:t xml:space="preserve">Л. Симакович, </w:t>
      </w:r>
      <w:r>
        <w:rPr>
          <w:rFonts w:cs="Times New Roman" w:ascii="Times New Roman" w:hAnsi="Times New Roman"/>
          <w:sz w:val="28"/>
          <w:szCs w:val="28"/>
        </w:rPr>
        <w:t>слова</w:t>
      </w:r>
      <w:r>
        <w:rPr>
          <w:rFonts w:cs="Times New Roman" w:ascii="Times New Roman" w:hAnsi="Times New Roman"/>
          <w:iCs/>
          <w:sz w:val="28"/>
          <w:szCs w:val="28"/>
        </w:rPr>
        <w:t xml:space="preserve"> Б. Жанча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ни», «Солнечные зайчики», «Слон и скрипочка». Музыка</w:t>
      </w:r>
      <w:r>
        <w:rPr>
          <w:rFonts w:cs="Times New Roman" w:ascii="Times New Roman" w:hAnsi="Times New Roman"/>
          <w:iCs/>
          <w:sz w:val="28"/>
          <w:szCs w:val="28"/>
        </w:rPr>
        <w:t xml:space="preserve"> Е. Поп</w:t>
        <w:softHyphen/>
        <w:t xml:space="preserve">ляновой, </w:t>
      </w:r>
      <w:r>
        <w:rPr>
          <w:rFonts w:cs="Times New Roman" w:ascii="Times New Roman" w:hAnsi="Times New Roman"/>
          <w:sz w:val="28"/>
          <w:szCs w:val="28"/>
        </w:rPr>
        <w:t xml:space="preserve">слова </w:t>
      </w:r>
      <w:r>
        <w:rPr>
          <w:rFonts w:cs="Times New Roman" w:ascii="Times New Roman" w:hAnsi="Times New Roman"/>
          <w:iCs/>
          <w:sz w:val="28"/>
          <w:szCs w:val="28"/>
        </w:rPr>
        <w:t>В. Татаринова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C. Прокофьев. </w:t>
      </w:r>
      <w:r>
        <w:rPr>
          <w:rFonts w:cs="Times New Roman" w:ascii="Times New Roman" w:hAnsi="Times New Roman"/>
          <w:sz w:val="28"/>
          <w:szCs w:val="28"/>
        </w:rPr>
        <w:t>«Марш»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iCs/>
          <w:spacing w:val="-4"/>
          <w:sz w:val="28"/>
          <w:szCs w:val="28"/>
        </w:rPr>
        <w:t xml:space="preserve">М. Глинка. </w:t>
      </w:r>
      <w:r>
        <w:rPr>
          <w:rFonts w:cs="Times New Roman" w:ascii="Times New Roman" w:hAnsi="Times New Roman"/>
          <w:spacing w:val="-4"/>
          <w:sz w:val="28"/>
          <w:szCs w:val="28"/>
        </w:rPr>
        <w:t>«Полька», «Марш Черномора» (из оперы «Руслан и Людмила»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М. Блантер. </w:t>
      </w:r>
      <w:r>
        <w:rPr>
          <w:rFonts w:cs="Times New Roman" w:ascii="Times New Roman" w:hAnsi="Times New Roman"/>
          <w:sz w:val="28"/>
          <w:szCs w:val="28"/>
        </w:rPr>
        <w:t>«Футбольный марш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ахманинов. «Итальянская полька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. Вайдтейфель. «Конькобежцы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 Штраус. «Полька-Анна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Музыкальный материал для исполнения: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Разные ребята», «Мы шагаем», «Первый класс» (попевки). Музыка </w:t>
      </w:r>
      <w:r>
        <w:rPr>
          <w:rFonts w:cs="Times New Roman" w:ascii="Times New Roman" w:hAnsi="Times New Roman"/>
          <w:iCs/>
          <w:spacing w:val="-2"/>
          <w:sz w:val="28"/>
          <w:szCs w:val="28"/>
        </w:rPr>
        <w:t>Д. Ка</w:t>
      </w:r>
      <w:r>
        <w:rPr>
          <w:rFonts w:cs="Times New Roman" w:ascii="Times New Roman" w:hAnsi="Times New Roman"/>
          <w:iCs/>
          <w:sz w:val="28"/>
          <w:szCs w:val="28"/>
        </w:rPr>
        <w:softHyphen/>
        <w:t>балевског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лфавит». Музыка и слова Г. Струв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астушок». Музыка </w:t>
      </w:r>
      <w:r>
        <w:rPr>
          <w:rFonts w:cs="Times New Roman" w:ascii="Times New Roman" w:hAnsi="Times New Roman"/>
          <w:iCs/>
          <w:sz w:val="28"/>
          <w:szCs w:val="28"/>
        </w:rPr>
        <w:t xml:space="preserve">П. Подковырова, </w:t>
      </w:r>
      <w:r>
        <w:rPr>
          <w:rFonts w:cs="Times New Roman" w:ascii="Times New Roman" w:hAnsi="Times New Roman"/>
          <w:sz w:val="28"/>
          <w:szCs w:val="28"/>
        </w:rPr>
        <w:t xml:space="preserve">слова </w:t>
      </w:r>
      <w:r>
        <w:rPr>
          <w:rFonts w:cs="Times New Roman" w:ascii="Times New Roman" w:hAnsi="Times New Roman"/>
          <w:iCs/>
          <w:sz w:val="28"/>
          <w:szCs w:val="28"/>
        </w:rPr>
        <w:t>Я. Журб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осорог». Музыка </w:t>
      </w:r>
      <w:r>
        <w:rPr>
          <w:rFonts w:cs="Times New Roman" w:ascii="Times New Roman" w:hAnsi="Times New Roman"/>
          <w:iCs/>
          <w:sz w:val="28"/>
          <w:szCs w:val="28"/>
        </w:rPr>
        <w:t xml:space="preserve">И. Арсеева, </w:t>
      </w:r>
      <w:r>
        <w:rPr>
          <w:rFonts w:cs="Times New Roman" w:ascii="Times New Roman" w:hAnsi="Times New Roman"/>
          <w:sz w:val="28"/>
          <w:szCs w:val="28"/>
        </w:rPr>
        <w:t xml:space="preserve">слова </w:t>
      </w:r>
      <w:r>
        <w:rPr>
          <w:rFonts w:cs="Times New Roman" w:ascii="Times New Roman" w:hAnsi="Times New Roman"/>
          <w:iCs/>
          <w:sz w:val="28"/>
          <w:szCs w:val="28"/>
        </w:rPr>
        <w:t>В. Викторо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 нам нравится зимой?». Музыка</w:t>
      </w:r>
      <w:r>
        <w:rPr>
          <w:rFonts w:cs="Times New Roman" w:ascii="Times New Roman" w:hAnsi="Times New Roman"/>
          <w:iCs/>
          <w:sz w:val="28"/>
          <w:szCs w:val="28"/>
        </w:rPr>
        <w:t xml:space="preserve"> Е. Тиличеевой, </w:t>
      </w:r>
      <w:r>
        <w:rPr>
          <w:rFonts w:cs="Times New Roman" w:ascii="Times New Roman" w:hAnsi="Times New Roman"/>
          <w:sz w:val="28"/>
          <w:szCs w:val="28"/>
        </w:rPr>
        <w:t>слова</w:t>
      </w:r>
      <w:r>
        <w:rPr>
          <w:rFonts w:cs="Times New Roman" w:ascii="Times New Roman" w:hAnsi="Times New Roman"/>
          <w:iCs/>
          <w:sz w:val="28"/>
          <w:szCs w:val="28"/>
        </w:rPr>
        <w:t xml:space="preserve"> Л. Некрасов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анец около елки». Музыка</w:t>
      </w:r>
      <w:r>
        <w:rPr>
          <w:rFonts w:cs="Times New Roman" w:ascii="Times New Roman" w:hAnsi="Times New Roman"/>
          <w:iCs/>
          <w:sz w:val="28"/>
          <w:szCs w:val="28"/>
        </w:rPr>
        <w:t xml:space="preserve"> Ю. Слонова, </w:t>
      </w:r>
      <w:r>
        <w:rPr>
          <w:rFonts w:cs="Times New Roman" w:ascii="Times New Roman" w:hAnsi="Times New Roman"/>
          <w:sz w:val="28"/>
          <w:szCs w:val="28"/>
        </w:rPr>
        <w:t>слова</w:t>
      </w:r>
      <w:r>
        <w:rPr>
          <w:rFonts w:cs="Times New Roman" w:ascii="Times New Roman" w:hAnsi="Times New Roman"/>
          <w:iCs/>
          <w:sz w:val="28"/>
          <w:szCs w:val="28"/>
        </w:rPr>
        <w:t xml:space="preserve"> О. Михайлов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лдатик». Музыка </w:t>
      </w:r>
      <w:r>
        <w:rPr>
          <w:rFonts w:cs="Times New Roman" w:ascii="Times New Roman" w:hAnsi="Times New Roman"/>
          <w:iCs/>
          <w:sz w:val="28"/>
          <w:szCs w:val="28"/>
        </w:rPr>
        <w:t xml:space="preserve">Г. Курина, </w:t>
      </w:r>
      <w:r>
        <w:rPr>
          <w:rFonts w:cs="Times New Roman" w:ascii="Times New Roman" w:hAnsi="Times New Roman"/>
          <w:sz w:val="28"/>
          <w:szCs w:val="28"/>
        </w:rPr>
        <w:t>слова</w:t>
      </w:r>
      <w:r>
        <w:rPr>
          <w:rFonts w:cs="Times New Roman" w:ascii="Times New Roman" w:hAnsi="Times New Roman"/>
          <w:iCs/>
          <w:sz w:val="28"/>
          <w:szCs w:val="28"/>
        </w:rPr>
        <w:t xml:space="preserve"> М. Карема, </w:t>
      </w:r>
      <w:r>
        <w:rPr>
          <w:rFonts w:cs="Times New Roman" w:ascii="Times New Roman" w:hAnsi="Times New Roman"/>
          <w:sz w:val="28"/>
          <w:szCs w:val="28"/>
        </w:rPr>
        <w:t xml:space="preserve">пер. </w:t>
      </w:r>
      <w:r>
        <w:rPr>
          <w:rFonts w:cs="Times New Roman" w:ascii="Times New Roman" w:hAnsi="Times New Roman"/>
          <w:iCs/>
          <w:sz w:val="28"/>
          <w:szCs w:val="28"/>
        </w:rPr>
        <w:t>М. Кудино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чинаем перепляс». Музыка</w:t>
      </w:r>
      <w:r>
        <w:rPr>
          <w:rFonts w:cs="Times New Roman" w:ascii="Times New Roman" w:hAnsi="Times New Roman"/>
          <w:iCs/>
          <w:sz w:val="28"/>
          <w:szCs w:val="28"/>
        </w:rPr>
        <w:t xml:space="preserve"> С. Соснина, </w:t>
      </w:r>
      <w:r>
        <w:rPr>
          <w:rFonts w:cs="Times New Roman" w:ascii="Times New Roman" w:hAnsi="Times New Roman"/>
          <w:sz w:val="28"/>
          <w:szCs w:val="28"/>
        </w:rPr>
        <w:t xml:space="preserve">слова </w:t>
      </w:r>
      <w:r>
        <w:rPr>
          <w:rFonts w:cs="Times New Roman" w:ascii="Times New Roman" w:hAnsi="Times New Roman"/>
          <w:iCs/>
          <w:sz w:val="28"/>
          <w:szCs w:val="28"/>
        </w:rPr>
        <w:t>П. Синявск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тенчики». Музыка </w:t>
      </w:r>
      <w:r>
        <w:rPr>
          <w:rFonts w:cs="Times New Roman" w:ascii="Times New Roman" w:hAnsi="Times New Roman"/>
          <w:iCs/>
          <w:sz w:val="28"/>
          <w:szCs w:val="28"/>
        </w:rPr>
        <w:t xml:space="preserve">Е. Тиличеевой, </w:t>
      </w:r>
      <w:r>
        <w:rPr>
          <w:rFonts w:cs="Times New Roman" w:ascii="Times New Roman" w:hAnsi="Times New Roman"/>
          <w:sz w:val="28"/>
          <w:szCs w:val="28"/>
        </w:rPr>
        <w:t xml:space="preserve">слова </w:t>
      </w:r>
      <w:r>
        <w:rPr>
          <w:rFonts w:cs="Times New Roman" w:ascii="Times New Roman" w:hAnsi="Times New Roman"/>
          <w:iCs/>
          <w:sz w:val="28"/>
          <w:szCs w:val="28"/>
        </w:rPr>
        <w:t>М. Долиновой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брая милая мама». Музыка К. Костина, слова А. Бабкина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ша мама». Музыка В. Шаинского, слова В. Попкова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вый год». Музыка С. Поплавского, И. Аксюты, слова Е. Боровик.</w:t>
      </w:r>
    </w:p>
    <w:p>
      <w:pPr>
        <w:pStyle w:val="Normal"/>
        <w:shd w:fill="FFFFFF" w:val="clear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лые снежинки». Музыка и слова К. Кости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е показатели освоения программы учащимися к концу второго класса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устойчивого интереса к уроку музыки и музыкальной деятельност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об элементарных жанрах музыки — песне, танце, марше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ментарные представления о выразительных красках музы</w:t>
        <w:softHyphen/>
        <w:t>кальной речи (регистровых, динамических, темповых, тембровых, ритмических)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ние в унисон со всем классом или подпевание учителю, точное интонирование мелоди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гирование на сигналы учителя (дирижерский жест) для своевре</w:t>
        <w:softHyphen/>
        <w:t>менного вступления и окончания исполнения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ритмично двигаться под музыку, выполнять ритмичные движения в такт аккомпанементу учителя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провождение несложных ритмических рисунков знакомых музы</w:t>
        <w:softHyphen/>
        <w:t>кальных произведений игрой на детских музыкальных инстру</w:t>
        <w:softHyphen/>
        <w:t>ментах (погремушки, бубен, молоточки, барабан, металлофон, трещотки, ложки, маракасы)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сильной и слабой доли такта в произведениях с размером 2/4 с помощью хлопков в ладоши; с использованием детских музыкальных инструментов; сочетание игры на детских музыкальных инструментах с гармонической поддержкой музы</w:t>
        <w:softHyphen/>
        <w:t>кального инструмента (фортепиано, баян, аккордеон)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есение по внешнему виду и звучанию детских музыкальных инструментов (барабан, металлофон, трещотки, ложки, маракасы), умение правильно извлекать из них звуки.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ЛАСС</w:t>
      </w:r>
      <w:r>
        <w:rPr>
          <w:rFonts w:cs="Times New Roman" w:ascii="Times New Roman" w:hAnsi="Times New Roman"/>
          <w:b/>
          <w:sz w:val="28"/>
          <w:szCs w:val="28"/>
        </w:rPr>
        <w:t xml:space="preserve"> (35 ч)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ПОЗИТОР, ИСПОЛНИТЕЛЬ, СЛУШАТЕЛЬ (16 ч)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Слушание музы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ать развивать эмоциональное восприятие музыки в процессе слушания музыкальных произведений различного характера. Поддерживать соответствующие характеру музыки эмо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ать развивать эстетику слушательской дея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представления учащихся о выразительности песни, танца и марша. Учить воспринимать и дифференцировать на слух песенный, танце</w:t>
        <w:softHyphen/>
        <w:t xml:space="preserve">вальный и маршевый характер музы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давать словесное обозначение характеру музыки (радостный, ве</w:t>
        <w:softHyphen/>
        <w:t>селый, спокойный, ласковый, грустный, печальный и т. д.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едставления о деятельности композитора, исполнителя и слушател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умения выступать в роли композитора, исполнителя, слуш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ывать интерес к слушанию вокальных и инструментальных произ</w:t>
        <w:softHyphen/>
        <w:t xml:space="preserve">ведений, творчеству различных музыкальных коллективов и исполнител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узнавать знакомые музыкальные произведения по звучанию одной, главной или начальной интонации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сполнение музыки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развивать и закреплять певческие навыки и умения (пев</w:t>
        <w:softHyphen/>
        <w:t>ческое дыхание, чистота интонирования, выравнивание звучания на всем диапазоне, совместное согласованное пение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</w:rPr>
        <w:t>совершенствование артикуля</w:t>
        <w:softHyphen/>
        <w:t>ции 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умение правильно формировать гласные и отчетливо произносить согласные звуки, интонационно выделять гласные звуки в зависимости от смыслового отношения слова в тексте песни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ь петь в составе группы и индивидуально по подражанию голосу учителя или музыкального сопровождения, а также без сопровождения учителя и инструмента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apell</w:t>
      </w:r>
      <w:r>
        <w:rPr>
          <w:rFonts w:cs="Times New Roman" w:ascii="Times New Roman" w:hAnsi="Times New Roman"/>
          <w:i/>
          <w:iCs/>
          <w:sz w:val="28"/>
          <w:szCs w:val="28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>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ть учить правильному звукопроизношению в процессе п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эмоциональную составляющую исполнительского интониро</w:t>
        <w:softHyphen/>
        <w:t>вания, помогая моделировать выразительные интонации с помощью мимики, жестов, пантомимики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на детских музыкальных инструмента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ть учить различать на слух звучание погремушки, бубна, мо</w:t>
        <w:softHyphen/>
        <w:t>лоточков, барабана, металлофона, деревянных шумовых инструментов (трещот</w:t>
        <w:softHyphen/>
        <w:t>ки, ложек, маракасов), узнавать их по внешнему виду, правильно держать инструменты и извлекать из них зву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ить со звучанием колокольчика, треугольника, ксилофона, дудоч</w:t>
        <w:softHyphen/>
        <w:t>ки, цимбал. Учить отличать эти инструменты по звучанию и внешнему виду, правильно держать их и извлекать зву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 согласованности движений при исполнении ритмического акком</w:t>
        <w:softHyphen/>
        <w:t>панемента к знакомым мелодиям с помощью детских музыкальных инстру</w:t>
        <w:softHyphen/>
        <w:t xml:space="preserve">ментов, одновременному вступлению и окончанию игры на ни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 выполнять синхронные удары с помощью хлопков на сильную и слабую долю такта в размере 2/4 и 3/4, согласованно вступать и заканчивать исполнение по сигналу учи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выделять сильную долю такта в произведениях с размером 3/4 с использованием детских музыкальных инструментов (колокольчик, треуголь</w:t>
        <w:softHyphen/>
        <w:t>ник, бубен, барабан, маракасы)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узыкально-ритмические движени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развивать двигательную активность учащихся и коорди</w:t>
        <w:softHyphen/>
        <w:t xml:space="preserve">нацию движений, их плавность, выразительност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Учить отражать в ритмизированных движениях музыкальные образы пе</w:t>
        <w:softHyphen/>
        <w:t>сенного, танцевального и маршевого характера. Помогать учащимся чувствовать сильную долю такта при выполнении движений под музыку в размере 2/4 и 3/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лять умение повторять короткую ритмическую интонацию, предложенную учителем путем отстукивания или отхлопы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ть озвучивание стихов на основе ритмизации и звукоподра</w:t>
        <w:softHyphen/>
        <w:t>жания по показу или совместно с учител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выразительности движений в процессе инсценирования песен, ска</w:t>
        <w:softHyphen/>
        <w:t>зок с музыкальным сопровождением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ерное планирование темы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 как сочиняет музыку? (2 ч)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— композитор (3 ч)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 как исполняет музыку? (2 ч)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— исполнитель (3 ч)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лушает музыку? (2 ч)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— слушатель (3 ч)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63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ющий урок (1 ч)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ТЕШЕСТВИЕ В СТРАНУ МУЗЫКАЛЬНЫХ ИНСТРУМЕНТОВ </w:t>
      </w:r>
      <w:r>
        <w:rPr>
          <w:rFonts w:cs="Times New Roman" w:ascii="Times New Roman" w:hAnsi="Times New Roman"/>
          <w:b/>
          <w:sz w:val="28"/>
          <w:szCs w:val="28"/>
        </w:rPr>
        <w:t>(19 ч)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Слушание музы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гащать слуховые, эмоционально-образные и речевые представления учащихся при слушании музыки разного характера. Поддерживать соответ</w:t>
        <w:softHyphen/>
        <w:t xml:space="preserve">ствующие характеру музыки эмоц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ать развивать эстетику слушательской деятель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представления учащихся о разнообразии музыкальных инстру</w:t>
        <w:softHyphen/>
        <w:t>ментов (струнных, ударных, духовых). Знакомить с музыкальными произве</w:t>
        <w:softHyphen/>
        <w:t>дениями в исполнении различных видов оркестров (симфонического, ду</w:t>
        <w:softHyphen/>
        <w:t>хового, оркестра народных инструментов и т. д.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представления учащихся о разнообразной окраске музы</w:t>
        <w:softHyphen/>
        <w:t>кальных голосов (тембр некоторых инструментов симфонического оркестра и национальных белорусских инструментов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представления об окраске музыкальных голосов при во</w:t>
        <w:softHyphen/>
        <w:t>кальном и инструментальном исполн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ть привлекать внимание учащихся к образному содержанию музыки, к тембровым, динамическим, регистровым, темповым, ритмическим, звуковысотным, ладовым изменениям музыкальной речи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сполнение музыки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развивать и закреплять певческие навыки и умения (быстрая, спокойная смена дыхания при исполнении песен, не имеющих пауз между фразами, распределение дыхания при исполнении напевных песен с раз</w:t>
        <w:softHyphen/>
        <w:t xml:space="preserve">личными динамическими оттенками (при усилении и ослаблении звучания), чистота интонирования и устойчивость унисона, </w:t>
      </w:r>
      <w:r>
        <w:rPr>
          <w:rFonts w:cs="Times New Roman" w:ascii="Times New Roman" w:hAnsi="Times New Roman"/>
          <w:iCs/>
          <w:sz w:val="28"/>
          <w:szCs w:val="28"/>
        </w:rPr>
        <w:t>совершенствование артику</w:t>
        <w:softHyphen/>
        <w:t xml:space="preserve">ляци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умение правильно формировать гласные при пении двух звуков на один слог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ыразительность исполнения песен, используя разнообразные музыкальные средства (темп, динамические оттенки). Учить изображать движе</w:t>
        <w:softHyphen/>
        <w:t>нием руки направление и движение мелодии (прерывистая, непрерывная, плав</w:t>
        <w:softHyphen/>
        <w:t>ная, скачкообразна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ать учить ритмизации слов с музыкальным сопровождением.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на детских музыкальных инструмента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ть учить различать на слух звучание погремушки, бубна, моло</w:t>
        <w:softHyphen/>
        <w:t>точков, барабана, металлофона, деревянных шумовых инструментов (трещотки, ложек, маракасов), колокольчика, треугольника, ксилофона, дудочки, цимбал. Узнавать их по внешнему виду, правильно держать и извлекать из них зву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 выполнять синхронные удары с помощью хлопков на сильную и слабую долю такта в размере 2/4 и 3/4, согласованно вступать и заканчивать исполнение по сигналу учи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согласованности движений при исполнении простого ритмичес</w:t>
        <w:softHyphen/>
        <w:t xml:space="preserve">кого аккомпанемента к знакомым мелодиям с помощью детских музыкальных инструментов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Музыкально-ритмические движ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ть учить передавать в движении характер музыки, выполнять движения в соответствии с началом и окончанием музыкального звучания; изменять движения в зависимости от характера музыки по показу или с помощью учителя; передавать в движении короткие и длинные звуки («шаг», «бегать»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огать учащимся почувствовать сильную и слабую долю такта при выполнении ритмических рисунков или музыкально-ритмических движений под музыку в размере 2/4 и 3/4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 передавать чувства и настроения героев музыкальных произведений с помощью мимики и пантомимики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е планирование темы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  <w:tab w:val="left" w:pos="1440" w:leader="none"/>
          <w:tab w:val="left" w:pos="2160" w:leader="none"/>
        </w:tabs>
        <w:autoSpaceDE w:val="false"/>
        <w:spacing w:lineRule="auto" w:line="360" w:before="0" w:after="0"/>
        <w:ind w:left="1080" w:hanging="37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ане шумовых и ударных инструментов (2 ч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  <w:tab w:val="left" w:pos="1440" w:leader="none"/>
          <w:tab w:val="left" w:pos="2160" w:leader="none"/>
        </w:tabs>
        <w:autoSpaceDE w:val="false"/>
        <w:spacing w:lineRule="auto" w:line="360" w:before="0" w:after="0"/>
        <w:ind w:left="1080" w:hanging="3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 дудочке играю (духовые инструменты)… (2 ч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  <w:tab w:val="left" w:pos="1440" w:leader="none"/>
          <w:tab w:val="left" w:pos="2160" w:leader="none"/>
        </w:tabs>
        <w:autoSpaceDE w:val="false"/>
        <w:spacing w:lineRule="auto" w:line="360" w:before="0" w:after="0"/>
        <w:ind w:left="1080" w:hanging="37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сти к скрипке и ее друзьям (смычковые инструменты) (2 ч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  <w:tab w:val="left" w:pos="1440" w:leader="none"/>
          <w:tab w:val="left" w:pos="2160" w:leader="none"/>
        </w:tabs>
        <w:autoSpaceDE w:val="false"/>
        <w:spacing w:lineRule="auto" w:line="360" w:before="0" w:after="0"/>
        <w:ind w:left="1080" w:hanging="37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тешествие по клавишам (2 ч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  <w:tab w:val="left" w:pos="1440" w:leader="none"/>
          <w:tab w:val="left" w:pos="2160" w:leader="none"/>
        </w:tabs>
        <w:autoSpaceDE w:val="false"/>
        <w:spacing w:lineRule="auto" w:line="360" w:before="0" w:after="0"/>
        <w:ind w:left="1080" w:hanging="37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весело играть (2 ч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  <w:tab w:val="left" w:pos="1440" w:leader="none"/>
          <w:tab w:val="left" w:pos="2160" w:leader="none"/>
        </w:tabs>
        <w:autoSpaceDE w:val="false"/>
        <w:spacing w:lineRule="auto" w:line="360" w:before="0" w:after="0"/>
        <w:ind w:left="1080" w:hanging="3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 — главный инструмент (2 ч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  <w:tab w:val="left" w:pos="1440" w:leader="none"/>
          <w:tab w:val="left" w:pos="2160" w:leader="none"/>
        </w:tabs>
        <w:autoSpaceDE w:val="false"/>
        <w:spacing w:lineRule="auto" w:line="360" w:before="0" w:after="0"/>
        <w:ind w:left="1080" w:hanging="3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 веселый хор (2 ч)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  <w:tab w:val="left" w:pos="1440" w:leader="none"/>
          <w:tab w:val="left" w:pos="2160" w:leader="none"/>
        </w:tabs>
        <w:autoSpaceDE w:val="false"/>
        <w:spacing w:lineRule="auto" w:line="360" w:before="0" w:after="0"/>
        <w:ind w:left="1080" w:hanging="3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— ансамбль (2 ч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29" w:leader="none"/>
          <w:tab w:val="left" w:pos="1440" w:leader="none"/>
          <w:tab w:val="left" w:pos="2160" w:leader="none"/>
        </w:tabs>
        <w:autoSpaceDE w:val="false"/>
        <w:spacing w:lineRule="auto" w:line="360" w:before="0" w:after="0"/>
        <w:ind w:left="1080" w:hanging="37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сти к оркестру (2 ч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34" w:leader="none"/>
          <w:tab w:val="left" w:pos="2160" w:leader="none"/>
        </w:tabs>
        <w:autoSpaceDE w:val="false"/>
        <w:spacing w:lineRule="auto" w:line="360" w:before="0" w:after="0"/>
        <w:ind w:left="1080" w:hanging="3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ющий урок (1 ч)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ерный музыкальный материа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Музыкальный материал для слушани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зяржа</w:t>
      </w:r>
      <w:r>
        <w:rPr>
          <w:rFonts w:cs="Times New Roman" w:ascii="Times New Roman" w:hAnsi="Times New Roman"/>
          <w:sz w:val="28"/>
          <w:szCs w:val="28"/>
          <w:lang w:val="be-BY"/>
        </w:rPr>
        <w:t>ў</w:t>
      </w:r>
      <w:r>
        <w:rPr>
          <w:rFonts w:cs="Times New Roman" w:ascii="Times New Roman" w:hAnsi="Times New Roman"/>
          <w:sz w:val="28"/>
          <w:szCs w:val="28"/>
        </w:rPr>
        <w:t>ны гiмн Рэспубл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кi Беларусь». Музыка</w:t>
      </w:r>
      <w:r>
        <w:rPr>
          <w:rFonts w:cs="Times New Roman" w:ascii="Times New Roman" w:hAnsi="Times New Roman"/>
          <w:iCs/>
          <w:sz w:val="28"/>
          <w:szCs w:val="28"/>
        </w:rPr>
        <w:t xml:space="preserve"> Н. Соколовского, </w:t>
      </w:r>
      <w:r>
        <w:rPr>
          <w:rFonts w:cs="Times New Roman" w:ascii="Times New Roman" w:hAnsi="Times New Roman"/>
          <w:sz w:val="28"/>
          <w:szCs w:val="28"/>
        </w:rPr>
        <w:t xml:space="preserve">слова </w:t>
      </w:r>
      <w:r>
        <w:rPr>
          <w:rFonts w:cs="Times New Roman" w:ascii="Times New Roman" w:hAnsi="Times New Roman"/>
          <w:iCs/>
          <w:sz w:val="28"/>
          <w:szCs w:val="28"/>
        </w:rPr>
        <w:t xml:space="preserve">М. Климковича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</w:rPr>
        <w:t>В. Коризн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труве. «Маленькая мама»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B. Каретников. </w:t>
      </w:r>
      <w:r>
        <w:rPr>
          <w:rFonts w:cs="Times New Roman" w:ascii="Times New Roman" w:hAnsi="Times New Roman"/>
          <w:sz w:val="28"/>
          <w:szCs w:val="28"/>
        </w:rPr>
        <w:t>«Маленький ковбой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Д. Кабалевский. </w:t>
      </w:r>
      <w:r>
        <w:rPr>
          <w:rFonts w:cs="Times New Roman" w:ascii="Times New Roman" w:hAnsi="Times New Roman"/>
          <w:sz w:val="28"/>
          <w:szCs w:val="28"/>
        </w:rPr>
        <w:t>«Зайчик дразнит медвежонка»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C. Майкапар. </w:t>
      </w:r>
      <w:r>
        <w:rPr>
          <w:rFonts w:cs="Times New Roman" w:ascii="Times New Roman" w:hAnsi="Times New Roman"/>
          <w:sz w:val="28"/>
          <w:szCs w:val="28"/>
        </w:rPr>
        <w:t>«Эхо в горах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Б. Дварионас. </w:t>
      </w:r>
      <w:r>
        <w:rPr>
          <w:rFonts w:cs="Times New Roman" w:ascii="Times New Roman" w:hAnsi="Times New Roman"/>
          <w:sz w:val="28"/>
          <w:szCs w:val="28"/>
        </w:rPr>
        <w:t>«Деревянная лошадка»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B. Салманов. </w:t>
      </w:r>
      <w:r>
        <w:rPr>
          <w:rFonts w:cs="Times New Roman" w:ascii="Times New Roman" w:hAnsi="Times New Roman"/>
          <w:sz w:val="28"/>
          <w:szCs w:val="28"/>
        </w:rPr>
        <w:t>«Утро в лесу», «Вечер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pacing w:val="-4"/>
          <w:sz w:val="28"/>
          <w:szCs w:val="28"/>
        </w:rPr>
        <w:t xml:space="preserve">П. Чайковский. </w:t>
      </w:r>
      <w:r>
        <w:rPr>
          <w:rFonts w:cs="Times New Roman" w:ascii="Times New Roman" w:hAnsi="Times New Roman"/>
          <w:spacing w:val="-4"/>
          <w:sz w:val="28"/>
          <w:szCs w:val="28"/>
        </w:rPr>
        <w:t>«Марш деревянных солдатиков» (из сб. «Детский альбом»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енявский. «Легенда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А. Моцарт. «Маленькая ночная серенада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аш край». Музыка </w:t>
      </w:r>
      <w:r>
        <w:rPr>
          <w:rFonts w:cs="Times New Roman" w:ascii="Times New Roman" w:hAnsi="Times New Roman"/>
          <w:iCs/>
          <w:sz w:val="28"/>
          <w:szCs w:val="28"/>
        </w:rPr>
        <w:t xml:space="preserve">Д. Кабалевского, </w:t>
      </w:r>
      <w:r>
        <w:rPr>
          <w:rFonts w:cs="Times New Roman" w:ascii="Times New Roman" w:hAnsi="Times New Roman"/>
          <w:sz w:val="28"/>
          <w:szCs w:val="28"/>
        </w:rPr>
        <w:t>слова</w:t>
      </w:r>
      <w:r>
        <w:rPr>
          <w:rFonts w:cs="Times New Roman" w:ascii="Times New Roman" w:hAnsi="Times New Roman"/>
          <w:iCs/>
          <w:sz w:val="28"/>
          <w:szCs w:val="28"/>
        </w:rPr>
        <w:t xml:space="preserve"> А. Пришельца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Музыкальный материал для исполнения: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сня о Родине». Музыка и слова</w:t>
      </w:r>
      <w:r>
        <w:rPr>
          <w:rFonts w:cs="Times New Roman" w:ascii="Times New Roman" w:hAnsi="Times New Roman"/>
          <w:iCs/>
          <w:sz w:val="28"/>
          <w:szCs w:val="28"/>
        </w:rPr>
        <w:t xml:space="preserve"> С. Галкин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зыка». Музыка</w:t>
      </w:r>
      <w:r>
        <w:rPr>
          <w:rFonts w:cs="Times New Roman" w:ascii="Times New Roman" w:hAnsi="Times New Roman"/>
          <w:iCs/>
          <w:sz w:val="28"/>
          <w:szCs w:val="28"/>
        </w:rPr>
        <w:t xml:space="preserve"> С. Галкиной, </w:t>
      </w:r>
      <w:r>
        <w:rPr>
          <w:rFonts w:cs="Times New Roman" w:ascii="Times New Roman" w:hAnsi="Times New Roman"/>
          <w:sz w:val="28"/>
          <w:szCs w:val="28"/>
        </w:rPr>
        <w:t>слова</w:t>
      </w:r>
      <w:r>
        <w:rPr>
          <w:rFonts w:cs="Times New Roman" w:ascii="Times New Roman" w:hAnsi="Times New Roman"/>
          <w:iCs/>
          <w:sz w:val="28"/>
          <w:szCs w:val="28"/>
        </w:rPr>
        <w:t xml:space="preserve"> А. Кобец-Филимонов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ружева осенние». Музыка и слова </w:t>
      </w:r>
      <w:r>
        <w:rPr>
          <w:rFonts w:cs="Times New Roman" w:ascii="Times New Roman" w:hAnsi="Times New Roman"/>
          <w:iCs/>
          <w:sz w:val="28"/>
          <w:szCs w:val="28"/>
        </w:rPr>
        <w:t>Я. Жабк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тичка». Музыка Д. Тухманова, слова Ю. Энтин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юблюка». Музыка и слова Л. Кнорозов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ждик». Музыка М. Парцхаладзе, слова Н. Соловьев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селая песенка». Музыка А. Ермолова, слова В. Борисо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ы хотим, чтоб птицы пели». Музыка Я. Жабко, слова Е. Каргановой,   Я. Жабк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кола». Музыка и слова С. Поплавског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дуга». Музыка и слова Т. Шуринов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е показатели освоения программы учащимися к концу третьего класса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устойчивого интереса к уроку музыки и разнообразным видам музыкальной деятельности, избирательный интерес к музыкальным произведениям, наличие круга любимых музы</w:t>
        <w:softHyphen/>
        <w:t>кальных произведений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явление положительных эмоций при звучании инструмен</w:t>
        <w:softHyphen/>
        <w:t>тальной и вокальной музыки, выражение их в мимике, жестах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внимательно слушать музыкальные произведения или их фрагменты от начала до конца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леживание тембровых, динамических, регистровых, темповых, ритмических, звуковысотных, ладовых изменений музыкальной речи с направ</w:t>
        <w:softHyphen/>
        <w:t>ляющей и поддерживающей помощью учителя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знавание по интонации знакомых произведений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ение характерных выразительных красок песенной, танце</w:t>
        <w:softHyphen/>
        <w:t>вальной и маршевой музыкальной речи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ровое исполнение песен в унисон в кантиленной манере, свое</w:t>
        <w:softHyphen/>
        <w:t>временное начало и окончание пения по дирижерскому жесту учителя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зительное исполнение песен с дублирующим аккомпане</w:t>
        <w:softHyphen/>
        <w:t>ментом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навыков движения в соответствии с характером звучания и размером музыкального произведения (умение чувствовать сильную и слабую долю такта в размерах 2/4 и 3/4)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стойкого интереса к игре на детских музыкальных инструментах (колокольчике, треугольнике, ксилофоне, дудочке, цимбалах), умение отличать их по внешнему виду и звучанию.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ЛАСС</w:t>
      </w:r>
      <w:r>
        <w:rPr>
          <w:rFonts w:cs="Times New Roman" w:ascii="Times New Roman" w:hAnsi="Times New Roman"/>
          <w:b/>
          <w:sz w:val="28"/>
          <w:szCs w:val="28"/>
        </w:rPr>
        <w:t xml:space="preserve"> (35 ч)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ЕДСТВА МУЗЫКАЛЬНОЙ ВЫРАЗИТЕЛЬНОСТИ (16 ч)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Слушание музы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гащать слуховые представления учащихся в процессе знакомства с художественными образами музыкальных произвед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лять представления о средствах музыкальной выразительности, объясняя в доступной форме основные понятия (динамика, темп, тембр, ритм, мелодия и т. д.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определять на слух эмоциональную окраску и настроение музыки в зависимости от средств музыкальной выразительности, давать вербальные характеристики музыкальным образам при поддерживающей и направляющей помощи учителя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сполнение музыки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певческие навыки и умения (пение в унисон без сопро</w:t>
        <w:softHyphen/>
        <w:t xml:space="preserve">вождения несложных, знакомых песен в кантиленной манере исполнения, вдох во время пения по сигналу учителя, одновременное вступление и завершение пения, выразительность пения с соблюдением пауз и динамических нюансов, ослабление или усиление силы голоса в зависимости от характера песни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на детских музыкальных инструмента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ять умение отличать по внешнему виду и звучанию детские музы</w:t>
        <w:softHyphen/>
        <w:t xml:space="preserve">кальные инструменты (колокольчик, треугольник, ксилофон и т. д.), правильно извлекать из них зву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 играть на бубне, погремушке, барабане, колокольчике в сопровож</w:t>
        <w:softHyphen/>
        <w:t xml:space="preserve">дении аккомпанемента (фортепиано, аккордеон, баян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ивать интерес учащихся к игре на детских музыкальных инструментах в ансамбл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отмечать сильную и слабую долю такта в произведениях с разме</w:t>
        <w:softHyphen/>
        <w:t>ром 4/4. Продолжать учить согласованному началу и окончанию игры на дет</w:t>
        <w:softHyphen/>
        <w:t>ских музыкальных инструментах в соответствии с началом и окончанием звучания музыки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Музыкально-ритмические движ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 дифференцировать звуки по высоте (звуки высокие, низкие, сред</w:t>
        <w:softHyphen/>
        <w:t>ние) и направлению движения мелодии (восходящее, нисходящее движение, на одной высоте), показывать рукой направления мелодии (сверху вниз или снизу вверх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ять умение учащихся ритмично двигаться под музыку, изменять направление и характер движения в соответствии с динамикой звучащего про</w:t>
        <w:softHyphen/>
        <w:t>изведения, останавливаться с окончанием музы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 передавать сильную и слабую долю такта при выполнении дви</w:t>
        <w:softHyphen/>
        <w:t>жений под музыку в размере 4/4. Учить выполнять музыкально-ритмические движения в разных темп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передавать с помощью движений характерные особенности персонажей песен, стихов, сказок и рассказов при инсценировке их с музыкальным сопровождением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ерное планирование темы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24" w:leader="none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лодия — королева музыки (1 ч)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24" w:leader="none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чего слагаются мелодии? (2 ч)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24" w:leader="none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тм — золотой ключик музыки (2 ч)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24" w:leader="none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длительностей (2 ч)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24" w:leader="none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в жизни и в музыке (2 ч)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24" w:leader="none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 звука (динамические оттенки) (2 ч)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24" w:leader="none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 — страна звуков: высоких, средних и низких (2 ч)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24" w:leader="none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бр — окраска музыкальных голосов (2 ч)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624" w:leader="none"/>
          <w:tab w:val="left" w:pos="108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ющий урок (1 ч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ЛУГОДИЕ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ЫКАЛЬНАЯ КУЛЬТУРА БЕЛАРУСИ (19 ч)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Слушание музы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ть интерес к музыкальной культуре Беларуси в процессе слу</w:t>
        <w:softHyphen/>
        <w:t>шания белорусской народной музыки и музыки белорусских композито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ить с произведениями народной и композиторской музыки других стран. Привлекать слуховое внимание к общим и специфическим чертам выра</w:t>
        <w:softHyphen/>
        <w:t xml:space="preserve">зительных красок музыкальной речи разных народ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ить учащихся с жанровым разнообразием белорусской музыки. Знакомить с белорусским фольклором на примере народных обрядов и празд</w:t>
        <w:softHyphen/>
        <w:t>ников, с разнообразием композиторского творчества. Знакомить с современ</w:t>
        <w:softHyphen/>
        <w:t>ными композиторами и музыкантами-исполнителями Беларус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 сравнивать музыкальные произведения на слух в зависимости от форм и средств музыкальной выразительности при направляющей и поддержи</w:t>
        <w:softHyphen/>
        <w:t xml:space="preserve">вающей помощи учител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накоплению эстетических впечатлений учащихся в процессе слушания музыки различных жанров с использованием зрительной наглядности (фотографии, изображения, тематические презентации)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сполнение музык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выразительное кантиленное пение в унисон с применением цепного дыхания, умение реагировать на дирижерские жесты учителя, одно</w:t>
        <w:softHyphen/>
        <w:t>временно вступать и заканчивать пение. Продолжать развивать выразитель</w:t>
        <w:softHyphen/>
        <w:t>ность музыкальной интон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важение к белорусской музыкальной культуре в процессе исполнения белорусских народных песен, детских песен белорусских компози</w:t>
        <w:softHyphen/>
        <w:t>торов, а также «Дзяржа</w:t>
      </w:r>
      <w:r>
        <w:rPr>
          <w:rFonts w:cs="Times New Roman" w:ascii="Times New Roman" w:hAnsi="Times New Roman"/>
          <w:sz w:val="28"/>
          <w:szCs w:val="28"/>
          <w:lang w:val="be-BY"/>
        </w:rPr>
        <w:t>ў</w:t>
      </w:r>
      <w:r>
        <w:rPr>
          <w:rFonts w:cs="Times New Roman" w:ascii="Times New Roman" w:hAnsi="Times New Roman"/>
          <w:sz w:val="28"/>
          <w:szCs w:val="28"/>
        </w:rPr>
        <w:t>нага гiмна Рэспубл</w:t>
      </w:r>
      <w:r>
        <w:rPr>
          <w:rFonts w:cs="Times New Roman" w:ascii="Times New Roman" w:hAnsi="Times New Roman"/>
          <w:sz w:val="28"/>
          <w:szCs w:val="28"/>
          <w:lang w:val="be-BY"/>
        </w:rPr>
        <w:t>ік</w:t>
      </w:r>
      <w:r>
        <w:rPr>
          <w:rFonts w:cs="Times New Roman" w:ascii="Times New Roman" w:hAnsi="Times New Roman"/>
          <w:sz w:val="28"/>
          <w:szCs w:val="28"/>
        </w:rPr>
        <w:t>i Беларусь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на детских музыкальных инструмента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ять умение соотносить названия знакомых детских музыкальных инструментов (колокольчик, треугольник, ксилофон и т. д.) с их внешним видом и звучанием, правильно извлекать из них зву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воспринимать на слух тембры национальных белорусских инстру</w:t>
        <w:softHyphen/>
        <w:t xml:space="preserve">ментов (дудочка, цимбалы, свистулька), соотносить их звучание с внешним вид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исполнять музыкальный аккомпанемент к знакомым песням ансам</w:t>
        <w:softHyphen/>
        <w:t>блем из разных детских музыкальных инструментов. Учить выбирать музы</w:t>
        <w:softHyphen/>
        <w:t xml:space="preserve">кальный инструмент для импровизированного аккомпанемента самостоятельно или при помощи учителя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Музыкально-ритмические движен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лять умения выполнять движения в соответствии с характером музыки, создавать элементарный ритмический аккомпанемент к определенному учителем музыкальному произведени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опыт учащихся в исполнении аккомпанементов в размере 4/4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ерное планирование темы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Ритм в жизни и в музыке (3 ч).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Ритмическая палитра танца (марш, полька, вальс, хоровод) (3 ч).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Ритм — основа аккомпанемента (3 ч).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Быстрая и медленная музыка (темповые характеристики) (3 ч).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Ритмическая паутина песни (колыбельная, гимн и др.) (3 ч).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Создаем ритмический рисунок (3 ч).</w:t>
      </w:r>
    </w:p>
    <w:p>
      <w:pPr>
        <w:pStyle w:val="Normal"/>
        <w:shd w:fill="FFFFFF" w:val="clear"/>
        <w:tabs>
          <w:tab w:val="clear" w:pos="708"/>
          <w:tab w:val="left" w:pos="648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Обобщающий урок (1 ч)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ерный музыкальный материа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Музыкальный материал для слушания: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зяржа</w:t>
      </w:r>
      <w:r>
        <w:rPr>
          <w:rFonts w:cs="Times New Roman" w:ascii="Times New Roman" w:hAnsi="Times New Roman"/>
          <w:sz w:val="28"/>
          <w:szCs w:val="28"/>
          <w:lang w:val="be-BY"/>
        </w:rPr>
        <w:t>ў</w:t>
      </w:r>
      <w:r>
        <w:rPr>
          <w:rFonts w:cs="Times New Roman" w:ascii="Times New Roman" w:hAnsi="Times New Roman"/>
          <w:sz w:val="28"/>
          <w:szCs w:val="28"/>
        </w:rPr>
        <w:t>ны гiмн Рэспубл</w:t>
      </w:r>
      <w:r>
        <w:rPr>
          <w:rFonts w:cs="Times New Roman" w:ascii="Times New Roman" w:hAnsi="Times New Roman"/>
          <w:sz w:val="28"/>
          <w:szCs w:val="28"/>
          <w:lang w:val="be-BY"/>
        </w:rPr>
        <w:t>ік</w:t>
      </w:r>
      <w:r>
        <w:rPr>
          <w:rFonts w:cs="Times New Roman" w:ascii="Times New Roman" w:hAnsi="Times New Roman"/>
          <w:sz w:val="28"/>
          <w:szCs w:val="28"/>
        </w:rPr>
        <w:t xml:space="preserve">i Беларусь». Музыка </w:t>
      </w:r>
      <w:r>
        <w:rPr>
          <w:rFonts w:cs="Times New Roman" w:ascii="Times New Roman" w:hAnsi="Times New Roman"/>
          <w:iCs/>
          <w:sz w:val="28"/>
          <w:szCs w:val="28"/>
        </w:rPr>
        <w:t xml:space="preserve">Н. Соколовского, </w:t>
      </w:r>
      <w:r>
        <w:rPr>
          <w:rFonts w:cs="Times New Roman" w:ascii="Times New Roman" w:hAnsi="Times New Roman"/>
          <w:sz w:val="28"/>
          <w:szCs w:val="28"/>
        </w:rPr>
        <w:t xml:space="preserve">слова </w:t>
      </w:r>
      <w:r>
        <w:rPr>
          <w:rFonts w:cs="Times New Roman" w:ascii="Times New Roman" w:hAnsi="Times New Roman"/>
          <w:iCs/>
          <w:sz w:val="28"/>
          <w:szCs w:val="28"/>
        </w:rPr>
        <w:t xml:space="preserve">М. Климковича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</w:rPr>
        <w:t>В. Коризны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B. Каретников. </w:t>
      </w:r>
      <w:r>
        <w:rPr>
          <w:rFonts w:cs="Times New Roman" w:ascii="Times New Roman" w:hAnsi="Times New Roman"/>
          <w:sz w:val="28"/>
          <w:szCs w:val="28"/>
        </w:rPr>
        <w:t>«Маленький ковбой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Д. Кабалевский. </w:t>
      </w:r>
      <w:r>
        <w:rPr>
          <w:rFonts w:cs="Times New Roman" w:ascii="Times New Roman" w:hAnsi="Times New Roman"/>
          <w:sz w:val="28"/>
          <w:szCs w:val="28"/>
        </w:rPr>
        <w:t>«Зайчик дразнит медвежонка»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C. Майкапар. </w:t>
      </w:r>
      <w:r>
        <w:rPr>
          <w:rFonts w:cs="Times New Roman" w:ascii="Times New Roman" w:hAnsi="Times New Roman"/>
          <w:sz w:val="28"/>
          <w:szCs w:val="28"/>
        </w:rPr>
        <w:t>«Эхо в горах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Б. Дварионас. </w:t>
      </w:r>
      <w:r>
        <w:rPr>
          <w:rFonts w:cs="Times New Roman" w:ascii="Times New Roman" w:hAnsi="Times New Roman"/>
          <w:sz w:val="28"/>
          <w:szCs w:val="28"/>
        </w:rPr>
        <w:t>«Деревянная лошадка»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B. Салманов. </w:t>
      </w:r>
      <w:r>
        <w:rPr>
          <w:rFonts w:cs="Times New Roman" w:ascii="Times New Roman" w:hAnsi="Times New Roman"/>
          <w:sz w:val="28"/>
          <w:szCs w:val="28"/>
        </w:rPr>
        <w:t>«Утро в лесу», «Вечер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. Чайковский. </w:t>
      </w:r>
      <w:r>
        <w:rPr>
          <w:rFonts w:cs="Times New Roman" w:ascii="Times New Roman" w:hAnsi="Times New Roman"/>
          <w:sz w:val="28"/>
          <w:szCs w:val="28"/>
        </w:rPr>
        <w:t xml:space="preserve">«Марш деревянных солдатиков» (из сб. фортепианных пьес «Детский альбом»)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Э. Григ. </w:t>
      </w:r>
      <w:r>
        <w:rPr>
          <w:rFonts w:cs="Times New Roman" w:ascii="Times New Roman" w:hAnsi="Times New Roman"/>
          <w:sz w:val="28"/>
          <w:szCs w:val="28"/>
        </w:rPr>
        <w:t>«Танец эльфов».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C. Прокофьев. </w:t>
      </w:r>
      <w:r>
        <w:rPr>
          <w:rFonts w:cs="Times New Roman" w:ascii="Times New Roman" w:hAnsi="Times New Roman"/>
          <w:sz w:val="28"/>
          <w:szCs w:val="28"/>
        </w:rPr>
        <w:t xml:space="preserve">Симфоническая сказка «Петя и волк». 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Л. ван Бетховен. </w:t>
      </w:r>
      <w:r>
        <w:rPr>
          <w:rFonts w:cs="Times New Roman" w:ascii="Times New Roman" w:hAnsi="Times New Roman"/>
          <w:sz w:val="28"/>
          <w:szCs w:val="28"/>
        </w:rPr>
        <w:t>«Веселая. Грустная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лыбельная Медведицы». Из мультфильма «Умка». Музыка Е. Крыла</w:t>
        <w:softHyphen/>
        <w:t>това, слова Ю. Яковле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Э. Тырманд. </w:t>
      </w:r>
      <w:r>
        <w:rPr>
          <w:rFonts w:cs="Times New Roman" w:ascii="Times New Roman" w:hAnsi="Times New Roman"/>
          <w:sz w:val="28"/>
          <w:szCs w:val="28"/>
        </w:rPr>
        <w:t>«Две подружки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Э. Григ. </w:t>
      </w:r>
      <w:r>
        <w:rPr>
          <w:rFonts w:cs="Times New Roman" w:ascii="Times New Roman" w:hAnsi="Times New Roman"/>
          <w:sz w:val="28"/>
          <w:szCs w:val="28"/>
        </w:rPr>
        <w:t>«Утро», «В пещере горного короля» (из сюиты «Пер Гюнт»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Э. Григ. </w:t>
      </w:r>
      <w:r>
        <w:rPr>
          <w:rFonts w:cs="Times New Roman" w:ascii="Times New Roman" w:hAnsi="Times New Roman"/>
          <w:sz w:val="28"/>
          <w:szCs w:val="28"/>
        </w:rPr>
        <w:t>«Свадебный день в Трольхаугене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«Бывайце здаровы». </w:t>
      </w:r>
      <w:r>
        <w:rPr>
          <w:rFonts w:cs="Times New Roman" w:ascii="Times New Roman" w:hAnsi="Times New Roman"/>
          <w:sz w:val="28"/>
          <w:szCs w:val="28"/>
        </w:rPr>
        <w:t>Музыка</w:t>
      </w:r>
      <w:r>
        <w:rPr>
          <w:rFonts w:cs="Times New Roman" w:ascii="Times New Roman" w:hAnsi="Times New Roman"/>
          <w:iCs/>
          <w:sz w:val="28"/>
          <w:szCs w:val="28"/>
        </w:rPr>
        <w:t xml:space="preserve"> И. Любан, </w:t>
      </w:r>
      <w:r>
        <w:rPr>
          <w:rFonts w:cs="Times New Roman" w:ascii="Times New Roman" w:hAnsi="Times New Roman"/>
          <w:sz w:val="28"/>
          <w:szCs w:val="28"/>
        </w:rPr>
        <w:t>слова</w:t>
      </w:r>
      <w:r>
        <w:rPr>
          <w:rFonts w:cs="Times New Roman" w:ascii="Times New Roman" w:hAnsi="Times New Roman"/>
          <w:iCs/>
          <w:sz w:val="28"/>
          <w:szCs w:val="28"/>
        </w:rPr>
        <w:t xml:space="preserve"> А. Руса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«Зорка Венера». </w:t>
      </w:r>
      <w:r>
        <w:rPr>
          <w:rFonts w:cs="Times New Roman" w:ascii="Times New Roman" w:hAnsi="Times New Roman"/>
          <w:sz w:val="28"/>
          <w:szCs w:val="28"/>
        </w:rPr>
        <w:t>Музыка</w:t>
      </w:r>
      <w:r>
        <w:rPr>
          <w:rFonts w:cs="Times New Roman" w:ascii="Times New Roman" w:hAnsi="Times New Roman"/>
          <w:iCs/>
          <w:sz w:val="28"/>
          <w:szCs w:val="28"/>
        </w:rPr>
        <w:t xml:space="preserve"> С. Рак-Михайловского, </w:t>
      </w:r>
      <w:r>
        <w:rPr>
          <w:rFonts w:cs="Times New Roman" w:ascii="Times New Roman" w:hAnsi="Times New Roman"/>
          <w:sz w:val="28"/>
          <w:szCs w:val="28"/>
        </w:rPr>
        <w:t>слова</w:t>
      </w:r>
      <w:r>
        <w:rPr>
          <w:rFonts w:cs="Times New Roman" w:ascii="Times New Roman" w:hAnsi="Times New Roman"/>
          <w:iCs/>
          <w:sz w:val="28"/>
          <w:szCs w:val="28"/>
        </w:rPr>
        <w:t xml:space="preserve"> М. Богданович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Музыкальный материал для исполнения: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Тень-тень, потетень». Музыка </w:t>
      </w:r>
      <w:r>
        <w:rPr>
          <w:rFonts w:cs="Times New Roman" w:ascii="Times New Roman" w:hAnsi="Times New Roman"/>
          <w:iCs/>
          <w:sz w:val="28"/>
          <w:szCs w:val="28"/>
        </w:rPr>
        <w:t xml:space="preserve">В. Калинникова, </w:t>
      </w:r>
      <w:r>
        <w:rPr>
          <w:rFonts w:cs="Times New Roman" w:ascii="Times New Roman" w:hAnsi="Times New Roman"/>
          <w:sz w:val="28"/>
          <w:szCs w:val="28"/>
        </w:rPr>
        <w:t>слова народны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узыка». Музыка </w:t>
      </w:r>
      <w:r>
        <w:rPr>
          <w:rFonts w:cs="Times New Roman" w:ascii="Times New Roman" w:hAnsi="Times New Roman"/>
          <w:iCs/>
          <w:sz w:val="28"/>
          <w:szCs w:val="28"/>
        </w:rPr>
        <w:t xml:space="preserve">С. Галкиной, </w:t>
      </w:r>
      <w:r>
        <w:rPr>
          <w:rFonts w:cs="Times New Roman" w:ascii="Times New Roman" w:hAnsi="Times New Roman"/>
          <w:sz w:val="28"/>
          <w:szCs w:val="28"/>
        </w:rPr>
        <w:t xml:space="preserve">слова </w:t>
      </w:r>
      <w:r>
        <w:rPr>
          <w:rFonts w:cs="Times New Roman" w:ascii="Times New Roman" w:hAnsi="Times New Roman"/>
          <w:iCs/>
          <w:sz w:val="28"/>
          <w:szCs w:val="28"/>
        </w:rPr>
        <w:t>А. Кобец-Филимонов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ружева осенние». Музыка и слова </w:t>
      </w:r>
      <w:r>
        <w:rPr>
          <w:rFonts w:cs="Times New Roman" w:ascii="Times New Roman" w:hAnsi="Times New Roman"/>
          <w:iCs/>
          <w:sz w:val="28"/>
          <w:szCs w:val="28"/>
        </w:rPr>
        <w:t>Я. Жабк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вуки музыки». Музыка </w:t>
      </w:r>
      <w:r>
        <w:rPr>
          <w:rFonts w:cs="Times New Roman" w:ascii="Times New Roman" w:hAnsi="Times New Roman"/>
          <w:iCs/>
          <w:sz w:val="28"/>
          <w:szCs w:val="28"/>
        </w:rPr>
        <w:t xml:space="preserve">Р. Роджерса, </w:t>
      </w:r>
      <w:r>
        <w:rPr>
          <w:rFonts w:cs="Times New Roman" w:ascii="Times New Roman" w:hAnsi="Times New Roman"/>
          <w:sz w:val="28"/>
          <w:szCs w:val="28"/>
        </w:rPr>
        <w:t xml:space="preserve">русский текст </w:t>
      </w:r>
      <w:r>
        <w:rPr>
          <w:rFonts w:cs="Times New Roman" w:ascii="Times New Roman" w:hAnsi="Times New Roman"/>
          <w:iCs/>
          <w:sz w:val="28"/>
          <w:szCs w:val="28"/>
        </w:rPr>
        <w:t>М. Цейтлин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чему медведь зимой спит». Музыка </w:t>
      </w:r>
      <w:r>
        <w:rPr>
          <w:rFonts w:cs="Times New Roman" w:ascii="Times New Roman" w:hAnsi="Times New Roman"/>
          <w:iCs/>
          <w:sz w:val="28"/>
          <w:szCs w:val="28"/>
        </w:rPr>
        <w:t xml:space="preserve">Л. Книппера, </w:t>
      </w:r>
      <w:r>
        <w:rPr>
          <w:rFonts w:cs="Times New Roman" w:ascii="Times New Roman" w:hAnsi="Times New Roman"/>
          <w:sz w:val="28"/>
          <w:szCs w:val="28"/>
        </w:rPr>
        <w:t xml:space="preserve">слова </w:t>
      </w:r>
      <w:r>
        <w:rPr>
          <w:rFonts w:cs="Times New Roman" w:ascii="Times New Roman" w:hAnsi="Times New Roman"/>
          <w:iCs/>
          <w:sz w:val="28"/>
          <w:szCs w:val="28"/>
        </w:rPr>
        <w:t>А. Ко</w:t>
        <w:softHyphen/>
        <w:t>валенко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одны бусел». Музыка </w:t>
      </w:r>
      <w:r>
        <w:rPr>
          <w:rFonts w:cs="Times New Roman" w:ascii="Times New Roman" w:hAnsi="Times New Roman"/>
          <w:iCs/>
          <w:sz w:val="28"/>
          <w:szCs w:val="28"/>
        </w:rPr>
        <w:t xml:space="preserve">С. Галкиной, </w:t>
      </w:r>
      <w:r>
        <w:rPr>
          <w:rFonts w:cs="Times New Roman" w:ascii="Times New Roman" w:hAnsi="Times New Roman"/>
          <w:sz w:val="28"/>
          <w:szCs w:val="28"/>
        </w:rPr>
        <w:t xml:space="preserve">слова </w:t>
      </w:r>
      <w:r>
        <w:rPr>
          <w:rFonts w:cs="Times New Roman" w:ascii="Times New Roman" w:hAnsi="Times New Roman"/>
          <w:iCs/>
          <w:sz w:val="28"/>
          <w:szCs w:val="28"/>
        </w:rPr>
        <w:t>Н. Галиновск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рокодил и Чебурашка». Музыка </w:t>
      </w:r>
      <w:r>
        <w:rPr>
          <w:rFonts w:cs="Times New Roman" w:ascii="Times New Roman" w:hAnsi="Times New Roman"/>
          <w:iCs/>
          <w:sz w:val="28"/>
          <w:szCs w:val="28"/>
        </w:rPr>
        <w:t>И. Арсее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льфиненок». Музыка</w:t>
      </w:r>
      <w:r>
        <w:rPr>
          <w:rFonts w:cs="Times New Roman" w:ascii="Times New Roman" w:hAnsi="Times New Roman"/>
          <w:iCs/>
          <w:sz w:val="28"/>
          <w:szCs w:val="28"/>
        </w:rPr>
        <w:t xml:space="preserve"> Э. Ханка, </w:t>
      </w:r>
      <w:r>
        <w:rPr>
          <w:rFonts w:cs="Times New Roman" w:ascii="Times New Roman" w:hAnsi="Times New Roman"/>
          <w:sz w:val="28"/>
          <w:szCs w:val="28"/>
        </w:rPr>
        <w:t>слова</w:t>
      </w:r>
      <w:r>
        <w:rPr>
          <w:rFonts w:cs="Times New Roman" w:ascii="Times New Roman" w:hAnsi="Times New Roman"/>
          <w:iCs/>
          <w:sz w:val="28"/>
          <w:szCs w:val="28"/>
        </w:rPr>
        <w:t xml:space="preserve"> В. Крючко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русель». Музыка Д. </w:t>
      </w:r>
      <w:r>
        <w:rPr>
          <w:rFonts w:cs="Times New Roman" w:ascii="Times New Roman" w:hAnsi="Times New Roman"/>
          <w:iCs/>
          <w:sz w:val="28"/>
          <w:szCs w:val="28"/>
        </w:rPr>
        <w:t xml:space="preserve">Кабалевского, </w:t>
      </w:r>
      <w:r>
        <w:rPr>
          <w:rFonts w:cs="Times New Roman" w:ascii="Times New Roman" w:hAnsi="Times New Roman"/>
          <w:sz w:val="28"/>
          <w:szCs w:val="28"/>
        </w:rPr>
        <w:t xml:space="preserve">слова </w:t>
      </w:r>
      <w:r>
        <w:rPr>
          <w:rFonts w:cs="Times New Roman" w:ascii="Times New Roman" w:hAnsi="Times New Roman"/>
          <w:iCs/>
          <w:sz w:val="28"/>
          <w:szCs w:val="28"/>
        </w:rPr>
        <w:t>И. Рахилл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еселые путешественники». Музыка </w:t>
      </w:r>
      <w:r>
        <w:rPr>
          <w:rFonts w:cs="Times New Roman" w:ascii="Times New Roman" w:hAnsi="Times New Roman"/>
          <w:iCs/>
          <w:sz w:val="28"/>
          <w:szCs w:val="28"/>
        </w:rPr>
        <w:t xml:space="preserve">М. Старокадомского, </w:t>
      </w:r>
      <w:r>
        <w:rPr>
          <w:rFonts w:cs="Times New Roman" w:ascii="Times New Roman" w:hAnsi="Times New Roman"/>
          <w:sz w:val="28"/>
          <w:szCs w:val="28"/>
        </w:rPr>
        <w:t xml:space="preserve">слова С. </w:t>
      </w:r>
      <w:r>
        <w:rPr>
          <w:rFonts w:cs="Times New Roman" w:ascii="Times New Roman" w:hAnsi="Times New Roman"/>
          <w:iCs/>
          <w:sz w:val="28"/>
          <w:szCs w:val="28"/>
        </w:rPr>
        <w:t>Ми</w:t>
        <w:softHyphen/>
        <w:t>халко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гра в гостей». Музыка Д. </w:t>
      </w:r>
      <w:r>
        <w:rPr>
          <w:rFonts w:cs="Times New Roman" w:ascii="Times New Roman" w:hAnsi="Times New Roman"/>
          <w:iCs/>
          <w:sz w:val="28"/>
          <w:szCs w:val="28"/>
        </w:rPr>
        <w:t xml:space="preserve">Кабалевского, </w:t>
      </w:r>
      <w:r>
        <w:rPr>
          <w:rFonts w:cs="Times New Roman" w:ascii="Times New Roman" w:hAnsi="Times New Roman"/>
          <w:sz w:val="28"/>
          <w:szCs w:val="28"/>
        </w:rPr>
        <w:t>слова</w:t>
      </w:r>
      <w:r>
        <w:rPr>
          <w:rFonts w:cs="Times New Roman" w:ascii="Times New Roman" w:hAnsi="Times New Roman"/>
          <w:iCs/>
          <w:sz w:val="28"/>
          <w:szCs w:val="28"/>
        </w:rPr>
        <w:t xml:space="preserve"> И. Рахилл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оздушная песня». Музыка</w:t>
      </w:r>
      <w:r>
        <w:rPr>
          <w:rFonts w:cs="Times New Roman" w:ascii="Times New Roman" w:hAnsi="Times New Roman"/>
          <w:iCs/>
          <w:sz w:val="28"/>
          <w:szCs w:val="28"/>
        </w:rPr>
        <w:t xml:space="preserve"> М. Старокадомского, </w:t>
      </w:r>
      <w:r>
        <w:rPr>
          <w:rFonts w:cs="Times New Roman" w:ascii="Times New Roman" w:hAnsi="Times New Roman"/>
          <w:sz w:val="28"/>
          <w:szCs w:val="28"/>
        </w:rPr>
        <w:t>слова</w:t>
      </w:r>
      <w:r>
        <w:rPr>
          <w:rFonts w:cs="Times New Roman" w:ascii="Times New Roman" w:hAnsi="Times New Roman"/>
          <w:iCs/>
          <w:sz w:val="28"/>
          <w:szCs w:val="28"/>
        </w:rPr>
        <w:t xml:space="preserve"> Е. Долма</w:t>
        <w:softHyphen/>
        <w:t>товского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«Лучшая самая». Музыка и слова Ю. Верижнико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кушка». Швейцарская народная песн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еселая песенка», «Грустная песенка». Музыка </w:t>
      </w:r>
      <w:r>
        <w:rPr>
          <w:rFonts w:cs="Times New Roman" w:ascii="Times New Roman" w:hAnsi="Times New Roman"/>
          <w:iCs/>
          <w:sz w:val="28"/>
          <w:szCs w:val="28"/>
        </w:rPr>
        <w:t xml:space="preserve">Г. Струве, </w:t>
      </w:r>
      <w:r>
        <w:rPr>
          <w:rFonts w:cs="Times New Roman" w:ascii="Times New Roman" w:hAnsi="Times New Roman"/>
          <w:sz w:val="28"/>
          <w:szCs w:val="28"/>
        </w:rPr>
        <w:t xml:space="preserve">слова             </w:t>
      </w:r>
      <w:r>
        <w:rPr>
          <w:rFonts w:cs="Times New Roman" w:ascii="Times New Roman" w:hAnsi="Times New Roman"/>
          <w:iCs/>
          <w:sz w:val="28"/>
          <w:szCs w:val="28"/>
        </w:rPr>
        <w:t>В. Викторо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е показатели освоения программы учащимися к концу четвертого класса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ойчивый интерес к уроку, сохранение внимания продолжи</w:t>
        <w:softHyphen/>
        <w:t>тельное время, способность переключаться с одного вида музы</w:t>
        <w:softHyphen/>
        <w:t>кальной деятельности на другой;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моциональное восприятие характера музыкальных произведе</w:t>
        <w:softHyphen/>
        <w:t>ний, понимание настроения музыки;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интересованное отношение к национальной белорусской музыке;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о музыке Беларуси в народных обрядах и празд</w:t>
        <w:softHyphen/>
        <w:t>никах;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знавание знакомых музыкальных произведений по характерной интонации;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зительное и распевное пение под инструментальный акком</w:t>
        <w:softHyphen/>
        <w:t>панемент;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выражать свое отношение к музыке адекватным способом;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умений ритмично двигаться под музыку, изменять дви</w:t>
        <w:softHyphen/>
        <w:t>жения в соответствии со сменой динамики и частей в музыкальном произведении, останавливаться с окончанием музыки;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несложных музыкально-ритмических движений в разных темпах;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навыков движения в соответствии с характером звучания и размером музыкального произведения (умение чувствовать силь</w:t>
        <w:softHyphen/>
        <w:t>ную и слабую долю такта в размерах 2/4, 3/4, 4/4);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ес к участию в инсценировках песен, стихов, сказок и расска</w:t>
        <w:softHyphen/>
        <w:t>зов с музыкальным сопровождением;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есение названий знакомых детских музыкальных инстру</w:t>
        <w:softHyphen/>
        <w:t>ментов с их звучанием, умение самостоятельно и правильно из</w:t>
        <w:softHyphen/>
        <w:t>влекать из них звуки по сигналу учителя, создание элементарных аккомпанементов.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КЛАСС </w:t>
      </w:r>
      <w:r>
        <w:rPr>
          <w:rFonts w:cs="Times New Roman" w:ascii="Times New Roman" w:hAnsi="Times New Roman"/>
          <w:b/>
          <w:sz w:val="28"/>
          <w:szCs w:val="28"/>
        </w:rPr>
        <w:t>(35 ч)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МИРЕ МУЗЫКИ (16 ч)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Слушание музы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обогащать чувственную сферу учащихся при слушании высокохудожественных музыкальных произведений, учить сопереживанию и эмпат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реплять представления о средствах музыкальной выразительности (динамика, темп, тембр, ритм, мелодия и т. д.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ть учить определять на слух эмоциональную окраску музы</w:t>
        <w:softHyphen/>
        <w:t>кальных произведений в зависимости от средств музыкальной выразитель</w:t>
        <w:softHyphen/>
        <w:t>ности, давать вербальные характеристики музыкальным образам при поддержи</w:t>
        <w:softHyphen/>
        <w:t>вающей и направляющей помощи учителя или частично самостоятель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ь определять настроение музыки в зависимости от того, какое ду</w:t>
        <w:softHyphen/>
        <w:t xml:space="preserve">шевное состояние человека хотел передать композитор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ить с крупными музыкальными жанрами — опера, балет. Демон</w:t>
        <w:softHyphen/>
        <w:t>стрировать выразительность пластической и музыкальной интонации при про</w:t>
        <w:softHyphen/>
        <w:t>сматривании фрагментов бале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представления учащихся о взаимосвязи всех видов искусств. Показывать силу воздействия музыки на человека, необходимость ее при</w:t>
        <w:softHyphen/>
        <w:t xml:space="preserve">сутствия в жизни людей.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сполнение музыки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певческие навыки и умения. Продолжать развивать вырази</w:t>
        <w:softHyphen/>
        <w:t xml:space="preserve">тельность музыкальной интон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кать внимание к красоте человеческого голоса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на детских музыкальных инструмент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соотносить названия знакомых детских музыкальных инструментов с их внешним видом и звучанием, правильно извлекать из них звуки по сигналу учи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учить исполнению музыкального аккомпанемента к знако</w:t>
        <w:softHyphen/>
        <w:t>мым песням ансамблем из разных детских музыкальных инструментов. Обра</w:t>
        <w:softHyphen/>
        <w:t xml:space="preserve">щать внимание на сильную и слабую долю такта в размерах 2/4, 3/4, 4/4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Музыкально-ритмические дви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ритмизировать знакомые поэтические тексты по подражанию и совместно с учителем. Стимулировать творческую исполнительскую деятель</w:t>
        <w:softHyphen/>
        <w:t>ность учащихся к интерпретации музыкальных образов с помощью вырази</w:t>
        <w:softHyphen/>
        <w:t>тельных движений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е планирование темы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узыка живет? (2 ч)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звуков (2 ч)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кита в музыке (2 ч)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до-песни (3 ч)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ане танца (3 ч)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е музыкальных инструментов (3 ч)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80" w:leader="none"/>
          <w:tab w:val="left" w:pos="126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ающий урок (1 ч)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ОЛУГОДИЕ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ЗЫКАЛЬНЫЕ ПУТЕШЕСТВИЯ (19 ч)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Слушание музы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глублять представления учащихся о средствах музыкальной выразительности, способности музыки раскрывать внутренний мир человека, рисовать картины природ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определять настроение в произведениях различных видов ис</w:t>
        <w:softHyphen/>
        <w:t>кусства в зависимости от использования выразительных средств, находить сходство и различие между образами музыки и живописи («живописная музы</w:t>
        <w:softHyphen/>
        <w:t>ка» и «музыкальная живопись»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монстрировать взаимосвязь всех видов искусств, используя произ</w:t>
        <w:softHyphen/>
        <w:t>ведения литературы и живописи при слушании музыкальных произведений. Учить сравнивать музыкальные и живописные картины, описывать художест</w:t>
        <w:softHyphen/>
        <w:t xml:space="preserve">венные образы по наводящим вопросам учителя. 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сполнение музыки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реплять певческие навыки и умения в процессе хорового или сольного исполнения хорошо знакомых песен без сопровождения инструмента и с аккомпанемент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развивать выразительность музыкальной интонации, учить использовать голосовые возможности для передачи настроения музыки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гра на детских музыкальных инструмент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умение воспроизводить ритмическиий рисунок инстру</w:t>
        <w:softHyphen/>
        <w:t xml:space="preserve">ментального произведения с выделением сильной и слабой доли такта в размерах 2/4, 3/4, 4/4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ть учить исполнению музыкального аккомпанемента к знако</w:t>
        <w:softHyphen/>
        <w:t xml:space="preserve">мым песням ансамблем из разных детских музыкальных инструментов. Учить выделять сильную и слабую долю такта в размерах 2/4, 3/4, 4/4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ть возможность самостоятельного выбора предпочитаемого шумового ил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ского музыкального инструмента для исполнения ритмиче</w:t>
        <w:softHyphen/>
        <w:t>ского аккомпанемента в ансамбле. Учить поочередному вступлению инстру</w:t>
        <w:softHyphen/>
        <w:t>ментов при игре в ансамбле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льно-ритмические дви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еплять умение ритмизировать знакомые поэтические тексты по подражанию и совместно с учител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ть творческую исполнительскую деятельность учащихся к интерпретации музыкальных образов с помощью выразительных движений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ерное планирование темы</w:t>
      </w:r>
    </w:p>
    <w:p>
      <w:pPr>
        <w:pStyle w:val="Normal"/>
        <w:shd w:fill="FFFFFF" w:val="clear"/>
        <w:tabs>
          <w:tab w:val="clear" w:pos="708"/>
          <w:tab w:val="left" w:pos="763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Я пою, мы поем (3 ч).</w:t>
      </w:r>
    </w:p>
    <w:p>
      <w:pPr>
        <w:pStyle w:val="Normal"/>
        <w:shd w:fill="FFFFFF" w:val="clear"/>
        <w:tabs>
          <w:tab w:val="clear" w:pos="708"/>
          <w:tab w:val="left" w:pos="763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Я играю, мы играем (3 ч).</w:t>
      </w:r>
    </w:p>
    <w:p>
      <w:pPr>
        <w:pStyle w:val="Normal"/>
        <w:shd w:fill="FFFFFF" w:val="clear"/>
        <w:tabs>
          <w:tab w:val="clear" w:pos="708"/>
          <w:tab w:val="left" w:pos="763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Солист и хор (3 ч).</w:t>
      </w:r>
    </w:p>
    <w:p>
      <w:pPr>
        <w:pStyle w:val="Normal"/>
        <w:shd w:fill="FFFFFF" w:val="clear"/>
        <w:tabs>
          <w:tab w:val="clear" w:pos="708"/>
          <w:tab w:val="left" w:pos="763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Солист и ансамбль (3 ч).</w:t>
      </w:r>
    </w:p>
    <w:p>
      <w:pPr>
        <w:pStyle w:val="Normal"/>
        <w:shd w:fill="FFFFFF" w:val="clear"/>
        <w:tabs>
          <w:tab w:val="clear" w:pos="708"/>
          <w:tab w:val="left" w:pos="763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Хор и ансамбль (3 ч).</w:t>
      </w:r>
    </w:p>
    <w:p>
      <w:pPr>
        <w:pStyle w:val="Normal"/>
        <w:shd w:fill="FFFFFF" w:val="clear"/>
        <w:tabs>
          <w:tab w:val="clear" w:pos="708"/>
          <w:tab w:val="left" w:pos="763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Праздник музыки (3 ч).</w:t>
      </w:r>
    </w:p>
    <w:p>
      <w:pPr>
        <w:pStyle w:val="Normal"/>
        <w:shd w:fill="FFFFFF" w:val="clear"/>
        <w:tabs>
          <w:tab w:val="clear" w:pos="708"/>
          <w:tab w:val="left" w:pos="763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Обобщающий урок (1 ч)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ерный музыкальный материа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Музыкальный материал для слуша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зяржа</w:t>
      </w:r>
      <w:r>
        <w:rPr>
          <w:rFonts w:cs="Times New Roman" w:ascii="Times New Roman" w:hAnsi="Times New Roman"/>
          <w:sz w:val="28"/>
          <w:szCs w:val="28"/>
          <w:lang w:val="be-BY"/>
        </w:rPr>
        <w:t>ў</w:t>
      </w:r>
      <w:r>
        <w:rPr>
          <w:rFonts w:cs="Times New Roman" w:ascii="Times New Roman" w:hAnsi="Times New Roman"/>
          <w:sz w:val="28"/>
          <w:szCs w:val="28"/>
        </w:rPr>
        <w:t>ны г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мн Рэспубл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Беларусь». Музыка Н. Соколовского, слова    М. Климковича и В. Кориз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лшебный смычок». Норвежская народная пес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ри парня». Шведская народная пес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Беловежская пуща». Музыка А. Пахмутовой, слова Н. Добронраво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узыка». Музыка Г. Струве, слова И. Исаковой.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 Аладов. «Мелодия для скрипк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 Жинович. «Беларуск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я танцы» для дуэта цимбал и оркестра народных инструмен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. Оловников. Фрагменты из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части симфонической поэмы «Нарочь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. Глебов. «Адажио» (из балета «Маленький принц»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. Хачатурян. Фрагменты из балета «Чиполлино» — общий танец, строительство домика, выход Помидора и полицейских, пого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Гладков. Музыка из мультфильма «Бременские музыкант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Коваль. «Волк и семеро козлят» — темы козлят, колыбельная мамы-козы, 2 хора козлят, сцена «Игры козлят и нападение волка», «Воинственный марш» (по выбору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Чайковский. «Грустная песенка», «Осенняя песнь», «На тройке» (из цикла «Времена года»; фрагменты из балета «Щелкунчик» — «Адажио», «Вальс цветов», «Бой с мышами», «Марш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Музыкальный материал для исполнен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сня сонейка». Музыка И. Лученка, слова И. Бурсо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Л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тарынка». Музыка В. Раинчика, слова Р. Барадул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ланета детства». Музыка А. Журбина, слова П. Синявск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зень-залацень». Музыка В. Серых, слова В. Лукш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есенька пра бусла». Музыка И. Лученка, слова А. Вертинск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имний вечер». Музыка М. Яковлева, слова А. Пушк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зыка в лесу». Музыка В. Серых, слова Э. Огнецв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е показатели освоения программы учащимися к концу пя</w:t>
        <w:softHyphen/>
        <w:t>того класса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йкая заинтересованность в музыкальном искусстве, наличие желания участвовать во всех видах музыкальной деятельности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культуры слушания музыки, эмоциональной отзывчивости в процессе слушания;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определять основные музыкальные жанры в знакомых про</w:t>
        <w:softHyphen/>
        <w:t>изведениях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фференциация на слух контрастных красок музыкальной выра</w:t>
        <w:softHyphen/>
        <w:t>зительности, определение настроения и характера музыки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разительное и напевное пение в унисон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appella</w:t>
      </w:r>
      <w:r>
        <w:rPr>
          <w:rFonts w:cs="Times New Roman" w:ascii="Times New Roman" w:hAnsi="Times New Roman"/>
          <w:sz w:val="28"/>
          <w:szCs w:val="28"/>
        </w:rPr>
        <w:t xml:space="preserve"> и с инстру</w:t>
        <w:softHyphen/>
        <w:t>ментальным сопровождением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навыков движения в соответствии с характером звучания и размером музыкального произведения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собственных музыкальных предпочтений, умение выра</w:t>
        <w:softHyphen/>
        <w:t xml:space="preserve">жать их доступным способом. 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42" w:leader="none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лексеева, Т. Ю.</w:t>
      </w:r>
      <w:r>
        <w:rPr>
          <w:rFonts w:cs="Times New Roman" w:ascii="Times New Roman" w:hAnsi="Times New Roman"/>
          <w:sz w:val="28"/>
          <w:szCs w:val="28"/>
        </w:rPr>
        <w:t xml:space="preserve"> Музыкальное искусство как педагогическое сред</w:t>
        <w:softHyphen/>
        <w:t>ство коррекции эмоциональной дезадаптации у младших школьников : автореф. дис. … канд. пед. наук / Т. Ю. Алексеева. — Екатеринбург, 1998. — 18 с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42" w:leader="none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адалян, Л. О.</w:t>
      </w:r>
      <w:r>
        <w:rPr>
          <w:rFonts w:cs="Times New Roman" w:ascii="Times New Roman" w:hAnsi="Times New Roman"/>
          <w:sz w:val="28"/>
          <w:szCs w:val="28"/>
        </w:rPr>
        <w:t xml:space="preserve"> Невропатология : учебник для дефектол. ф-тов пед. ин-тов / Л. О. Бадалян. — М. : Просвещение, 1982. — 350 с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42" w:leader="none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линова, М. П.</w:t>
      </w:r>
      <w:r>
        <w:rPr>
          <w:rFonts w:cs="Times New Roman" w:ascii="Times New Roman" w:hAnsi="Times New Roman"/>
          <w:sz w:val="28"/>
          <w:szCs w:val="28"/>
        </w:rPr>
        <w:t xml:space="preserve"> Некоторые вопросы музыкального воспитания школьников в свете учения о высшей нервной деятельности : пособие для учи</w:t>
        <w:softHyphen/>
        <w:t>телей / М. П. Блинова. — М. : Просвещение, 1964. — 104 с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42" w:leader="none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Боромыкова О. С.</w:t>
      </w:r>
      <w:r>
        <w:rPr>
          <w:rFonts w:cs="Times New Roman" w:ascii="Times New Roman" w:hAnsi="Times New Roman"/>
          <w:sz w:val="28"/>
          <w:szCs w:val="28"/>
        </w:rPr>
        <w:t xml:space="preserve"> Коррекция речи и движения с музыкальным сопровождением / О. С. Боромыкова. — СПб. : Гном-Пресс, 1999. — 56 с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42" w:leader="none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етлугина, Н. А.</w:t>
      </w:r>
      <w:r>
        <w:rPr>
          <w:rFonts w:cs="Times New Roman" w:ascii="Times New Roman" w:hAnsi="Times New Roman"/>
          <w:sz w:val="28"/>
          <w:szCs w:val="28"/>
        </w:rPr>
        <w:t xml:space="preserve"> Теория и методика музыкального воспитания в детском саду : учеб. пособие для пед. ин-тов по спец. «Дошк. педагогика и психология» / Н. А. Ветлугина. — М. : Просвещение, 1983. — 155 с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42" w:leader="none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ласова, Т. А.</w:t>
      </w:r>
      <w:r>
        <w:rPr>
          <w:rFonts w:cs="Times New Roman" w:ascii="Times New Roman" w:hAnsi="Times New Roman"/>
          <w:sz w:val="28"/>
          <w:szCs w:val="28"/>
        </w:rPr>
        <w:t xml:space="preserve"> О детях с отклонениями в развитии / Т. А. Власова,    М. С. Певзнер. — 2-е изд., испр. и доп. — М. : Просвещение, 1973. — 175 с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42" w:leader="none"/>
          <w:tab w:val="left" w:pos="126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Волкова, Г. А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Логопедическая ритмика: учеб. пособие для пед. ин-тов по спец. «Дефектология» / Г. А. Волкова. — М. : Просвещение, 1985. — 191 с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42" w:leader="none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ыготский, Л. С.</w:t>
      </w:r>
      <w:r>
        <w:rPr>
          <w:rFonts w:cs="Times New Roman" w:ascii="Times New Roman" w:hAnsi="Times New Roman"/>
          <w:sz w:val="28"/>
          <w:szCs w:val="28"/>
        </w:rPr>
        <w:t xml:space="preserve"> Психология искусства / Л. С. Выготский. — М. : Педагогика, 1987. — 341 с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42" w:leader="none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отсдинер, А. Л.</w:t>
      </w:r>
      <w:r>
        <w:rPr>
          <w:rFonts w:cs="Times New Roman" w:ascii="Times New Roman" w:hAnsi="Times New Roman"/>
          <w:sz w:val="28"/>
          <w:szCs w:val="28"/>
        </w:rPr>
        <w:t xml:space="preserve"> Музыкальная психология : учеб. пособие для сту</w:t>
        <w:softHyphen/>
        <w:t>дентов / А. Л. Готсдинер. — М. : МИП «Магистр», 1993. — 190 с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42" w:leader="none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Евтушенко, И. В.</w:t>
      </w:r>
      <w:r>
        <w:rPr>
          <w:rFonts w:cs="Times New Roman" w:ascii="Times New Roman" w:hAnsi="Times New Roman"/>
          <w:sz w:val="28"/>
          <w:szCs w:val="28"/>
        </w:rPr>
        <w:t xml:space="preserve"> Теоретико-методологические основы музыкаль</w:t>
        <w:softHyphen/>
        <w:t xml:space="preserve">ного воспитания умственно отсталых детей : монография / И. В. Евтушенко. — М. : МГОПУ им. М. А. Шолохова, 2006. — 143 с.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42" w:leader="none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Карасев, А. Н.</w:t>
      </w:r>
      <w:r>
        <w:rPr>
          <w:rFonts w:cs="Times New Roman" w:ascii="Times New Roman" w:hAnsi="Times New Roman"/>
          <w:sz w:val="28"/>
          <w:szCs w:val="28"/>
        </w:rPr>
        <w:t xml:space="preserve"> Методика пения / А. Н. Карасев. — 2-е изд., перераб. и доп. Ч. 1—2. — Пенза : Типо-лит. В. Н. Умнова, 1986. — 68 с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42" w:leader="none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Катаева, А. А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Дошкольная олигофренопедагогика : учеб. пособие для пед. ин-тов / А. А. Катаева, Е. А. Стребелева. — М. : Просвещение, 1988. — 142 с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42" w:leader="none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едведева, Е. А.</w:t>
      </w:r>
      <w:r>
        <w:rPr>
          <w:rFonts w:cs="Times New Roman" w:ascii="Times New Roman" w:hAnsi="Times New Roman"/>
          <w:sz w:val="28"/>
          <w:szCs w:val="28"/>
        </w:rPr>
        <w:t xml:space="preserve"> Методика музыкального развития, коррекционная р</w:t>
      </w:r>
      <w:r>
        <w:rPr>
          <w:rFonts w:cs="Times New Roman" w:ascii="Times New Roman" w:hAnsi="Times New Roman"/>
          <w:spacing w:val="-2"/>
          <w:sz w:val="28"/>
          <w:szCs w:val="28"/>
        </w:rPr>
        <w:t>итмика : программа по спец. 0318 — «Специальное дошкольное образование» /</w:t>
      </w:r>
      <w:r>
        <w:rPr>
          <w:rFonts w:cs="Times New Roman" w:ascii="Times New Roman" w:hAnsi="Times New Roman"/>
          <w:sz w:val="28"/>
          <w:szCs w:val="28"/>
        </w:rPr>
        <w:t xml:space="preserve"> Е. А. Медведева, Л. Н. Комиссарова. — М. : Академия, 1999. — 344 с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42" w:leader="none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иловская, С. М.</w:t>
      </w:r>
      <w:r>
        <w:rPr>
          <w:rFonts w:cs="Times New Roman" w:ascii="Times New Roman" w:hAnsi="Times New Roman"/>
          <w:sz w:val="28"/>
          <w:szCs w:val="28"/>
        </w:rPr>
        <w:t xml:space="preserve"> Некоторые особенности музыкального воспитания умственно отсталых школьников / С. М. Миловская // Эстетическое воспитание во вспомогательной школе. — М. : Просвещение, 1972. — 182 с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42" w:leader="none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уднева, С. Д.</w:t>
      </w:r>
      <w:r>
        <w:rPr>
          <w:rFonts w:cs="Times New Roman" w:ascii="Times New Roman" w:hAnsi="Times New Roman"/>
          <w:sz w:val="28"/>
          <w:szCs w:val="28"/>
        </w:rPr>
        <w:t xml:space="preserve"> Ритмика. Музыкальное движение / С. Д. Руднева,        Э. М. Фиш. — М. : Музыка, 1972. — 334 с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42" w:leader="none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>Соболев, А. С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Музыкальное воспитание во вспомогательной школе :</w:t>
      </w:r>
      <w:r>
        <w:rPr>
          <w:rFonts w:cs="Times New Roman" w:ascii="Times New Roman" w:hAnsi="Times New Roman"/>
          <w:sz w:val="28"/>
          <w:szCs w:val="28"/>
        </w:rPr>
        <w:t xml:space="preserve"> (Из опыта работы) / А. С. Соболев. — М. : Просвещение, 1968. — 115 с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42" w:leader="none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охор, А. Н.</w:t>
      </w:r>
      <w:r>
        <w:rPr>
          <w:rFonts w:cs="Times New Roman" w:ascii="Times New Roman" w:hAnsi="Times New Roman"/>
          <w:sz w:val="28"/>
          <w:szCs w:val="28"/>
        </w:rPr>
        <w:t xml:space="preserve"> Воспитательная роль музыки / А. Н. Сохор. — 2-е изд., доп. — Л. : Музыка, 1975. — 64 с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42" w:leader="none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pacing w:val="-4"/>
          <w:sz w:val="28"/>
          <w:szCs w:val="28"/>
        </w:rPr>
        <w:t>Теплов, Б. М.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сихология музыкальных способностей / Б. М. Теплов. — </w:t>
      </w:r>
      <w:r>
        <w:rPr>
          <w:rFonts w:cs="Times New Roman" w:ascii="Times New Roman" w:hAnsi="Times New Roman"/>
          <w:sz w:val="28"/>
          <w:szCs w:val="28"/>
        </w:rPr>
        <w:t>М. : АПН РСФСР, 1947. — 297 с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42" w:leader="none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истякова, М. И.</w:t>
      </w:r>
      <w:r>
        <w:rPr>
          <w:rFonts w:cs="Times New Roman" w:ascii="Times New Roman" w:hAnsi="Times New Roman"/>
          <w:sz w:val="28"/>
          <w:szCs w:val="28"/>
        </w:rPr>
        <w:t xml:space="preserve"> Психогимнастика / М. И. Чистякова. — М. : ВЛАДОС, 1995. — 159 с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79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  <w:tab/>
        <w:t xml:space="preserve">2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79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ласс</w:t>
        <w:tab/>
        <w:t xml:space="preserve">10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79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ласс</w:t>
        <w:tab/>
        <w:t xml:space="preserve">15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79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ласс</w:t>
        <w:tab/>
        <w:t xml:space="preserve">21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79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ласс</w:t>
        <w:tab/>
        <w:t xml:space="preserve">28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79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ласс</w:t>
        <w:tab/>
        <w:t xml:space="preserve">34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779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тература</w:t>
        <w:tab/>
        <w:t xml:space="preserve">40 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eastAsia="Times New Roman"/>
      <w:sz w:val="22"/>
      <w:szCs w:val="22"/>
    </w:rPr>
  </w:style>
  <w:style w:type="character" w:styleId="11">
    <w:name w:val="Обычный1 Знак"/>
    <w:basedOn w:val="Style14"/>
    <w:qFormat/>
    <w:rPr>
      <w:rFonts w:ascii="Times New Roman" w:hAnsi="Times New Roman" w:eastAsia="Times New Roman" w:cs="Times New Roman"/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12">
    <w:name w:val="Обычный1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150" w:after="150"/>
      <w:ind w:left="225" w:right="2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 Char"/>
    <w:basedOn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0"/>
      <w:szCs w:val="20"/>
      <w:lang w:val="en-Z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odle.adu.by/mod/quiz/view.php?id=9833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3:15:00Z</dcterms:created>
  <dc:creator>User</dc:creator>
  <dc:description/>
  <cp:keywords/>
  <dc:language>en-US</dc:language>
  <cp:lastModifiedBy>User</cp:lastModifiedBy>
  <cp:lastPrinted>2015-04-14T15:28:00Z</cp:lastPrinted>
  <dcterms:modified xsi:type="dcterms:W3CDTF">2015-05-15T09:03:00Z</dcterms:modified>
  <cp:revision>14</cp:revision>
  <dc:subject/>
  <dc:title>МИНИСТЕРСТВО ОБРАЗОВАНИЯ РЕСПУБЛИКИ БЕЛАРУСЬ</dc:title>
</cp:coreProperties>
</file>