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РЕСПУБЛИКИ БЕЛАРУСЬ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СОЦИАЛЬНО-БЫТОВАЯ ОРИЕНТИРОВКА</w:t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  <w:t>Учебная программа</w:t>
      </w:r>
    </w:p>
    <w:p>
      <w:pPr>
        <w:pStyle w:val="Heading"/>
        <w:spacing w:lineRule="auto" w:line="360"/>
        <w:rPr/>
      </w:pPr>
      <w:r>
        <w:rPr>
          <w:b w:val="false"/>
        </w:rPr>
        <w:t xml:space="preserve">для </w:t>
      </w:r>
      <w:r>
        <w:rPr>
          <w:b w:val="false"/>
          <w:lang w:val="en-US"/>
        </w:rPr>
        <w:t>I</w:t>
      </w:r>
      <w:r>
        <w:rPr>
          <w:b w:val="false"/>
          <w:szCs w:val="28"/>
        </w:rPr>
        <w:t>—</w:t>
      </w:r>
      <w:r>
        <w:rPr>
          <w:b w:val="false"/>
          <w:lang w:val="en-US"/>
        </w:rPr>
        <w:t>V</w:t>
      </w:r>
      <w:r>
        <w:rPr>
          <w:b w:val="false"/>
        </w:rPr>
        <w:t xml:space="preserve"> классов первого отделения вспомогательной школы </w:t>
      </w:r>
    </w:p>
    <w:p>
      <w:pPr>
        <w:pStyle w:val="Heading"/>
        <w:spacing w:lineRule="auto" w:line="360"/>
        <w:rPr/>
      </w:pPr>
      <w:r>
        <w:rPr>
          <w:b w:val="false"/>
        </w:rPr>
        <w:t>с русским языком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(вступает в силу с 1 сентября 2015 г.)</w:t>
      </w:r>
    </w:p>
    <w:p>
      <w:pPr>
        <w:pStyle w:val="Heading"/>
        <w:rPr>
          <w:b w:val="false"/>
          <w:b w:val="false"/>
          <w:i/>
          <w:i/>
          <w:sz w:val="28"/>
          <w:szCs w:val="28"/>
          <w:lang w:val="be-BY"/>
        </w:rPr>
      </w:pPr>
      <w:r>
        <w:rPr>
          <w:b w:val="false"/>
          <w:i/>
          <w:sz w:val="28"/>
          <w:szCs w:val="28"/>
          <w:lang w:val="be-BY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  <w:lang w:val="be-BY"/>
        </w:rPr>
      </w:pPr>
      <w:r>
        <w:rPr>
          <w:b w:val="false"/>
        </w:rPr>
        <w:t>Минск, 201</w:t>
      </w:r>
      <w:r>
        <w:rPr>
          <w:b w:val="false"/>
          <w:lang w:val="be-BY"/>
        </w:rPr>
        <w:t>5</w:t>
      </w:r>
    </w:p>
    <w:p>
      <w:pPr>
        <w:pStyle w:val="Heading"/>
        <w:spacing w:lineRule="auto" w:line="360"/>
        <w:rPr>
          <w:b w:val="false"/>
          <w:b w:val="false"/>
          <w:szCs w:val="28"/>
          <w:lang w:val="be-BY"/>
        </w:rPr>
      </w:pPr>
      <w:r>
        <w:rPr>
          <w:b w:val="false"/>
          <w:szCs w:val="28"/>
          <w:lang w:val="be-BY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обучения учащихся с лёгкой интеллектуальной недостаточностью по учебному предмету «Социально-бытовая ориен</w:t>
        <w:softHyphen/>
        <w:t>тировка</w:t>
      </w:r>
      <w:r>
        <w:rPr>
          <w:sz w:val="28"/>
          <w:szCs w:val="28"/>
          <w:lang w:val="be-BY"/>
        </w:rPr>
        <w:t>»</w:t>
      </w:r>
      <w:r>
        <w:rPr>
          <w:sz w:val="28"/>
          <w:szCs w:val="28"/>
        </w:rPr>
        <w:t xml:space="preserve"> (СБО) является формирование у учащихся </w:t>
      </w:r>
      <w:r>
        <w:rPr>
          <w:i/>
          <w:sz w:val="28"/>
          <w:szCs w:val="28"/>
        </w:rPr>
        <w:t xml:space="preserve">базовых практических умений </w:t>
      </w:r>
      <w:r>
        <w:rPr>
          <w:sz w:val="28"/>
          <w:szCs w:val="28"/>
        </w:rPr>
        <w:t>по организа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воего быта, поведению и общению в типичных жизненных ситуациях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Достижение данной цели предусматривает необходимость решения следующих </w:t>
      </w:r>
      <w:r>
        <w:rPr>
          <w:szCs w:val="28"/>
        </w:rPr>
        <w:t xml:space="preserve">задач </w:t>
      </w:r>
      <w:r>
        <w:rPr>
          <w:b w:val="false"/>
          <w:szCs w:val="28"/>
        </w:rPr>
        <w:t xml:space="preserve">на этапе обучения в </w:t>
      </w:r>
      <w:r>
        <w:rPr>
          <w:b w:val="false"/>
          <w:lang w:val="en-US"/>
        </w:rPr>
        <w:t>I</w:t>
      </w:r>
      <w:r>
        <w:rPr>
          <w:b w:val="false"/>
          <w:szCs w:val="28"/>
          <w:lang w:val="be-BY"/>
        </w:rPr>
        <w:t>—</w:t>
      </w:r>
      <w:r>
        <w:rPr>
          <w:b w:val="false"/>
          <w:lang w:val="en-US"/>
        </w:rPr>
        <w:t>V</w:t>
      </w:r>
      <w:r>
        <w:rPr>
          <w:b w:val="false"/>
        </w:rPr>
        <w:t xml:space="preserve"> </w:t>
      </w:r>
      <w:r>
        <w:rPr>
          <w:b w:val="false"/>
          <w:szCs w:val="28"/>
        </w:rPr>
        <w:t>классах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</w:rPr>
        <w:t>формирование у учащихся бытовых трудовых умений: умений в области организации питания, ухода за телом, жилищем, одеждой, обувью и другими предметами обиход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</w:rPr>
        <w:t>формирование экономико-бытовых умений: умений бережного обращения с окружающими предметами, пищей, водой, электричеством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</w:rPr>
        <w:t>ориентировка учащихся в услугах различных предприятий и учреж</w:t>
        <w:softHyphen/>
        <w:t>дений, формирование практических умений пользоваться им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</w:rPr>
        <w:t>формирование умений пользоваться услугами общественного транспорт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риентировка учащихся в нормах культуры поведения, взаимо</w:t>
        <w:softHyphen/>
        <w:t>отношений с различными людьми (знакомыми и незнакомыми, старшими и младшими, сверстниками), формирование умений общения и культурного поведения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  <w:szCs w:val="28"/>
        </w:rPr>
        <w:t>Задачи указывают на главные направления педагогической работы, на основании которых выделены следующие разделы учебной программы «Социально-бытовая ориентировка»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чная гигиена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/>
      </w:pPr>
      <w:r>
        <w:rPr>
          <w:b w:val="false"/>
          <w:szCs w:val="28"/>
        </w:rPr>
        <w:t>Одежда. Обувь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илище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итание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приятия, учреждения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360" w:first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лица. Транспорт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  <w:szCs w:val="28"/>
        </w:rPr>
        <w:t>В программе не выделен отдельно раздел, посвящённый формиро</w:t>
        <w:softHyphen/>
        <w:t>ванию умений общения и культурного поведения. Это обусловлено тем, что вопросы, составляющие его содержание, органично входят в другие, выде</w:t>
        <w:softHyphen/>
        <w:t>ленные выше разделы, — это культура поведения за столом, в доме и на ули</w:t>
        <w:softHyphen/>
        <w:t>це, в транспорте, в различных учреждениях, на предприятиях, в парке и т. д. Умения общения также формируются во всех изучаемых ситуациях: общение со сверстниками (за столом, в процессе совместного труда по уборке поме</w:t>
        <w:softHyphen/>
        <w:t>щения, уходу за комнатными растениями и т. д., в процессе овладения социальными ролями пешеходов, пассажиров, покупателей, зрителей, чита</w:t>
        <w:softHyphen/>
        <w:t xml:space="preserve">телей и т. д.); общение со знакомыми взрослыми (в процессе экскурсий по школе, бесед с ее работниками — поваром, библиотекарем, медсестрой и др., а также с учителями и воспитателями повседневно) и незнакомыми людьми (в процессе экскурсий вне школы). 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  <w:szCs w:val="28"/>
        </w:rPr>
        <w:t>Программа построена по концентрическому принципу: по всем разде</w:t>
        <w:softHyphen/>
        <w:t xml:space="preserve">лам процесс обучения осуществляется с 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 по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класс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  <w:szCs w:val="28"/>
        </w:rPr>
        <w:t>Изучение разделов программы в течение учебного года может плани</w:t>
        <w:softHyphen/>
        <w:t>роваться педагогом в иной последовательности, чем представлено в программе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  <w:szCs w:val="28"/>
        </w:rPr>
        <w:t xml:space="preserve">Ввиду резкой дифференциации детей по запасу практических умений, содержание обучения учащихся разных классов одной параллели может быть различным. В связи с этим </w:t>
      </w:r>
      <w:r>
        <w:rPr>
          <w:b w:val="false"/>
          <w:i/>
          <w:szCs w:val="28"/>
        </w:rPr>
        <w:t>регламентация программного содержания по классам, а также указание на количество часов по разделам являются примерными</w:t>
      </w:r>
      <w:r>
        <w:rPr>
          <w:b w:val="false"/>
          <w:szCs w:val="28"/>
        </w:rPr>
        <w:t xml:space="preserve">. Поэтому  учителю следует, опираясь на программный материал всех лет обучения в рамках каждого раздела и «Основные требования к умениям учащихся, завершающим обучение в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классе», </w:t>
      </w:r>
      <w:r>
        <w:rPr>
          <w:b w:val="false"/>
          <w:i/>
          <w:szCs w:val="28"/>
        </w:rPr>
        <w:t>определять содер</w:t>
        <w:softHyphen/>
        <w:t xml:space="preserve">жание работы в своём классе на диагностической основе </w:t>
      </w:r>
      <w:r>
        <w:rPr>
          <w:b w:val="false"/>
          <w:szCs w:val="28"/>
        </w:rPr>
        <w:t xml:space="preserve">— с учётом реального уровня осведомлённости и подготовленности учеников. 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ируемые у учащихся на уроках СБО умения требуют закреп</w:t>
        <w:softHyphen/>
        <w:t>ления, совершенствования, регулярного и систематического применения в практической деятельности. Но широкий круг жизненно значимых социально-бытовых умений, которые необходимо сформировать у учащихся, и ограничение возможностей учителей фактором времени (2 урока в неделю) не позволяют им осуществлять полноценное закрепление многих, перво</w:t>
        <w:softHyphen/>
        <w:t>начально формируемых на уроках умений. Поэтому успешность педагоги</w:t>
        <w:softHyphen/>
        <w:t xml:space="preserve">ческой работы по социально-бытовой ориентировке учащихся зависит от </w:t>
      </w:r>
      <w:r>
        <w:rPr>
          <w:b w:val="false"/>
          <w:i/>
          <w:iCs/>
          <w:szCs w:val="28"/>
        </w:rPr>
        <w:t>взаимодействия учителя, воспитателя, классного руководителя (а еще лучше и родителей)</w:t>
      </w:r>
      <w:r>
        <w:rPr>
          <w:b w:val="false"/>
          <w:szCs w:val="28"/>
        </w:rPr>
        <w:t>: согласованности их действий, информированности о работе друг друга и ее результатах, скоординированности планов работы. В результате такой интеграции педагогических усилий обеспечивается целостность и системность процесса социально-бытовой ориентировки уча</w:t>
        <w:softHyphen/>
        <w:t xml:space="preserve">щихся. Таким образом, данная программа адресована как учителю учебного предмета СБО, так и воспитателям, классным руководителям, родителям учащихся. 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Эффективность педагогического процесса зависит и от используемых методов и приемов обучения. Основными на уроках по социально-бытовой ориентировке в младших классах являются следующие методы обучения: демонстрация, объяснение, упражнение, экскурсия, моделирование реальных ситуаций, сюжетно-ролевая игра. 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  <w:szCs w:val="28"/>
        </w:rPr>
        <w:t>Спецификой данного учебного предмета является необходимость обеспечения ряда уроков специальными материалами и предметами труда: продуктами, посудой, столовыми приборами, кухонными принадлежностями, тазиками, мылом, лейками, щетками, кремом для обуви и др. Проведение некоторых уроков требует специально оборудованного помещения (стирка, умывание и др.). Поэтому целесообразно оборудовать в школе отдельное помещение для проведения уроков СБО. Кабинет должен быть уком</w:t>
        <w:softHyphen/>
        <w:t>плектован всем необходимым (согласно программным требованиям). Лишь при условии необходимого материального обеспечения уроков по социально-бытовой ориентировке возможна реализация программы в полном объеме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вершает программу </w:t>
      </w:r>
      <w:r>
        <w:rPr>
          <w:b w:val="false"/>
          <w:i/>
          <w:szCs w:val="28"/>
        </w:rPr>
        <w:t xml:space="preserve">перечень основных требований к умениям учащихся, которые завершают обучение в </w:t>
      </w:r>
      <w:r>
        <w:rPr>
          <w:b w:val="false"/>
          <w:i/>
          <w:szCs w:val="28"/>
          <w:lang w:val="en-US"/>
        </w:rPr>
        <w:t>V</w:t>
      </w:r>
      <w:r>
        <w:rPr>
          <w:b w:val="false"/>
          <w:i/>
          <w:szCs w:val="28"/>
        </w:rPr>
        <w:t xml:space="preserve"> классе. </w:t>
      </w:r>
      <w:r>
        <w:rPr>
          <w:b w:val="false"/>
          <w:iCs/>
          <w:szCs w:val="28"/>
        </w:rPr>
        <w:t>Однако, ввиду возможных индивидуальных затруднений у тех или иных учеников, педагогические усилия должны быть направлены на достижение каждым ребёнком максимально возможного для него уровня развития в области социально-бытовой ориентировки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 основе педагогической диагностики в конце обучения ребёнка в младших классах может составляться его </w:t>
      </w:r>
      <w:r>
        <w:rPr>
          <w:b w:val="false"/>
          <w:i/>
          <w:szCs w:val="28"/>
        </w:rPr>
        <w:t>выпускной паспорт</w:t>
      </w:r>
      <w:r>
        <w:rPr>
          <w:b w:val="false"/>
          <w:szCs w:val="28"/>
        </w:rPr>
        <w:t>, пред</w:t>
        <w:softHyphen/>
        <w:t>ставляющий собой описание уровня его социально-бытовой компетентности по изучавшимся разделам и темам. Этот паспорт передаётся учителю, ведущему учебный предмет «Социально-бытовая ориентировка» в средних и старших классах, что в определенной мере будет способствовать обес</w:t>
        <w:softHyphen/>
        <w:t>печению преемственной связи между обучением учащихся в младших и последующих классах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b w:val="false"/>
          <w:b w:val="false"/>
          <w:szCs w:val="28"/>
        </w:rPr>
      </w:pPr>
      <w:r>
        <w:rPr>
          <w:b w:val="false"/>
          <w:iCs/>
        </w:rPr>
        <w:t xml:space="preserve">Уроки по учебному предмету «Социально-бытовая ориентировка» ведёт учитель вспомогательной школы, а в условиях интегрированного обучения и воспитания </w:t>
      </w:r>
      <w:r>
        <w:rPr>
          <w:b w:val="false"/>
        </w:rPr>
        <w:t>—</w:t>
      </w:r>
      <w:r>
        <w:rPr>
          <w:b w:val="false"/>
          <w:iCs/>
        </w:rPr>
        <w:t xml:space="preserve"> учитель-дефектолог. Особенностью реализации программы в условиях интегрированного обучения и воспитания является опора на взаимодействие с родителями учащихся, классными руково</w:t>
        <w:softHyphen/>
        <w:t>дителями. При планировании работы учитель-дефектолог определяет учебный материал, который будет изучаться детьми на уроках, и материал, изучение которого он будет координировать через работу с родителями учащихся, классными руководителями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ПРОГРАММА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 КЛАСС (68 ч)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Вводные уроки (4 ч)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 w:val="false"/>
          <w:i/>
          <w:szCs w:val="28"/>
        </w:rPr>
        <w:t xml:space="preserve">Значение учебного предмета СБО для учащихся. </w:t>
      </w:r>
      <w:r>
        <w:rPr>
          <w:b w:val="false"/>
          <w:szCs w:val="28"/>
        </w:rPr>
        <w:t>Чему будут учиться учащиеся на уроках СБО. Значение уроков СБО для подготовки к самостоятельной жизни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i/>
          <w:szCs w:val="28"/>
        </w:rPr>
        <w:t>Педагогическая диагностика состояния социально-бытовой подготовленности учащихся.</w:t>
      </w:r>
      <w:r>
        <w:rPr>
          <w:b w:val="false"/>
          <w:szCs w:val="28"/>
        </w:rPr>
        <w:t xml:space="preserve"> Выявление состояния сформированности (объём, правильность, уровень самостоятельности) социально-бытовых знаний и умений, предусмотренных программой первого класса.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гигиена (8 ч)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i/>
          <w:szCs w:val="28"/>
        </w:rPr>
        <w:t>Мыть</w:t>
      </w:r>
      <w:r>
        <w:rPr>
          <w:i/>
          <w:szCs w:val="28"/>
          <w:lang w:val="ru-RU"/>
        </w:rPr>
        <w:t>ё</w:t>
      </w:r>
      <w:r>
        <w:rPr>
          <w:i/>
          <w:szCs w:val="28"/>
        </w:rPr>
        <w:t xml:space="preserve"> рук. </w:t>
      </w:r>
      <w:r>
        <w:rPr>
          <w:szCs w:val="28"/>
        </w:rPr>
        <w:t>Предметы гигиены (мыло, полотенце). Правила и последовательность действий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Мыть</w:t>
      </w:r>
      <w:r>
        <w:rPr>
          <w:i/>
          <w:szCs w:val="28"/>
          <w:lang w:val="ru-RU"/>
        </w:rPr>
        <w:t>ё</w:t>
      </w:r>
      <w:r>
        <w:rPr>
          <w:i/>
          <w:szCs w:val="28"/>
        </w:rPr>
        <w:t xml:space="preserve"> лица, ушей, шеи. </w:t>
      </w:r>
      <w:r>
        <w:rPr>
          <w:szCs w:val="28"/>
        </w:rPr>
        <w:t xml:space="preserve">Предметы гигиены (мыло, полотенце). Правила и последовательность действий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Мыть</w:t>
      </w:r>
      <w:r>
        <w:rPr>
          <w:i/>
          <w:szCs w:val="28"/>
          <w:lang w:val="ru-RU"/>
        </w:rPr>
        <w:t>ё</w:t>
      </w:r>
      <w:r>
        <w:rPr>
          <w:i/>
          <w:szCs w:val="28"/>
        </w:rPr>
        <w:t xml:space="preserve"> ног</w:t>
      </w:r>
      <w:r>
        <w:rPr>
          <w:szCs w:val="28"/>
        </w:rPr>
        <w:t>. Предметы гигиены (мыло, полотенце). Правила и последовательность действ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Уход за зубами.</w:t>
      </w:r>
      <w:r>
        <w:rPr>
          <w:sz w:val="28"/>
          <w:szCs w:val="28"/>
        </w:rPr>
        <w:t xml:space="preserve"> Предметы гигиены (зубная щётка, зубная паста). Правила и последовательность действий при выполнении чистки зубов. Полоскание полости рта после каждого приёма пищ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асчёсывание волос.</w:t>
      </w:r>
      <w:r>
        <w:rPr>
          <w:sz w:val="28"/>
          <w:szCs w:val="28"/>
        </w:rPr>
        <w:t xml:space="preserve"> Предмет гигиены (расчёска). Пользование расчёской. Расчёсывание коротких волос. Самоконтроль за расчёсыванием волос с помощью зерк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Утренний и вечерний туалет</w:t>
      </w:r>
      <w:r>
        <w:rPr>
          <w:sz w:val="28"/>
          <w:szCs w:val="28"/>
        </w:rPr>
        <w:t>. Последовательность выполнения утреннего и вечернего туалета. Личные и общие предметы гигиены. Хране</w:t>
        <w:softHyphen/>
        <w:t>ние предметов личной гигиены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дежда. Обувь (16 ч)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Выбор одежды в соответствии с предстоящей деятельностью. </w:t>
      </w:r>
      <w:r>
        <w:rPr>
          <w:szCs w:val="28"/>
        </w:rPr>
        <w:t>Виды одежды в зависимости от назначения</w:t>
      </w:r>
      <w:r>
        <w:rPr>
          <w:i/>
          <w:szCs w:val="28"/>
        </w:rPr>
        <w:t>:</w:t>
      </w:r>
      <w:r>
        <w:rPr>
          <w:szCs w:val="28"/>
        </w:rPr>
        <w:t xml:space="preserve"> школьная, домашняя, спортивная, праздничная. Выбор одежды в соответствии с предстоящей деятельностью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Заст</w:t>
      </w:r>
      <w:r>
        <w:rPr>
          <w:i/>
          <w:szCs w:val="28"/>
          <w:lang w:val="ru-RU"/>
        </w:rPr>
        <w:t>ё</w:t>
      </w:r>
      <w:r>
        <w:rPr>
          <w:i/>
          <w:szCs w:val="28"/>
        </w:rPr>
        <w:t>гивание и расст</w:t>
      </w:r>
      <w:r>
        <w:rPr>
          <w:i/>
          <w:szCs w:val="28"/>
          <w:lang w:val="ru-RU"/>
        </w:rPr>
        <w:t>ё</w:t>
      </w:r>
      <w:r>
        <w:rPr>
          <w:i/>
          <w:szCs w:val="28"/>
        </w:rPr>
        <w:t xml:space="preserve">гивание одежды. </w:t>
      </w:r>
      <w:r>
        <w:rPr>
          <w:szCs w:val="28"/>
        </w:rPr>
        <w:t>Виды заст</w:t>
      </w:r>
      <w:r>
        <w:rPr>
          <w:szCs w:val="28"/>
          <w:lang w:val="ru-RU"/>
        </w:rPr>
        <w:t>ё</w:t>
      </w:r>
      <w:r>
        <w:rPr>
          <w:szCs w:val="28"/>
        </w:rPr>
        <w:t>жек для одежды: пуговицы, кнопки, крючки, молнии, липучки. Заст</w:t>
      </w:r>
      <w:r>
        <w:rPr>
          <w:szCs w:val="28"/>
          <w:lang w:val="ru-RU"/>
        </w:rPr>
        <w:t>ё</w:t>
      </w:r>
      <w:r>
        <w:rPr>
          <w:szCs w:val="28"/>
        </w:rPr>
        <w:t>гивание и расст</w:t>
      </w:r>
      <w:r>
        <w:rPr>
          <w:szCs w:val="28"/>
          <w:lang w:val="ru-RU"/>
        </w:rPr>
        <w:t>ё</w:t>
      </w:r>
      <w:r>
        <w:rPr>
          <w:szCs w:val="28"/>
        </w:rPr>
        <w:t>гивание одежды с разными заст</w:t>
      </w:r>
      <w:r>
        <w:rPr>
          <w:szCs w:val="28"/>
          <w:lang w:val="ru-RU"/>
        </w:rPr>
        <w:t>ё</w:t>
      </w:r>
      <w:r>
        <w:rPr>
          <w:szCs w:val="28"/>
        </w:rPr>
        <w:t xml:space="preserve">жками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Складывание одежды. </w:t>
      </w:r>
      <w:r>
        <w:rPr>
          <w:szCs w:val="28"/>
        </w:rPr>
        <w:t xml:space="preserve">Складывание носовых платков, трусов, маек, кофт, штанов, носков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Развешивание одежды. </w:t>
      </w:r>
      <w:r>
        <w:rPr>
          <w:szCs w:val="28"/>
        </w:rPr>
        <w:t>Развешивание одежды на крючках, на платя</w:t>
      </w:r>
      <w:r>
        <w:rPr>
          <w:szCs w:val="28"/>
          <w:lang w:val="ru-RU"/>
        </w:rPr>
        <w:softHyphen/>
      </w:r>
      <w:r>
        <w:rPr>
          <w:szCs w:val="28"/>
        </w:rPr>
        <w:t>ных вешалках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Размещение одежды на стуле. </w:t>
      </w:r>
      <w:r>
        <w:rPr>
          <w:szCs w:val="28"/>
        </w:rPr>
        <w:t>Развешивание одежды (брюки, рубашка, пиджак и др.) на спинке стула, складывание предметов одежды на сиденье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Надевание обуви. </w:t>
      </w:r>
      <w:r>
        <w:rPr>
          <w:szCs w:val="28"/>
        </w:rPr>
        <w:t>Нахождение в группе предметов обуви одинаковых по наименованию пар. Составление пар обуви. Правильное надевание обуви, различение правого и левого ботинка. Зашнуровывание обуви.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ыполнение шнуровки. Завязывание узелка и бантика. 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Уход за резиновой обувью. </w:t>
      </w:r>
      <w:r>
        <w:rPr>
          <w:szCs w:val="28"/>
        </w:rPr>
        <w:t>Резиновая обувь, ее свойства, исполь</w:t>
      </w:r>
      <w:r>
        <w:rPr>
          <w:szCs w:val="28"/>
          <w:lang w:val="ru-RU"/>
        </w:rPr>
        <w:softHyphen/>
      </w:r>
      <w:r>
        <w:rPr>
          <w:szCs w:val="28"/>
        </w:rPr>
        <w:t>зование. Мытьё резиновой обуви. Сушка мокрой резиновой обув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е (10 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Наведение порядка в помещении. </w:t>
      </w:r>
      <w:r>
        <w:rPr>
          <w:sz w:val="28"/>
          <w:szCs w:val="28"/>
        </w:rPr>
        <w:t>Порядок — размещение и хранение вещей в определённом месте. Наведение порядка в портфеле, на рабочем месте ученика в классе. Наведение порядка на полках (с игрушками, учеб</w:t>
        <w:softHyphen/>
        <w:t xml:space="preserve">ными принадлежностями, книгами и др.): удаление пыли с полок, аккуратное размещение предме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Уход за игрушками. </w:t>
      </w:r>
      <w:r>
        <w:rPr>
          <w:sz w:val="28"/>
          <w:szCs w:val="28"/>
        </w:rPr>
        <w:t xml:space="preserve">Удаление пыли, мытьё игрушек из разного материала (деревянных, резиновых, пластмассовых, мягких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стилание постели.</w:t>
      </w:r>
      <w:r>
        <w:rPr>
          <w:sz w:val="28"/>
          <w:szCs w:val="28"/>
        </w:rPr>
        <w:t xml:space="preserve"> Постельные принадлежности. Последователь</w:t>
        <w:softHyphen/>
        <w:t>ность и правила выполнения действий при застилании постели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>Уход за комнатными растениями.</w:t>
      </w:r>
      <w:r>
        <w:rPr>
          <w:szCs w:val="28"/>
        </w:rPr>
        <w:t xml:space="preserve"> Полив. Удаление сухих листьев. 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итание (14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одукты питания: овощи. </w:t>
      </w:r>
      <w:r>
        <w:rPr>
          <w:szCs w:val="28"/>
        </w:rPr>
        <w:t xml:space="preserve">Какие продукты относятся к этой группе продуктов. Способы употребления в пищу. Мытьё овощей. Кулинарные блюда из овощей (суп, салат и др.). Распознавание свежих и испорченных продуктов (овощей)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одукты питания: фрукты. </w:t>
      </w:r>
      <w:r>
        <w:rPr>
          <w:szCs w:val="28"/>
        </w:rPr>
        <w:t>Какие продукты относятся к этой группе продуктов. Способы употребления в пищу. Мыть</w:t>
      </w:r>
      <w:r>
        <w:rPr>
          <w:szCs w:val="28"/>
          <w:lang w:val="ru-RU"/>
        </w:rPr>
        <w:t>ё</w:t>
      </w:r>
      <w:r>
        <w:rPr>
          <w:szCs w:val="28"/>
        </w:rPr>
        <w:t xml:space="preserve"> фруктов. Кулинарные блюда из фруктов (салат, компот, сок и др.). Распознавание свежих и испорченных продуктов (фруктов)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одукты питания: ягоды. </w:t>
      </w:r>
      <w:r>
        <w:rPr>
          <w:szCs w:val="28"/>
        </w:rPr>
        <w:t xml:space="preserve">Какие продукты относятся к этой группе продуктов. Способы употребления в пищу. Мытьё ягод. Кулинарные блюда из ягод (компот, сок и др.). Распознавание свежих и испорченных продуктов (ягод). 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Пользование посудой </w:t>
      </w:r>
      <w:r>
        <w:rPr>
          <w:szCs w:val="28"/>
        </w:rPr>
        <w:t xml:space="preserve">(тарелка, кружка, стакан) </w:t>
      </w:r>
      <w:r>
        <w:rPr>
          <w:i/>
          <w:szCs w:val="28"/>
        </w:rPr>
        <w:t>и столовыми приборами</w:t>
      </w:r>
      <w:r>
        <w:rPr>
          <w:szCs w:val="28"/>
        </w:rPr>
        <w:t xml:space="preserve"> (вилка, столовая и чайная ложки). Пользование салфеткой. Правила приема пищи (есть тихо, не торопясь, хорошо переж</w:t>
      </w:r>
      <w:r>
        <w:rPr>
          <w:szCs w:val="28"/>
          <w:lang w:val="ru-RU"/>
        </w:rPr>
        <w:t>ё</w:t>
      </w:r>
      <w:r>
        <w:rPr>
          <w:szCs w:val="28"/>
        </w:rPr>
        <w:t>вывая пищу и др.). Культура поведения за столом.</w:t>
      </w:r>
      <w:r>
        <w:rPr>
          <w:i/>
          <w:color w:val="FF0000"/>
          <w:szCs w:val="28"/>
        </w:rPr>
        <w:t xml:space="preserve"> 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i/>
          <w:szCs w:val="28"/>
        </w:rPr>
        <w:t>Уборка стола после еды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приятия, учреждения (8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Магазин. </w:t>
      </w:r>
      <w:r>
        <w:rPr>
          <w:szCs w:val="28"/>
        </w:rPr>
        <w:t xml:space="preserve">Назначение магазина. </w:t>
      </w:r>
      <w:r>
        <w:rPr>
          <w:szCs w:val="28"/>
          <w:lang w:val="en-US"/>
        </w:rPr>
        <w:t>C</w:t>
      </w:r>
      <w:r>
        <w:rPr>
          <w:szCs w:val="28"/>
        </w:rPr>
        <w:t>пециализированные магазины («Обувь», «Одежда», «Игрушки», «Овощи, фрукты» и др.), ассортимент их товаров. Продавец, покупатель. Действия покупателя в магазине: выбор товара и его оплата (моделирование реальных ситуаций). Поведение поку</w:t>
      </w:r>
      <w:r>
        <w:rPr>
          <w:szCs w:val="28"/>
          <w:lang w:val="ru-RU"/>
        </w:rPr>
        <w:softHyphen/>
      </w:r>
      <w:r>
        <w:rPr>
          <w:szCs w:val="28"/>
        </w:rPr>
        <w:t>пателей в магазине. Экскурсия в магазин.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>Места культуры и отдыха. Парк.</w:t>
      </w:r>
      <w:r>
        <w:rPr>
          <w:szCs w:val="28"/>
        </w:rPr>
        <w:t xml:space="preserve"> Способы отдыха в парке. Правила поведения в парке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лица. Транспорт (6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Поведение пешеходов на улице. </w:t>
      </w:r>
      <w:r>
        <w:rPr>
          <w:szCs w:val="28"/>
        </w:rPr>
        <w:t>Правила поведения пешеходов на улице: правила движения по тротуару (правостороннее движение; нельзя толкаться, перегораживать весь тротуар и др.); переход улицы по пеше</w:t>
      </w:r>
      <w:r>
        <w:rPr>
          <w:szCs w:val="28"/>
          <w:lang w:val="ru-RU"/>
        </w:rPr>
        <w:softHyphen/>
      </w:r>
      <w:r>
        <w:rPr>
          <w:szCs w:val="28"/>
        </w:rPr>
        <w:t xml:space="preserve">ходному переходу. Соблюдение чистоты, порядка на улице.  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 xml:space="preserve">Игры на улице. </w:t>
      </w:r>
      <w:r>
        <w:rPr>
          <w:szCs w:val="28"/>
        </w:rPr>
        <w:t xml:space="preserve">Игры во дворе. Опасные ситуации при играх с мячом, катании на санках с горки. Недопустимость организации игр на проезжей части улицы, дороги. 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Итоговые уроки (2 ч)</w:t>
      </w:r>
    </w:p>
    <w:p>
      <w:pPr>
        <w:pStyle w:val="Heading9"/>
        <w:spacing w:lineRule="auto" w:line="360"/>
        <w:ind w:firstLine="709"/>
        <w:jc w:val="both"/>
        <w:rPr>
          <w:b/>
          <w:b/>
          <w:i w:val="false"/>
          <w:i w:val="false"/>
          <w:szCs w:val="28"/>
        </w:rPr>
      </w:pPr>
      <w:r>
        <w:rPr>
          <w:i w:val="false"/>
          <w:szCs w:val="28"/>
        </w:rPr>
        <w:t>Обобщение изученного на уроках СБО за год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подготовке учащихся</w:t>
      </w:r>
    </w:p>
    <w:p>
      <w:pPr>
        <w:pStyle w:val="TextBodyIndent"/>
        <w:spacing w:lineRule="auto" w:line="360"/>
        <w:ind w:left="720" w:hanging="0"/>
        <w:rPr/>
      </w:pPr>
      <w:r>
        <w:rPr>
          <w:b/>
          <w:szCs w:val="28"/>
        </w:rPr>
        <w:t>Учащиеся умеют:</w:t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мыть руки, лицо, уши, шею, ноги; </w:t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bCs/>
          <w:szCs w:val="28"/>
        </w:rPr>
        <w:t>чистить зубы;</w:t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szCs w:val="28"/>
        </w:rPr>
        <w:t>расч</w:t>
      </w:r>
      <w:r>
        <w:rPr>
          <w:szCs w:val="28"/>
          <w:lang w:val="ru-RU"/>
        </w:rPr>
        <w:t>ё</w:t>
      </w:r>
      <w:r>
        <w:rPr>
          <w:szCs w:val="28"/>
        </w:rPr>
        <w:t>сывать короткие волосы, контролировать себя при расч</w:t>
      </w:r>
      <w:r>
        <w:rPr>
          <w:szCs w:val="28"/>
          <w:lang w:val="ru-RU"/>
        </w:rPr>
        <w:t>ё</w:t>
      </w:r>
      <w:r>
        <w:rPr>
          <w:szCs w:val="28"/>
        </w:rPr>
        <w:t>сывании волос с помощью зеркала;</w:t>
      </w:r>
    </w:p>
    <w:p>
      <w:pPr>
        <w:pStyle w:val="TextBodyIndent"/>
        <w:numPr>
          <w:ilvl w:val="0"/>
          <w:numId w:val="8"/>
        </w:numPr>
        <w:spacing w:lineRule="auto" w:line="360"/>
        <w:rPr>
          <w:b/>
          <w:b/>
          <w:szCs w:val="28"/>
        </w:rPr>
      </w:pPr>
      <w:r>
        <w:rPr>
          <w:szCs w:val="28"/>
        </w:rPr>
        <w:t>выполнять утренний и вечерний туалет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выделять личные предметы гигиены, хранить их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выбирать вид одежды (школьную, домашнюю, спортивную, праздничную) в соответствии с предстоящей деятельностью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расст</w:t>
      </w:r>
      <w:r>
        <w:rPr>
          <w:szCs w:val="28"/>
          <w:lang w:val="ru-RU"/>
        </w:rPr>
        <w:t>ё</w:t>
      </w:r>
      <w:r>
        <w:rPr>
          <w:szCs w:val="28"/>
        </w:rPr>
        <w:t>гивать и заст</w:t>
      </w:r>
      <w:r>
        <w:rPr>
          <w:szCs w:val="28"/>
          <w:lang w:val="ru-RU"/>
        </w:rPr>
        <w:t>ё</w:t>
      </w:r>
      <w:r>
        <w:rPr>
          <w:szCs w:val="28"/>
        </w:rPr>
        <w:t>гивать одежду с разными заст</w:t>
      </w:r>
      <w:r>
        <w:rPr>
          <w:szCs w:val="28"/>
          <w:lang w:val="ru-RU"/>
        </w:rPr>
        <w:t>ё</w:t>
      </w:r>
      <w:r>
        <w:rPr>
          <w:szCs w:val="28"/>
        </w:rPr>
        <w:t>жками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складывать предметы одежды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развешивать одежду на крючках, на платяных вешалках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 xml:space="preserve">размещать одежду на стуле;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находить пару обуви, правильно ее надевать (на правую, левую ноги)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надевать и зашнуровывать обувь со шнурками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 xml:space="preserve">ухаживать за резиновой обувью (мыть, сушить); 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наводить порядок в портфеле, на рабочем месте ученика в классе, на полках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 xml:space="preserve">ухаживать за игрушками из разного материала (деревянные, резиновые, пластмассовые, мягкие): удалять пыль, мыть; 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застилать постель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поливать</w:t>
      </w:r>
      <w:r>
        <w:rPr>
          <w:i/>
          <w:szCs w:val="28"/>
        </w:rPr>
        <w:t xml:space="preserve"> </w:t>
      </w:r>
      <w:r>
        <w:rPr>
          <w:szCs w:val="28"/>
        </w:rPr>
        <w:t>комнатные растения, удалять сухие листья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выделять продукты питания, относящиеся к группам овощей, фруктов, ягод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мыть овощи, фрукты, ягоды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распознавать свежие (пригодные к употреблению) и испорченные (непригодные к употреблению) овощи, фрукты, ягоды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szCs w:val="28"/>
        </w:rPr>
        <w:t>пользоваться посудой (тарелка, кружка, стакан) и столовыми прибо</w:t>
      </w:r>
      <w:r>
        <w:rPr>
          <w:szCs w:val="28"/>
          <w:lang w:val="ru-RU"/>
        </w:rPr>
        <w:softHyphen/>
      </w:r>
      <w:r>
        <w:rPr>
          <w:szCs w:val="28"/>
        </w:rPr>
        <w:t>рами (вилка, столовая и чайная ложки)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пользоваться салфеткой во время при</w:t>
      </w:r>
      <w:r>
        <w:rPr>
          <w:szCs w:val="28"/>
          <w:lang w:val="ru-RU"/>
        </w:rPr>
        <w:t>ё</w:t>
      </w:r>
      <w:r>
        <w:rPr>
          <w:szCs w:val="28"/>
        </w:rPr>
        <w:t>ма пищи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соблюдать изученные правила при</w:t>
      </w:r>
      <w:r>
        <w:rPr>
          <w:szCs w:val="28"/>
          <w:lang w:val="ru-RU"/>
        </w:rPr>
        <w:t>ё</w:t>
      </w:r>
      <w:r>
        <w:rPr>
          <w:szCs w:val="28"/>
        </w:rPr>
        <w:t>ма пищи и культуры поведения за столом;</w:t>
      </w:r>
      <w:r>
        <w:rPr>
          <w:i/>
          <w:color w:val="FF0000"/>
          <w:szCs w:val="28"/>
        </w:rPr>
        <w:t xml:space="preserve"> 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убирать стол после еды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определять назначение магазина, ориентироваться в ассортименте товаров изученных специализированных магазинов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выполнять основные действия покупателя в магазине (выбор товара и его оплата) в смоделированных ситуациях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правильно вести себя в парке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 xml:space="preserve">соблюдать правила движения пешеходов по тротуару; 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переходить улицу по пешеходному переходу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соблюдать чистоту на улице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  <w:lang w:val="en-US"/>
        </w:rPr>
        <w:t>II</w:t>
      </w:r>
      <w:r>
        <w:rPr>
          <w:b/>
          <w:i w:val="false"/>
          <w:szCs w:val="28"/>
        </w:rPr>
        <w:t xml:space="preserve"> КЛАСС (68 ч)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Вводные уроки (2 ч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ктуализация изученного на уроках СБО в первом кл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ие состояния сформированности (объём, правильность, уро</w:t>
        <w:softHyphen/>
        <w:t>вень самостоятельности) социально-бытовых знаний и умений, предусмот</w:t>
        <w:softHyphen/>
        <w:t>ренных программой второго кла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гигиена (8 ч)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>Расчёсывание волос и создание причёски</w:t>
      </w:r>
      <w:r>
        <w:rPr>
          <w:szCs w:val="28"/>
        </w:rPr>
        <w:t>. Расчёсывание волос. Виды расчёсок для волос разной длины. Создание причёски. Прич</w:t>
      </w:r>
      <w:r>
        <w:rPr>
          <w:szCs w:val="28"/>
          <w:lang w:val="ru-RU"/>
        </w:rPr>
        <w:t>ё</w:t>
      </w:r>
      <w:r>
        <w:rPr>
          <w:szCs w:val="28"/>
        </w:rPr>
        <w:t>ски мальчиков. Прич</w:t>
      </w:r>
      <w:r>
        <w:rPr>
          <w:szCs w:val="28"/>
          <w:lang w:val="ru-RU"/>
        </w:rPr>
        <w:t>ё</w:t>
      </w:r>
      <w:r>
        <w:rPr>
          <w:szCs w:val="28"/>
        </w:rPr>
        <w:t xml:space="preserve">ски девочек. Использование резинок, заколок, обруча для создания причёски. Заплетание косички. </w:t>
      </w:r>
    </w:p>
    <w:p>
      <w:pPr>
        <w:pStyle w:val="TextBodyIndent"/>
        <w:spacing w:lineRule="auto" w:line="360"/>
        <w:rPr>
          <w:szCs w:val="28"/>
        </w:rPr>
      </w:pPr>
      <w:r>
        <w:rPr>
          <w:bCs/>
          <w:i/>
          <w:szCs w:val="28"/>
        </w:rPr>
        <w:t>Мытьё и чистка ушей.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Правила и способы ухода за ушами (мытьё, чистка). 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дежда. Обувь (14 ч)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Чистка одежды. </w:t>
      </w:r>
      <w:r>
        <w:rPr>
          <w:szCs w:val="28"/>
        </w:rPr>
        <w:t>Определение предметов одежды, нуждающихся в чистке. Чистка одежды щ</w:t>
      </w:r>
      <w:r>
        <w:rPr>
          <w:szCs w:val="28"/>
          <w:lang w:val="ru-RU"/>
        </w:rPr>
        <w:t>ё</w:t>
      </w:r>
      <w:r>
        <w:rPr>
          <w:szCs w:val="28"/>
        </w:rPr>
        <w:t>ткой.</w:t>
      </w:r>
      <w:r>
        <w:rPr>
          <w:i/>
          <w:szCs w:val="28"/>
        </w:rPr>
        <w:t xml:space="preserve">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Складывание</w:t>
      </w:r>
      <w:r>
        <w:rPr>
          <w:szCs w:val="28"/>
        </w:rPr>
        <w:t xml:space="preserve"> </w:t>
      </w:r>
      <w:r>
        <w:rPr>
          <w:i/>
          <w:szCs w:val="28"/>
        </w:rPr>
        <w:t>одежды</w:t>
      </w:r>
      <w:r>
        <w:rPr>
          <w:szCs w:val="28"/>
        </w:rPr>
        <w:t>. Складывание разных предметов повседневной одежды. Укладывание сложенной одежды в стопку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Развешивание одежды</w:t>
      </w:r>
      <w:r>
        <w:rPr>
          <w:szCs w:val="28"/>
        </w:rPr>
        <w:t>. Развешивание брюк, юбок на платяных вешалках с крючками; на специальных вешалках с зажим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Размещение одежды в шкафу</w:t>
      </w:r>
      <w:r>
        <w:rPr>
          <w:sz w:val="28"/>
          <w:szCs w:val="28"/>
        </w:rPr>
        <w:t>. Способы размещения одежды в шкафу: складывание на полках, развешивание на вешалках, укладывание в выдвижных ящиках. Правила размещения одежды в шкафу.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>Уход за кожаной обувью.</w:t>
      </w:r>
      <w:r>
        <w:rPr>
          <w:szCs w:val="28"/>
        </w:rPr>
        <w:t xml:space="preserve"> Кожаная обувь, ее свойства, использование. Удаление пыли и грязи с кожаной обуви. Чистка кожаной обуви губкой со специальным составом. Сушка мокрой кожаной обуви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Жилище (8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Удаление пыли в помещении. </w:t>
      </w:r>
      <w:r>
        <w:rPr>
          <w:szCs w:val="28"/>
        </w:rPr>
        <w:t>Удаление пыли с предметов ж</w:t>
      </w:r>
      <w:r>
        <w:rPr>
          <w:szCs w:val="28"/>
          <w:lang w:val="ru-RU"/>
        </w:rPr>
        <w:t>ё</w:t>
      </w:r>
      <w:r>
        <w:rPr>
          <w:szCs w:val="28"/>
        </w:rPr>
        <w:t xml:space="preserve">сткой мебели (с мебели с неполированной поверхностью, с мебели с полированной поверхностью). Удаление пыли с подоконника. 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Уход за комнатными растениями. </w:t>
      </w:r>
      <w:r>
        <w:rPr>
          <w:szCs w:val="28"/>
        </w:rPr>
        <w:t>Удаление пыли с крупных плотных гладких листьев. Удаление пыли с опушенных листьев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итание (20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одукты питания: молочные. </w:t>
      </w:r>
      <w:r>
        <w:rPr>
          <w:szCs w:val="28"/>
        </w:rPr>
        <w:t xml:space="preserve">Какие продукты относятся к этой группе продуктов. Способы употребления в пищу. Кулинарные блюда из молочных продуктов (молочный суп, запеканка, сырники и др.)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одукты питания: мучные. </w:t>
      </w:r>
      <w:r>
        <w:rPr>
          <w:szCs w:val="28"/>
        </w:rPr>
        <w:t>Какие продукты относятся к этой группе продуктов. Способы употребления в пищу. Кулинарные блюда из муки (блины, пироги и др.)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Режим питания</w:t>
      </w:r>
      <w:r>
        <w:rPr>
          <w:szCs w:val="28"/>
        </w:rPr>
        <w:t>. Соотнесение времени суток с при</w:t>
      </w:r>
      <w:r>
        <w:rPr>
          <w:szCs w:val="28"/>
          <w:lang w:val="ru-RU"/>
        </w:rPr>
        <w:t>ё</w:t>
      </w:r>
      <w:r>
        <w:rPr>
          <w:szCs w:val="28"/>
        </w:rPr>
        <w:t>мом пищи (завтрак, обед, полдник, ужин). Ориентирование в основных блюдах завтрака, обеда, ужина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При</w:t>
      </w:r>
      <w:r>
        <w:rPr>
          <w:i/>
          <w:szCs w:val="28"/>
          <w:lang w:val="ru-RU"/>
        </w:rPr>
        <w:t>ё</w:t>
      </w:r>
      <w:r>
        <w:rPr>
          <w:i/>
          <w:szCs w:val="28"/>
        </w:rPr>
        <w:t>мы извлечения продуктов из упаковок</w:t>
      </w:r>
      <w:r>
        <w:rPr>
          <w:szCs w:val="28"/>
        </w:rPr>
        <w:t>: разворачивание упаковок (конфеты, сырка, мороженого и др.); вскрытие упаковок пут</w:t>
      </w:r>
      <w:r>
        <w:rPr>
          <w:szCs w:val="28"/>
          <w:lang w:val="ru-RU"/>
        </w:rPr>
        <w:t>ё</w:t>
      </w:r>
      <w:r>
        <w:rPr>
          <w:szCs w:val="28"/>
        </w:rPr>
        <w:t>м разрывания их по линии склеивания (пакет сушек, пряников и др.); развязывание полиэтиленовых пакетов (с печеньем, конфетами и др.) и др</w:t>
      </w:r>
      <w:r>
        <w:rPr>
          <w:szCs w:val="28"/>
          <w:lang w:val="be-BY"/>
        </w:rPr>
        <w:t>угие приёмы</w:t>
      </w:r>
      <w:r>
        <w:rPr>
          <w:szCs w:val="28"/>
        </w:rPr>
        <w:t>. Выкладывание продуктов из упаковок на общие блюда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Сервировка стола к завтраку.</w:t>
      </w:r>
      <w:r>
        <w:rPr>
          <w:szCs w:val="28"/>
        </w:rPr>
        <w:t xml:space="preserve"> Выбор необходимой посуды и столовых приборов, правила и последовательность их размещения на столе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>Культура поведения и речевой этикет за столом</w:t>
      </w:r>
      <w:r>
        <w:rPr>
          <w:szCs w:val="28"/>
        </w:rPr>
        <w:t>: как брать пищу с общего блюда (брать ближайший кусок, бутерброд и т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.); как обращаться к соседям по столу с просьбой подать блюдо, если оно стоит далеко, и др. 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приятия, учреждения (8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Магазин. </w:t>
      </w:r>
      <w:r>
        <w:rPr>
          <w:szCs w:val="28"/>
        </w:rPr>
        <w:t>Виды продовольственных магазинов, отделов магазинов. Виды промтоварных магазинов, отделов магазинов. Оборудование и инвен</w:t>
      </w:r>
      <w:r>
        <w:rPr>
          <w:szCs w:val="28"/>
          <w:lang w:val="ru-RU"/>
        </w:rPr>
        <w:softHyphen/>
      </w:r>
      <w:r>
        <w:rPr>
          <w:szCs w:val="28"/>
        </w:rPr>
        <w:t xml:space="preserve">тарь магазина. Места и способы размещения товаров в магазине. Действия покупателя в магазине (отделе) самообслуживания. Культура выбора товара, поведения в магазине. 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>Места культуры и отдыха.</w:t>
      </w:r>
      <w:r>
        <w:rPr>
          <w:szCs w:val="28"/>
        </w:rPr>
        <w:t xml:space="preserve"> </w:t>
      </w:r>
      <w:r>
        <w:rPr>
          <w:i/>
          <w:szCs w:val="28"/>
        </w:rPr>
        <w:t>Кинотеатр.</w:t>
      </w:r>
      <w:r>
        <w:rPr>
          <w:szCs w:val="28"/>
        </w:rPr>
        <w:t xml:space="preserve"> Необходимость приобретения билетов. Покупка билетов, соблюдение речевого этикета. Правила поведения зрителей. 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лица. Транспорт (6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Поведение пешеходов на улице. </w:t>
      </w:r>
      <w:r>
        <w:rPr>
          <w:szCs w:val="28"/>
        </w:rPr>
        <w:t>Правила перехода улиц: по пеше</w:t>
      </w:r>
      <w:r>
        <w:rPr>
          <w:szCs w:val="28"/>
          <w:lang w:val="ru-RU"/>
        </w:rPr>
        <w:softHyphen/>
      </w:r>
      <w:r>
        <w:rPr>
          <w:szCs w:val="28"/>
        </w:rPr>
        <w:t xml:space="preserve">ходному переходу; ориентирование на сигналы светофора. 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 xml:space="preserve">Поведение пассажиров общественного транспорта. </w:t>
      </w:r>
      <w:r>
        <w:rPr>
          <w:szCs w:val="28"/>
        </w:rPr>
        <w:t>Правила посадки в общественный транспорт и выхода из него. Правила поведения пассажиров в общественном транспорте. Речевой этикет пассажиров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Итоговые уроки (2 ч)</w:t>
      </w:r>
    </w:p>
    <w:p>
      <w:pPr>
        <w:pStyle w:val="Heading9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общение изученного на уроках СБО в первом </w:t>
      </w:r>
      <w:r>
        <w:rPr>
          <w:szCs w:val="28"/>
        </w:rPr>
        <w:t xml:space="preserve">— </w:t>
      </w:r>
      <w:r>
        <w:rPr>
          <w:i w:val="false"/>
          <w:szCs w:val="28"/>
        </w:rPr>
        <w:t>втором классах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ребования к подготовке учащихся</w:t>
      </w:r>
    </w:p>
    <w:p>
      <w:pPr>
        <w:pStyle w:val="TextBodyIndent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Учащиеся умеют:</w:t>
      </w:r>
    </w:p>
    <w:p>
      <w:pPr>
        <w:pStyle w:val="TextBodyIndent"/>
        <w:numPr>
          <w:ilvl w:val="0"/>
          <w:numId w:val="7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расчёсывать волосы разной длины; </w:t>
      </w:r>
    </w:p>
    <w:p>
      <w:pPr>
        <w:pStyle w:val="TextBodyIndent"/>
        <w:numPr>
          <w:ilvl w:val="0"/>
          <w:numId w:val="7"/>
        </w:numPr>
        <w:spacing w:lineRule="auto" w:line="360"/>
        <w:rPr>
          <w:b/>
          <w:b/>
          <w:szCs w:val="28"/>
        </w:rPr>
      </w:pPr>
      <w:r>
        <w:rPr>
          <w:bCs/>
          <w:szCs w:val="28"/>
        </w:rPr>
        <w:t>мыть, чистить уши;</w:t>
      </w:r>
    </w:p>
    <w:p>
      <w:pPr>
        <w:pStyle w:val="TextBodyIndent"/>
        <w:numPr>
          <w:ilvl w:val="0"/>
          <w:numId w:val="7"/>
        </w:numPr>
        <w:spacing w:lineRule="auto" w:line="360"/>
        <w:rPr>
          <w:b/>
          <w:b/>
          <w:szCs w:val="28"/>
        </w:rPr>
      </w:pPr>
      <w:r>
        <w:rPr>
          <w:szCs w:val="28"/>
        </w:rPr>
        <w:t>чистить одежду щёткой;</w:t>
      </w:r>
    </w:p>
    <w:p>
      <w:pPr>
        <w:pStyle w:val="TextBodyIndent"/>
        <w:numPr>
          <w:ilvl w:val="0"/>
          <w:numId w:val="7"/>
        </w:numPr>
        <w:spacing w:lineRule="auto" w:line="360"/>
        <w:rPr>
          <w:b/>
          <w:b/>
          <w:szCs w:val="28"/>
        </w:rPr>
      </w:pPr>
      <w:r>
        <w:rPr>
          <w:szCs w:val="28"/>
        </w:rPr>
        <w:t>складывать предметы одежды, укладывать сложенную одежду в стопку;</w:t>
      </w:r>
    </w:p>
    <w:p>
      <w:pPr>
        <w:pStyle w:val="TextBodyIndent"/>
        <w:numPr>
          <w:ilvl w:val="0"/>
          <w:numId w:val="7"/>
        </w:numPr>
        <w:spacing w:lineRule="auto" w:line="360"/>
        <w:rPr>
          <w:b/>
          <w:b/>
          <w:szCs w:val="28"/>
        </w:rPr>
      </w:pPr>
      <w:r>
        <w:rPr>
          <w:szCs w:val="28"/>
        </w:rPr>
        <w:t>развешивать брюки, юбки на платяных вешалках с крючками; на специальных вешалках с зажимами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размещать одежду в шкафу (складывать на полках, развешивать на вешалках, укладывать в выдвижных ящиках)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ухаживать за кожаной обувью (удалять грязь, чистить губкой со специальным составом, сушить мокрую обувь)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удалять пыль с предметов жесткой мебели (с мебели с неполированной поверхностью, с мебели с полированной поверхностью)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удалять пыль с подоконника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удалять пыль с крупных плотных гладких листьев, с опушенных листьев комнатных растений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выделять продукты питания, относящиеся к группам молочных, муч</w:t>
      </w:r>
      <w:r>
        <w:rPr>
          <w:szCs w:val="28"/>
          <w:lang w:val="ru-RU"/>
        </w:rPr>
        <w:softHyphen/>
      </w:r>
      <w:r>
        <w:rPr>
          <w:szCs w:val="28"/>
        </w:rPr>
        <w:t>ных продуктов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различать продукты питания разных групп (овощи, фрукты, ягоды, молочные, мучные продукты)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соотносить время суток с при</w:t>
      </w:r>
      <w:r>
        <w:rPr>
          <w:szCs w:val="28"/>
          <w:lang w:val="ru-RU"/>
        </w:rPr>
        <w:t>ё</w:t>
      </w:r>
      <w:r>
        <w:rPr>
          <w:szCs w:val="28"/>
        </w:rPr>
        <w:t>мом пищи (завтрак, обед, полдник, ужин)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ориентироваться в основных блюдах завтрака, обеда, ужина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извлекать продукты из упаковок</w:t>
      </w:r>
      <w:r>
        <w:rPr>
          <w:i/>
          <w:szCs w:val="28"/>
        </w:rPr>
        <w:t xml:space="preserve"> (</w:t>
      </w:r>
      <w:r>
        <w:rPr>
          <w:szCs w:val="28"/>
        </w:rPr>
        <w:t>разворачивание, развязывание, раз</w:t>
      </w:r>
      <w:r>
        <w:rPr>
          <w:szCs w:val="28"/>
          <w:lang w:val="ru-RU"/>
        </w:rPr>
        <w:softHyphen/>
      </w:r>
      <w:r>
        <w:rPr>
          <w:szCs w:val="28"/>
        </w:rPr>
        <w:t>рывание  упаковки по линии склеивания)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 xml:space="preserve">сервировать стол к завтраку; 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 xml:space="preserve">соблюдать изученные правила культуры поведения и речевого этикета за столом; 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ориентироваться в изученных видах продовольственных и промтовар</w:t>
      </w:r>
      <w:r>
        <w:rPr>
          <w:szCs w:val="28"/>
          <w:lang w:val="ru-RU"/>
        </w:rPr>
        <w:softHyphen/>
      </w:r>
      <w:r>
        <w:rPr>
          <w:szCs w:val="28"/>
        </w:rPr>
        <w:t>ных магазинов, отделов магазинов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соблюдать правила поведения и выполнять действия покупателя в магазине (отделе) самообслуживания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правильно вести себя в кинотеатре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переходить улицу, ориентируясь на сигналы светофора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соблюдать правила посадки в общественный транспорт и выхода из него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соблюдать изученные правила поведения пассажиров в общественном транспорте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  <w:lang w:val="en-US"/>
        </w:rPr>
        <w:t>III</w:t>
      </w:r>
      <w:r>
        <w:rPr>
          <w:b/>
          <w:i w:val="false"/>
          <w:szCs w:val="28"/>
        </w:rPr>
        <w:t xml:space="preserve"> КЛАСС (70 ч)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Вводные уроки (2 ч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ктуализация изученного на уроках СБО в первом </w:t>
      </w:r>
      <w:r>
        <w:rPr>
          <w:szCs w:val="28"/>
        </w:rPr>
        <w:t xml:space="preserve">— </w:t>
      </w:r>
      <w:r>
        <w:rPr>
          <w:sz w:val="28"/>
          <w:szCs w:val="28"/>
        </w:rPr>
        <w:t>втором кла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ие состояния сформированности (объём, правильность, уро</w:t>
        <w:softHyphen/>
        <w:t>вень самостоятельности) социально-бытовых знаний и умений, предусмот</w:t>
        <w:softHyphen/>
        <w:t>ренных программой третьего кла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гигиена (8 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истка ногтей. </w:t>
      </w:r>
      <w:r>
        <w:rPr>
          <w:sz w:val="28"/>
          <w:szCs w:val="28"/>
        </w:rPr>
        <w:t>Предметы гигиены (щеточка, пилочка). Правила и последовательность действий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Подстригание ногтей на пальцах рук. </w:t>
      </w:r>
      <w:r>
        <w:rPr>
          <w:szCs w:val="28"/>
        </w:rPr>
        <w:t>Предметы гигиены (ножницы, пилочка). Правила и последовательность действий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Подстригание ногтей на пальцах ног. </w:t>
      </w:r>
      <w:r>
        <w:rPr>
          <w:szCs w:val="28"/>
        </w:rPr>
        <w:t>Предметы гигиены (ножницы, пилочка). Правила и последовательность действий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дежда. Обувь (14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Складывание одежды. </w:t>
      </w:r>
      <w:r>
        <w:rPr>
          <w:szCs w:val="28"/>
        </w:rPr>
        <w:t>Способы складывания рубашки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Виды мелкого ремонта одежды. </w:t>
      </w:r>
      <w:r>
        <w:rPr>
          <w:szCs w:val="28"/>
        </w:rPr>
        <w:t>Виды мелкого ремонта одежды (пришивание пуговиц, зашивание растянувшихся петель для пуговиц, замена резинки в поясе, зашивание разрывов и др.).</w:t>
      </w:r>
      <w:r>
        <w:rPr>
          <w:i/>
          <w:szCs w:val="28"/>
        </w:rPr>
        <w:t xml:space="preserve"> </w:t>
      </w:r>
      <w:r>
        <w:rPr>
          <w:szCs w:val="28"/>
        </w:rPr>
        <w:t>Инструменты и принадлеж</w:t>
      </w:r>
      <w:r>
        <w:rPr>
          <w:szCs w:val="28"/>
          <w:lang w:val="ru-RU"/>
        </w:rPr>
        <w:softHyphen/>
      </w:r>
      <w:r>
        <w:rPr>
          <w:szCs w:val="28"/>
        </w:rPr>
        <w:t>ности, необходимые для ремонта одежды (иглы, ножницы, нитки, булавки, нап</w:t>
      </w:r>
      <w:r>
        <w:rPr>
          <w:szCs w:val="28"/>
          <w:lang w:val="ru-RU"/>
        </w:rPr>
        <w:t>ё</w:t>
      </w:r>
      <w:r>
        <w:rPr>
          <w:szCs w:val="28"/>
        </w:rPr>
        <w:t xml:space="preserve">рсток), правила обращения с ними. 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Пришивание пуговиц. </w:t>
      </w:r>
      <w:r>
        <w:rPr>
          <w:szCs w:val="28"/>
        </w:rPr>
        <w:t>Подготовка иглы и нити к работе. Пришивание пуговицы с двумя отверстиями вплотную к ткани. Пришивание пуговицы с двумя отверстиями с образованием «ножки»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Уход за кожаной обувью. </w:t>
      </w:r>
      <w:r>
        <w:rPr>
          <w:szCs w:val="28"/>
        </w:rPr>
        <w:t>Чистка кожаной обуви кремом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Жилище (6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одметание пола. </w:t>
      </w:r>
      <w:r>
        <w:rPr>
          <w:szCs w:val="28"/>
        </w:rPr>
        <w:t>Необходимый инвентарь. Правила и способы действий при подметании пола веником, щ</w:t>
      </w:r>
      <w:r>
        <w:rPr>
          <w:szCs w:val="28"/>
          <w:lang w:val="ru-RU"/>
        </w:rPr>
        <w:t>ё</w:t>
      </w:r>
      <w:r>
        <w:rPr>
          <w:szCs w:val="28"/>
        </w:rPr>
        <w:t>ткой. Уборка мусора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Сухая уборка помещения. </w:t>
      </w:r>
      <w:r>
        <w:rPr>
          <w:szCs w:val="28"/>
        </w:rPr>
        <w:t>Основные виды работ по проведению сухой уборки помещения (наведение порядка, подметание пола, вытирание пыли, проветривание, вынос мусора). Правила и последовательность проведения сухой уборки помещения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Уход за комнатными растениями. </w:t>
      </w:r>
      <w:r>
        <w:rPr>
          <w:szCs w:val="28"/>
        </w:rPr>
        <w:t>Рыхление земли в цветочном горшке. Вытирание цветочных горшков, мытьё поддонов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итание (20 ч)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i/>
          <w:szCs w:val="28"/>
        </w:rPr>
        <w:t>Зерновые продукты питания (крупы)</w:t>
      </w:r>
      <w:r>
        <w:rPr>
          <w:szCs w:val="28"/>
        </w:rPr>
        <w:t>. Какие продукты относятся к этой группе продуктов. Способы употребления в пищу. Каши из разных круп (манная, рисовая, гречневая, овсяная, перловая, пш</w:t>
      </w:r>
      <w:r>
        <w:rPr>
          <w:szCs w:val="28"/>
          <w:lang w:val="ru-RU"/>
        </w:rPr>
        <w:t>ё</w:t>
      </w:r>
      <w:r>
        <w:rPr>
          <w:szCs w:val="28"/>
        </w:rPr>
        <w:t>нная)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Группы продуктов питания (обобщение). </w:t>
      </w:r>
      <w:r>
        <w:rPr>
          <w:szCs w:val="28"/>
        </w:rPr>
        <w:t>Обобщение и расширение знаний об изученных группах продуктов (овощи, фрукты, ягоды, молочные, мучные, зерновые продукты): их узнавание, называние, какие продукты к какой группе относятся, способы употребления в пищу, кулинарные блюда. Ориентирование в названиях основных блюд, употребляемых детьми в процессе повседневных завтраков, обедов, полдников, ужинов. Выбор про</w:t>
      </w:r>
      <w:r>
        <w:rPr>
          <w:szCs w:val="28"/>
          <w:lang w:val="ru-RU"/>
        </w:rPr>
        <w:softHyphen/>
      </w:r>
      <w:r>
        <w:rPr>
          <w:szCs w:val="28"/>
        </w:rPr>
        <w:t>дуктов, необходимых для приготовления простейших блюд (в процессе дидактических игр)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Хранение продуктов питания. </w:t>
      </w:r>
      <w:r>
        <w:rPr>
          <w:szCs w:val="28"/>
        </w:rPr>
        <w:t>Места хранения продуктов питания (в хлебнице, холодильнике, кладовке и др.). Экскурсия на школьный пищеблок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Напитки. </w:t>
      </w:r>
      <w:r>
        <w:rPr>
          <w:szCs w:val="28"/>
        </w:rPr>
        <w:t xml:space="preserve">Горячие напитки (чай, кофе, какао). Холодные напитки (сок, нектар, квас, минеральная вода, фруктово-ягодный газированный напиток, морс и др.). 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иемы извлечения напитков из упаковок. </w:t>
      </w:r>
      <w:r>
        <w:rPr>
          <w:szCs w:val="28"/>
        </w:rPr>
        <w:t>Виды упаковок холодных напитков (пакет, бутылка, банка). Открывание бутылок с завинчивающимися крышками (с фруктовым напитком, минеральной водой и др.); вскрытие пакетов с соком, молоком и др. Наливание напитка из бутылки, пакета в кружку, стакан. Правила при</w:t>
      </w:r>
      <w:r>
        <w:rPr>
          <w:szCs w:val="28"/>
          <w:lang w:val="ru-RU"/>
        </w:rPr>
        <w:t>ё</w:t>
      </w:r>
      <w:r>
        <w:rPr>
          <w:szCs w:val="28"/>
        </w:rPr>
        <w:t>ма пищи (напитков)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иготовление холодных напитков. </w:t>
      </w:r>
      <w:r>
        <w:rPr>
          <w:szCs w:val="28"/>
        </w:rPr>
        <w:t xml:space="preserve">Простые способы приготовления напитков: размешивание варенья в воде, приготовление напитка из растворимых порошков. 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i/>
          <w:szCs w:val="28"/>
        </w:rPr>
        <w:t>Сервировка стола к ужину.</w:t>
      </w:r>
      <w:r>
        <w:rPr>
          <w:szCs w:val="28"/>
        </w:rPr>
        <w:t xml:space="preserve"> Выбор необходимой посуды и столовых приборов, правила и последовательность их размещения на столе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Культура поведения и речевой этикет за столом</w:t>
      </w:r>
      <w:r>
        <w:rPr>
          <w:szCs w:val="28"/>
        </w:rPr>
        <w:t>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>Мытьё посуды.</w:t>
      </w:r>
      <w:r>
        <w:rPr>
          <w:szCs w:val="28"/>
        </w:rPr>
        <w:t xml:space="preserve"> Требования к воде. Предметы труда (тряпочка, губка и др.), моющие средства. Организация рабочего места. Правила и способы действий. Сушка вымытой посуды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приятия, учреждения (8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Магазин. </w:t>
      </w:r>
      <w:r>
        <w:rPr>
          <w:szCs w:val="28"/>
        </w:rPr>
        <w:t xml:space="preserve">Универсальные магазины. Разнообразие товаров в одном магазине, удобство универсальных магазинов для покупателей. Ориентировка в универсальном магазине. Процесс совершения покупки в магазине через продавца. Общение с продавцом, речевой этикет покупателя. Правила поведения покупателей в магазине (соблюдение очереди и др.). 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 xml:space="preserve">Места культуры и отдыха. Библиотека. </w:t>
      </w:r>
      <w:r>
        <w:rPr>
          <w:szCs w:val="28"/>
        </w:rPr>
        <w:t xml:space="preserve">Запись в библиотеку. Общение читателей с библиотекарем. Правила пользования книгами. 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лица. Транспорт (8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оведение пешеходов на улице. </w:t>
      </w:r>
      <w:r>
        <w:rPr>
          <w:szCs w:val="28"/>
        </w:rPr>
        <w:t>Правила перехода улиц: ориенти</w:t>
      </w:r>
      <w:r>
        <w:rPr>
          <w:szCs w:val="28"/>
          <w:lang w:val="ru-RU"/>
        </w:rPr>
        <w:softHyphen/>
      </w:r>
      <w:r>
        <w:rPr>
          <w:szCs w:val="28"/>
        </w:rPr>
        <w:t>рование на сигналы светофора; по пешеходному переходу (повторение). Правила перехода улиц, где нет ни светофора, ни пешеходного перехода.</w:t>
      </w:r>
    </w:p>
    <w:p>
      <w:pPr>
        <w:pStyle w:val="TextBodyIndent"/>
        <w:spacing w:lineRule="auto" w:line="360"/>
        <w:ind w:firstLine="737"/>
        <w:rPr>
          <w:lang w:val="ru-RU"/>
        </w:rPr>
      </w:pPr>
      <w:r>
        <w:rPr>
          <w:i/>
        </w:rPr>
        <w:t xml:space="preserve">Поведение пассажиров общественного транспорта. </w:t>
      </w:r>
      <w:r>
        <w:rPr/>
        <w:t>Места посадки в общественный транспорт (остановки). Правила поведения на остановках общественного транспорта, посадки в общественный транспорт и выхода из него. Культура поведения пассажиров общественного транспорта.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TextBodyIndent"/>
        <w:spacing w:lineRule="auto" w:line="360"/>
        <w:ind w:hanging="0"/>
        <w:jc w:val="center"/>
        <w:rPr>
          <w:b/>
          <w:b/>
          <w:lang w:val="ru-RU"/>
        </w:rPr>
      </w:pPr>
      <w:r>
        <w:rPr>
          <w:b/>
        </w:rPr>
        <w:t>Итоговые уроки (4 ч)</w:t>
      </w:r>
    </w:p>
    <w:p>
      <w:pPr>
        <w:pStyle w:val="TextBodyIndent"/>
        <w:spacing w:lineRule="auto" w:line="360"/>
        <w:ind w:firstLine="737"/>
        <w:rPr/>
      </w:pPr>
      <w:r>
        <w:rPr/>
        <w:t>Обобщение изученного на уроках СБО в первом</w:t>
      </w:r>
      <w:r>
        <w:rPr>
          <w:lang w:val="ru-RU"/>
        </w:rPr>
        <w:t xml:space="preserve"> </w:t>
      </w:r>
      <w:r>
        <w:rPr/>
        <w:t>—</w:t>
      </w:r>
      <w:r>
        <w:rPr>
          <w:lang w:val="ru-RU"/>
        </w:rPr>
        <w:t xml:space="preserve"> </w:t>
      </w:r>
      <w:r>
        <w:rPr/>
        <w:t>третьем классах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ребования к подготовке учащихся</w:t>
      </w:r>
    </w:p>
    <w:p>
      <w:pPr>
        <w:pStyle w:val="TextBodyIndent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Учащиеся умеют:</w:t>
      </w:r>
    </w:p>
    <w:p>
      <w:pPr>
        <w:pStyle w:val="TextBodyIndent"/>
        <w:numPr>
          <w:ilvl w:val="0"/>
          <w:numId w:val="4"/>
        </w:numPr>
        <w:spacing w:lineRule="auto" w:line="360"/>
        <w:rPr>
          <w:b/>
          <w:b/>
          <w:szCs w:val="28"/>
        </w:rPr>
      </w:pPr>
      <w:r>
        <w:rPr>
          <w:szCs w:val="28"/>
        </w:rPr>
        <w:t>чистить ногти;</w:t>
      </w:r>
    </w:p>
    <w:p>
      <w:pPr>
        <w:pStyle w:val="TextBodyIndent"/>
        <w:numPr>
          <w:ilvl w:val="0"/>
          <w:numId w:val="4"/>
        </w:numPr>
        <w:spacing w:lineRule="auto" w:line="360"/>
        <w:rPr>
          <w:b/>
          <w:b/>
          <w:szCs w:val="28"/>
        </w:rPr>
      </w:pPr>
      <w:r>
        <w:rPr>
          <w:szCs w:val="28"/>
        </w:rPr>
        <w:t>подстригать ногти на пальцах рук, ног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складывать рубашку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пришивать пуговицы с двумя отверстиями вплотную к ткани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пришивать пуговицы с двумя отверстиями с образованием «ножки»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чистить кожаную обувь кремом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подметать пол веником, щ</w:t>
      </w:r>
      <w:r>
        <w:rPr>
          <w:szCs w:val="28"/>
          <w:lang w:val="ru-RU"/>
        </w:rPr>
        <w:t>ё</w:t>
      </w:r>
      <w:r>
        <w:rPr>
          <w:szCs w:val="28"/>
        </w:rPr>
        <w:t>ткой, убирать мусор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выполнять сухую уборку помещения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рыхлить землю в цветочном горшке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вытирать цветочные горшки, мыть поддоны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выделять продукты питания, относящиеся к группе зерновых про</w:t>
      </w:r>
      <w:r>
        <w:rPr>
          <w:szCs w:val="28"/>
          <w:lang w:val="ru-RU"/>
        </w:rPr>
        <w:softHyphen/>
      </w:r>
      <w:r>
        <w:rPr>
          <w:szCs w:val="28"/>
        </w:rPr>
        <w:t>дуктов (круп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различать продукты питания разных групп (овощи, фрукты, ягоды, молочные, мучные, зерновые продукты)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определять места хранения продуктов питания (в хлебнице, холо</w:t>
      </w:r>
      <w:r>
        <w:rPr>
          <w:szCs w:val="28"/>
          <w:lang w:val="ru-RU"/>
        </w:rPr>
        <w:softHyphen/>
      </w:r>
      <w:r>
        <w:rPr>
          <w:szCs w:val="28"/>
        </w:rPr>
        <w:t>дильнике, кладовке и др.)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ориентироваться в названиях основных блюд, употребляемых детьми в процессе повседневных завтраков, обедов, полдников, ужинов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извлекать напитки из упаковок (пакет, бутылка, банка)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готовить холодные напитки изученными способами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сервировать стол к ужину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мыть посуду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 xml:space="preserve">соблюдать изученные правила культуры поведения и речевого этикета за столом; 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ориентироваться в универсальном магазине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выполнять действия покупателя при совершении покупки в магазине через продавца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правильно вести себя в библиотеке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переходить улицу, где нет ни светофора, ни пешеходного перехода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szCs w:val="28"/>
        </w:rPr>
        <w:t>соблюдать правила поведения на остановках общественного транспор</w:t>
      </w:r>
      <w:r>
        <w:rPr>
          <w:szCs w:val="28"/>
          <w:lang w:val="ru-RU"/>
        </w:rPr>
        <w:softHyphen/>
      </w:r>
      <w:r>
        <w:rPr>
          <w:szCs w:val="28"/>
        </w:rPr>
        <w:t>та, правила посадки в общественный транспорт и выхода из него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соблюдать изученные правила поведения пассажиров в общественном транспорте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  <w:lang w:val="en-US"/>
        </w:rPr>
        <w:t>IV</w:t>
      </w:r>
      <w:r>
        <w:rPr>
          <w:b/>
          <w:i w:val="false"/>
          <w:szCs w:val="28"/>
        </w:rPr>
        <w:t xml:space="preserve"> КЛАСС (70 ч)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Вводные уроки (2 ч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ктуализация изученного на уроках СБО в первом </w:t>
      </w:r>
      <w:r>
        <w:rPr>
          <w:szCs w:val="28"/>
        </w:rPr>
        <w:t xml:space="preserve">— </w:t>
      </w:r>
      <w:r>
        <w:rPr>
          <w:sz w:val="28"/>
          <w:szCs w:val="28"/>
        </w:rPr>
        <w:t>третьем кла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ие состояния сформированности (объём, правильность, уровень самостоятельности) социально-бытовых знаний и умений, предусмотренных программой четвёртого класса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чная гигиена (6 ч)</w:t>
      </w:r>
    </w:p>
    <w:p>
      <w:pPr>
        <w:pStyle w:val="TextBodyIndent"/>
        <w:tabs>
          <w:tab w:val="clear" w:pos="708"/>
          <w:tab w:val="left" w:pos="2977" w:leader="none"/>
          <w:tab w:val="left" w:pos="3261" w:leader="none"/>
        </w:tabs>
        <w:spacing w:lineRule="auto" w:line="360"/>
        <w:ind w:firstLine="709"/>
        <w:rPr/>
      </w:pPr>
      <w:r>
        <w:rPr>
          <w:i/>
          <w:szCs w:val="28"/>
        </w:rPr>
        <w:t xml:space="preserve">Уход за телом в течение дня. </w:t>
      </w:r>
      <w:r>
        <w:rPr>
          <w:szCs w:val="28"/>
        </w:rPr>
        <w:t>Уход за кожей лица, ушами, волосами. Уход за полостью рта, зубами. Уход за руками, ногами. Переодевание, переобу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амоконтроль внешнего вида. </w:t>
      </w:r>
      <w:r>
        <w:rPr>
          <w:sz w:val="28"/>
          <w:szCs w:val="28"/>
        </w:rPr>
        <w:t>Оценка своего внешнего вида (чистота кожи лица, шеи, рук, состояние ногтей, чистота зубов, чистота и причё</w:t>
        <w:softHyphen/>
        <w:t>санность волос) с помощью зеркала и без него. Умение при необходимости вносить изменения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дежда. Обувь (20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Ручная стирка одежды. </w:t>
      </w:r>
      <w:r>
        <w:rPr>
          <w:szCs w:val="28"/>
        </w:rPr>
        <w:t>Оборудование рабочего места, приготовление воды, моющих средств. Последовательность выполнения процесса стирки. Ручная стирка мелких предметов одежды. Развешивание одежды для просушки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Пришивание пуговиц. </w:t>
      </w:r>
      <w:r>
        <w:rPr>
          <w:szCs w:val="28"/>
        </w:rPr>
        <w:t>Пришивание пуговицы с четырьмя отверстиями. Пришивание пуговицы с ушком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>Замена резинки в поясе предметов одежды</w:t>
      </w:r>
      <w:r>
        <w:rPr>
          <w:szCs w:val="28"/>
        </w:rPr>
        <w:t xml:space="preserve">. 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Уход за текстильной обувью. </w:t>
      </w:r>
      <w:r>
        <w:rPr>
          <w:szCs w:val="28"/>
        </w:rPr>
        <w:t>Текстильная обувь, е</w:t>
      </w:r>
      <w:r>
        <w:rPr>
          <w:szCs w:val="28"/>
          <w:lang w:val="ru-RU"/>
        </w:rPr>
        <w:t>ё</w:t>
      </w:r>
      <w:r>
        <w:rPr>
          <w:szCs w:val="28"/>
        </w:rPr>
        <w:t xml:space="preserve"> свойства, использование. Чистка и сушка текстильной обуви. 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>Уход за пластиковой обувью</w:t>
      </w:r>
      <w:r>
        <w:rPr>
          <w:szCs w:val="28"/>
        </w:rPr>
        <w:t>. Пластиковая обувь, е</w:t>
      </w:r>
      <w:r>
        <w:rPr>
          <w:szCs w:val="28"/>
          <w:lang w:val="ru-RU"/>
        </w:rPr>
        <w:t>ё</w:t>
      </w:r>
      <w:r>
        <w:rPr>
          <w:szCs w:val="28"/>
        </w:rPr>
        <w:t xml:space="preserve"> свойства, использование. Чистка и сушка пластиковой обуви. 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 xml:space="preserve">Складывание и упаковывание одежды и обуви при переноске. </w:t>
      </w:r>
      <w:r>
        <w:rPr>
          <w:szCs w:val="28"/>
        </w:rPr>
        <w:t>Склады</w:t>
      </w:r>
      <w:r>
        <w:rPr>
          <w:szCs w:val="28"/>
          <w:lang w:val="ru-RU"/>
        </w:rPr>
        <w:softHyphen/>
      </w:r>
      <w:r>
        <w:rPr>
          <w:szCs w:val="28"/>
        </w:rPr>
        <w:t>вание и упаковывание разных предметов одежды. Упаковывание обуви. Укладывание сложенной одежды, упакованной обуви в чемодан, сумку, пакет при их переноске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Жилище (6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Уборка жилища. </w:t>
      </w:r>
      <w:r>
        <w:rPr>
          <w:szCs w:val="28"/>
        </w:rPr>
        <w:t xml:space="preserve">Вытряхивание и застилание небольших половиков. 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i/>
          <w:spacing w:val="-4"/>
          <w:szCs w:val="28"/>
        </w:rPr>
        <w:t xml:space="preserve">Освещение помещения. </w:t>
      </w:r>
      <w:r>
        <w:rPr>
          <w:spacing w:val="-4"/>
          <w:szCs w:val="28"/>
        </w:rPr>
        <w:t xml:space="preserve">Способы освещения помещения (естественное — </w:t>
      </w:r>
      <w:r>
        <w:rPr>
          <w:szCs w:val="28"/>
        </w:rPr>
        <w:t>солнцем; искусственное — с помощью осветительных приборов). Бережное отношение к расходованию электроэнергии. Включение и выключение осветительных приборов. Техника безопасности. Пользование настольной лампой.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i/>
          <w:szCs w:val="28"/>
        </w:rPr>
        <w:t xml:space="preserve">Уход за комнатными растениями. </w:t>
      </w:r>
      <w:r>
        <w:rPr>
          <w:szCs w:val="28"/>
        </w:rPr>
        <w:t>Удаление пыли с мелких гладких листьев. Мытьё комнатных растений.</w:t>
      </w:r>
      <w:r>
        <w:rPr>
          <w:i/>
          <w:szCs w:val="28"/>
        </w:rPr>
        <w:t xml:space="preserve"> 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итание (18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одукты питания: мясные. </w:t>
      </w:r>
      <w:r>
        <w:rPr>
          <w:szCs w:val="28"/>
        </w:rPr>
        <w:t xml:space="preserve">Какие продукты относятся к этой группе продуктов. Способы употребления в пищу. Места и правила хранения мясных продуктов. Выбор доброкачественных продуктов. Кулинарные блюда из мясных продуктов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одукты питания: рыбные. </w:t>
      </w:r>
      <w:r>
        <w:rPr>
          <w:szCs w:val="28"/>
        </w:rPr>
        <w:t>Какие продукты относятся к этой группе продуктов. Способы употребления в пищу. Места и правила хранения рыбных продуктов. Выбор доброкачественных продуктов. Кулинарные блюда из рыбных продуктов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Группы продуктов питания (обобщение). </w:t>
      </w:r>
      <w:r>
        <w:rPr>
          <w:szCs w:val="28"/>
        </w:rPr>
        <w:t>Обобщение и расширение знаний об изученных группах продуктов (овощи, фрукты, ягоды, молочные, мучные, зерновые, мясные, рыбные продукты): их узнавание, называние, какие продукты к какой группе относятся, способы употребления в пищу, кулинарные блюда, места и правила хранения продуктов и приготовленных блюд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Состав основных блюд повседневного рациона</w:t>
      </w:r>
      <w:r>
        <w:rPr>
          <w:szCs w:val="28"/>
        </w:rPr>
        <w:t>. Основные блюда повседневного рациона. Выбор продуктов, необходимых для приготовления простейших блюд (в процессе дидактических игр)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Пользование столовыми приборами (вилкой и ножом) в процессе при</w:t>
      </w:r>
      <w:r>
        <w:rPr>
          <w:i/>
          <w:szCs w:val="28"/>
          <w:lang w:val="ru-RU"/>
        </w:rPr>
        <w:t>ё</w:t>
      </w:r>
      <w:r>
        <w:rPr>
          <w:i/>
          <w:szCs w:val="28"/>
        </w:rPr>
        <w:t xml:space="preserve">ма пищи. </w:t>
      </w:r>
      <w:r>
        <w:rPr>
          <w:szCs w:val="28"/>
        </w:rPr>
        <w:t>Блюда, которые едят с помощью вилки и ножа. Расположение вилки и ножа в руках. Действия с помощью вилки и ножа во время при</w:t>
      </w:r>
      <w:r>
        <w:rPr>
          <w:szCs w:val="28"/>
          <w:lang w:val="ru-RU"/>
        </w:rPr>
        <w:t>ё</w:t>
      </w:r>
      <w:r>
        <w:rPr>
          <w:szCs w:val="28"/>
        </w:rPr>
        <w:t>ма пищи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Приготовление бутербродов из готовых компонентов</w:t>
      </w:r>
      <w:r>
        <w:rPr>
          <w:szCs w:val="28"/>
        </w:rPr>
        <w:t>. Определение состава продуктов демонстрируемых бутербродов. Намазывание кусочка хлеба сливочным маслом. Расположение на кусочке хлеба с маслом готовых компонентов бутерброда (колбасы, сыра, огурца и др.). Составление разных по внешнему виду бутербродов из одинаковых компонентов. Украшение бутербродов. Размещение бутербродов на блюде, тарелке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Чайная, кофейная посуда</w:t>
      </w:r>
      <w:r>
        <w:rPr>
          <w:szCs w:val="28"/>
        </w:rPr>
        <w:t>. Сервировка стола к чаю (кофе): выбор необходимой посуды и приборов, их размещение на столе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остые способы приготовления горячих напитков. </w:t>
      </w:r>
      <w:r>
        <w:rPr>
          <w:szCs w:val="28"/>
        </w:rPr>
        <w:t>Простые способы приготовления горячих напитков: приготовление кофе, какао из растворимых порошков; приготовление чая с использованием заварки в пакетиках. Добавление сахара, молока, сливок в различные напитки. Правила при</w:t>
      </w:r>
      <w:r>
        <w:rPr>
          <w:szCs w:val="28"/>
          <w:lang w:val="ru-RU"/>
        </w:rPr>
        <w:t>ё</w:t>
      </w:r>
      <w:r>
        <w:rPr>
          <w:szCs w:val="28"/>
        </w:rPr>
        <w:t>ма пищи (напитков)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i/>
          <w:szCs w:val="28"/>
        </w:rPr>
        <w:t xml:space="preserve">Мытьё чайной, кофейной посуды. </w:t>
      </w:r>
      <w:r>
        <w:rPr>
          <w:szCs w:val="28"/>
        </w:rPr>
        <w:t>Необходимость удаления с чашек пятен, нал</w:t>
      </w:r>
      <w:r>
        <w:rPr>
          <w:szCs w:val="28"/>
          <w:lang w:val="ru-RU"/>
        </w:rPr>
        <w:t>ё</w:t>
      </w:r>
      <w:r>
        <w:rPr>
          <w:szCs w:val="28"/>
        </w:rPr>
        <w:t>тов от чая, кофе. Чистящие средства для удаления пятен с предметов посуды. Мытьё чайной, кофейной посуды с использованием чистящих средств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приятия, учреждения (8 ч)</w:t>
      </w:r>
    </w:p>
    <w:p>
      <w:pPr>
        <w:pStyle w:val="TextBodyIndent"/>
        <w:spacing w:lineRule="auto" w:line="360"/>
        <w:ind w:firstLine="737"/>
        <w:rPr/>
      </w:pPr>
      <w:r>
        <w:rPr>
          <w:szCs w:val="28"/>
        </w:rPr>
        <w:t xml:space="preserve">Небольшие </w:t>
      </w:r>
      <w:r>
        <w:rPr>
          <w:i/>
          <w:szCs w:val="28"/>
        </w:rPr>
        <w:t>торговые точки:</w:t>
      </w:r>
      <w:r>
        <w:rPr>
          <w:szCs w:val="28"/>
        </w:rPr>
        <w:t xml:space="preserve"> </w:t>
      </w:r>
      <w:r>
        <w:rPr>
          <w:i/>
          <w:szCs w:val="28"/>
        </w:rPr>
        <w:t>лотки, киоски</w:t>
      </w:r>
      <w:r>
        <w:rPr>
          <w:szCs w:val="28"/>
        </w:rPr>
        <w:t>. Ассортимент товаров (овощи, фрукты, булочки, книги, ручки, тетради и др.). Покупка мелкого штучного товара под наблюдением педагога.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>Места культуры и отдыха.</w:t>
      </w:r>
      <w:r>
        <w:rPr>
          <w:szCs w:val="28"/>
        </w:rPr>
        <w:t xml:space="preserve"> </w:t>
      </w:r>
      <w:r>
        <w:rPr>
          <w:i/>
          <w:szCs w:val="28"/>
        </w:rPr>
        <w:t>Цирк.</w:t>
      </w:r>
      <w:r>
        <w:rPr>
          <w:szCs w:val="28"/>
        </w:rPr>
        <w:t xml:space="preserve"> Необходимость приобретения билетов. Покупка билетов, соблюдение речевого этикета. Правила поведения зрителей. 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лица. Транспорт (6 ч)</w:t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</w:rPr>
        <w:t xml:space="preserve">Поведение пешеходов на загородной дороге. </w:t>
      </w:r>
      <w:r>
        <w:rPr>
          <w:szCs w:val="28"/>
        </w:rPr>
        <w:t>Загородная дорога, особенности ее строения (проезжая часть и обочина). Правила движения пешеходов по загородной дороге.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 xml:space="preserve">Поведение пассажиров общественного транспорта. </w:t>
      </w:r>
      <w:r>
        <w:rPr>
          <w:szCs w:val="28"/>
        </w:rPr>
        <w:t>Необходимость платы за проезд в общественном транспорте (покупка проездных билетов, талонов). Ориентирование в проездных билетах, талонах (полные и льгот</w:t>
      </w:r>
      <w:r>
        <w:rPr>
          <w:szCs w:val="28"/>
          <w:lang w:val="ru-RU"/>
        </w:rPr>
        <w:softHyphen/>
      </w:r>
      <w:r>
        <w:rPr>
          <w:szCs w:val="28"/>
        </w:rPr>
        <w:t>ные). Места приобретения проездных документов: киоск, магазин, касса, у водителя, у кондуктора. Приобретение талона. Правила обращения с проезд</w:t>
      </w:r>
      <w:r>
        <w:rPr>
          <w:szCs w:val="28"/>
          <w:lang w:val="ru-RU"/>
        </w:rPr>
        <w:softHyphen/>
      </w:r>
      <w:r>
        <w:rPr>
          <w:szCs w:val="28"/>
        </w:rPr>
        <w:t xml:space="preserve">ными документами: компостирование; предъявление контролеру, водителю; сохранение до конца поездки. Культура поведения и речевой этикет пассажиров (при покупке талонов; при передаче талона на компостер и др.). </w:t>
      </w:r>
    </w:p>
    <w:p>
      <w:pPr>
        <w:pStyle w:val="Heading9"/>
        <w:spacing w:lineRule="auto" w:line="360"/>
        <w:ind w:hanging="0"/>
        <w:rPr/>
      </w:pPr>
      <w:r>
        <w:rPr>
          <w:b/>
          <w:i w:val="false"/>
          <w:szCs w:val="28"/>
        </w:rPr>
        <w:t>Итоговые уроки (4 ч)</w:t>
      </w:r>
    </w:p>
    <w:p>
      <w:pPr>
        <w:pStyle w:val="Heading9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Обобщение изученного на уроках СБО в первом — четвёртом классах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ребования к подготовке учащихся</w:t>
      </w:r>
    </w:p>
    <w:p>
      <w:pPr>
        <w:pStyle w:val="TextBodyIndent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Учащиеся умеют: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szCs w:val="28"/>
        </w:rPr>
      </w:pPr>
      <w:r>
        <w:rPr>
          <w:szCs w:val="28"/>
        </w:rPr>
        <w:t>ухаживать за телом в течение дня (мыть лицо, уши, руки, чистить зубы, полоскать рот после еды, прич</w:t>
      </w:r>
      <w:r>
        <w:rPr>
          <w:szCs w:val="28"/>
          <w:lang w:val="ru-RU"/>
        </w:rPr>
        <w:t>ё</w:t>
      </w:r>
      <w:r>
        <w:rPr>
          <w:szCs w:val="28"/>
        </w:rPr>
        <w:t>сывать волосы);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szCs w:val="28"/>
        </w:rPr>
      </w:pPr>
      <w:r>
        <w:rPr>
          <w:szCs w:val="28"/>
        </w:rPr>
        <w:t>переодеваться, переобуватьс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  <w:tab w:val="left" w:pos="2977" w:leader="none"/>
          <w:tab w:val="left" w:pos="3261" w:leader="none"/>
        </w:tabs>
        <w:spacing w:lineRule="auto" w:line="360"/>
        <w:rPr/>
      </w:pPr>
      <w:r>
        <w:rPr>
          <w:szCs w:val="28"/>
        </w:rPr>
        <w:t>осуществлять самоконтроль внешнего вида с помощью зеркала и без него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  <w:tab w:val="left" w:pos="2977" w:leader="none"/>
          <w:tab w:val="left" w:pos="3261" w:leader="none"/>
        </w:tabs>
        <w:spacing w:lineRule="auto" w:line="360"/>
        <w:rPr>
          <w:szCs w:val="28"/>
        </w:rPr>
      </w:pPr>
      <w:r>
        <w:rPr>
          <w:szCs w:val="28"/>
        </w:rPr>
        <w:t>выполнять ручную стирку мелких предметов одежды; развешивать одежду для просушк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szCs w:val="28"/>
        </w:rPr>
        <w:t xml:space="preserve">пришивать пуговицы с четырьмя отверстиями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szCs w:val="28"/>
        </w:rPr>
        <w:t>пришивать пуговицы с уш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szCs w:val="28"/>
        </w:rPr>
      </w:pPr>
      <w:r>
        <w:rPr>
          <w:szCs w:val="28"/>
        </w:rPr>
        <w:t>втягивать резинку в пояс предмета одежды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ухаживать за текстильной обувью (чистить, сушить мокрую обувь)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szCs w:val="28"/>
        </w:rPr>
      </w:pPr>
      <w:r>
        <w:rPr>
          <w:szCs w:val="28"/>
        </w:rPr>
        <w:t xml:space="preserve">ухаживать за пластиковой обувью (чистить, сушить мокрую обувь)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szCs w:val="28"/>
        </w:rPr>
      </w:pPr>
      <w:r>
        <w:rPr>
          <w:szCs w:val="28"/>
        </w:rPr>
        <w:t>складывать одежду, упаковывать обувь, укладывать сложенную одежду, упакованную обувь в чемодан, сумку, пакет при их переноск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szCs w:val="28"/>
        </w:rPr>
        <w:t xml:space="preserve">вытряхивать и застилать небольшие половики;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/>
      </w:pPr>
      <w:r>
        <w:rPr>
          <w:szCs w:val="28"/>
        </w:rPr>
        <w:t>пользоваться настольной лампо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i/>
          <w:i/>
          <w:szCs w:val="28"/>
        </w:rPr>
      </w:pPr>
      <w:r>
        <w:rPr>
          <w:szCs w:val="28"/>
        </w:rPr>
        <w:t>удалять пыль с мелких гладких листьев, мыть комнатные растения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выделять продукты питания, относящиеся к группам мясных и рыбных продуктов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8"/>
        </w:rPr>
        <w:t>различать продукты питания разных групп (овощи, фрукты, ягоды, молочные, мучные, зерновые, мясные, рыбные продукты)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8"/>
        </w:rPr>
        <w:t>называть основные блюда повседневного рациона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8"/>
        </w:rPr>
        <w:t>пользоваться столовыми приборами (вилкой и ножом) в процессе приема пищи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8"/>
        </w:rPr>
        <w:t>готовить бутерброды из готовых компонентов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8"/>
        </w:rPr>
        <w:t>сервировать стол к чаю (кофе)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готовить горячие напитки изученными способами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8"/>
        </w:rPr>
        <w:t>мыть чайную, кофейную посуду с использованием чистящих средств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совершать покупку мелкого штучного товара в киоске под наблюдением педагога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8"/>
        </w:rPr>
        <w:t>правильно вести себя в цирке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8"/>
        </w:rPr>
        <w:t>правильно передвигаться по загородной дороге;</w:t>
      </w:r>
    </w:p>
    <w:p>
      <w:pPr>
        <w:pStyle w:val="TextBodyIndent"/>
        <w:numPr>
          <w:ilvl w:val="0"/>
          <w:numId w:val="5"/>
        </w:numPr>
        <w:spacing w:lineRule="auto" w:line="360"/>
        <w:rPr/>
      </w:pPr>
      <w:r>
        <w:rPr>
          <w:szCs w:val="28"/>
        </w:rPr>
        <w:t>ориентироваться в проездных билетах, талонах (полные и льготные), местах их  приобретения, правилах обращ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rPr>
          <w:i/>
          <w:i/>
          <w:szCs w:val="28"/>
        </w:rPr>
      </w:pPr>
      <w:r>
        <w:rPr>
          <w:szCs w:val="28"/>
        </w:rPr>
        <w:t>соблюдать изученные правила поведения пассажиров в общественном транспорте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  <w:lang w:val="en-US"/>
        </w:rPr>
        <w:t>V</w:t>
      </w:r>
      <w:r>
        <w:rPr>
          <w:b/>
          <w:i w:val="false"/>
          <w:szCs w:val="28"/>
        </w:rPr>
        <w:t xml:space="preserve"> КЛАСС (70 ч)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Вводные уроки (2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изация изученного на уроках СБО в первом — четвертом кла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ие состояния сформированности (объем, правильность, уровень самостоятельности) социально-бытовых знаний и умений, предусмотренных программой пятого класса.</w:t>
      </w:r>
    </w:p>
    <w:p>
      <w:pPr>
        <w:pStyle w:val="TextBodyIndent"/>
        <w:spacing w:lineRule="auto" w:line="360"/>
        <w:ind w:hanging="0"/>
        <w:jc w:val="center"/>
        <w:rPr>
          <w:b/>
          <w:b/>
          <w:color w:val="FF0000"/>
          <w:szCs w:val="28"/>
        </w:rPr>
      </w:pPr>
      <w:r>
        <w:rPr>
          <w:b/>
          <w:szCs w:val="28"/>
        </w:rPr>
        <w:t>Личная гигиена (2 ч)</w:t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</w:rPr>
        <w:t>Правила и способы соблюдения личной гигиены.</w:t>
      </w:r>
      <w:r>
        <w:rPr>
          <w:szCs w:val="28"/>
        </w:rPr>
        <w:t xml:space="preserve"> Правила и способы осуществления личной гигиены утром, в течение дня, вечером. Предметы гигиены (личные и общие). Средства гигиены. Хранение предметов и средств гиги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Использование защитных косметических средств для ухода за кожей лица, рук и губ. </w:t>
      </w:r>
      <w:r>
        <w:rPr>
          <w:sz w:val="28"/>
          <w:szCs w:val="28"/>
        </w:rPr>
        <w:t>Косметические средства для защиты кожи лица, рук и губ (крем, гигиеническая помада, бальзам), их назначение. Использование крема для ухода за кожей рук. Использование гигиенической помады, бальзама. Применение детского крема для ухода за кожей лица (ситуации, в которых необходимо пользоваться кремом; приёмы нанесения крема на кожу).</w:t>
      </w:r>
    </w:p>
    <w:p>
      <w:pPr>
        <w:pStyle w:val="TextBodyIndent"/>
        <w:tabs>
          <w:tab w:val="clear" w:pos="708"/>
          <w:tab w:val="left" w:pos="2977" w:leader="none"/>
          <w:tab w:val="left" w:pos="3261" w:leader="none"/>
        </w:tabs>
        <w:spacing w:lineRule="auto" w:line="360"/>
        <w:ind w:left="885" w:hanging="885"/>
        <w:jc w:val="center"/>
        <w:rPr>
          <w:b/>
          <w:b/>
          <w:szCs w:val="28"/>
        </w:rPr>
      </w:pPr>
      <w:r>
        <w:rPr>
          <w:b/>
          <w:szCs w:val="28"/>
        </w:rPr>
        <w:t>Одежда. Обувь (18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Ручная стирка одежды. </w:t>
      </w:r>
      <w:r>
        <w:rPr>
          <w:szCs w:val="28"/>
        </w:rPr>
        <w:t>Отбор одежды, нуждающейся в стирке. Правила хранения грязной одежды до стирки. Сортировка одежды по цвету (белое и цветное бель</w:t>
      </w:r>
      <w:r>
        <w:rPr>
          <w:szCs w:val="28"/>
          <w:lang w:val="ru-RU"/>
        </w:rPr>
        <w:t>ё</w:t>
      </w:r>
      <w:r>
        <w:rPr>
          <w:szCs w:val="28"/>
        </w:rPr>
        <w:t xml:space="preserve">). Стирка мелких предметов одежды. Способы сушки одежды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Глаженье одежды. </w:t>
      </w:r>
      <w:r>
        <w:rPr>
          <w:szCs w:val="28"/>
        </w:rPr>
        <w:t>Приготовление рабочего места для глаженья. Правила техники безопасности при работе с утюгом. Глаженье мелких хлоп</w:t>
      </w:r>
      <w:r>
        <w:rPr>
          <w:szCs w:val="28"/>
          <w:lang w:val="ru-RU"/>
        </w:rPr>
        <w:softHyphen/>
      </w:r>
      <w:r>
        <w:rPr>
          <w:szCs w:val="28"/>
        </w:rPr>
        <w:t>чатобумажных вещей: носовых платков, косынок и др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Пришивание вешалок. </w:t>
      </w:r>
      <w:r>
        <w:rPr>
          <w:szCs w:val="28"/>
        </w:rPr>
        <w:t>Пришивание вешалок из готового материала (тесьмы, шнурка и др.) к одежде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>Зашивание одежды.</w:t>
      </w:r>
      <w:r>
        <w:rPr>
          <w:szCs w:val="28"/>
        </w:rPr>
        <w:t xml:space="preserve"> Выполнение шва «строчка». Зашивание одежды по распоровшемуся шву швом «строчка». Зашивание разрывов ткани.</w:t>
      </w:r>
    </w:p>
    <w:p>
      <w:pPr>
        <w:pStyle w:val="TextBodyIndent"/>
        <w:spacing w:lineRule="auto" w:line="360"/>
        <w:ind w:firstLine="737"/>
        <w:rPr/>
      </w:pPr>
      <w:r>
        <w:rPr>
          <w:i/>
          <w:iCs/>
          <w:szCs w:val="28"/>
        </w:rPr>
        <w:t xml:space="preserve">Подшивание подогнутого края одежды. </w:t>
      </w:r>
      <w:r>
        <w:rPr>
          <w:szCs w:val="28"/>
        </w:rPr>
        <w:t>Выполнение подрубочного шва. Подшивание подогнутого края одежды подрубочным швом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Комплектация набора принадлежностей для мелкого ремонта одежды. </w:t>
      </w:r>
      <w:r>
        <w:rPr>
          <w:szCs w:val="28"/>
        </w:rPr>
        <w:t>Виды мелкого ремонта одежды. Необходимый набор принадлежностей для их выполнения (иглы, ножницы, нитки разных цветов, булавки, нап</w:t>
      </w:r>
      <w:r>
        <w:rPr>
          <w:szCs w:val="28"/>
          <w:lang w:val="ru-RU"/>
        </w:rPr>
        <w:t>ё</w:t>
      </w:r>
      <w:r>
        <w:rPr>
          <w:szCs w:val="28"/>
        </w:rPr>
        <w:t>рсток, запас разных пуговиц, застёжек-молний, кнопок, крючков, резинок и др.). Места хранения комплекта принадлежностей в доме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>Повседневный уход за одеждой.</w:t>
      </w:r>
      <w:r>
        <w:rPr>
          <w:szCs w:val="28"/>
        </w:rPr>
        <w:t xml:space="preserve"> Правила и приёмы повседневного ухода за одеждой. Места хранения одежды в квартире (доме). 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>Повседневный уход за обувью.</w:t>
      </w:r>
      <w:r>
        <w:rPr>
          <w:szCs w:val="28"/>
        </w:rPr>
        <w:t xml:space="preserve"> Правила и приёмы повседневного ухода за обувью. Места хранения обуви в квартире (доме)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Жилище (8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Уборка дома и возле него. </w:t>
      </w:r>
      <w:r>
        <w:rPr>
          <w:szCs w:val="28"/>
        </w:rPr>
        <w:t>Подметание лестницы, крыльца. Уборка возле дома (подметание дорожек, сбор мусора и др.)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Уход за комнатными растениями. </w:t>
      </w:r>
      <w:r>
        <w:rPr>
          <w:szCs w:val="28"/>
        </w:rPr>
        <w:t>Выполнение комплекса освоенных действий</w:t>
      </w:r>
      <w:r>
        <w:rPr>
          <w:i/>
          <w:szCs w:val="28"/>
        </w:rPr>
        <w:t xml:space="preserve"> </w:t>
      </w:r>
      <w:r>
        <w:rPr>
          <w:szCs w:val="28"/>
        </w:rPr>
        <w:t>(полив, удаление сухих листьев, пыли с листьев, рыхление земли, вытирание цветочных горшков, мытьё поддонов)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Размножение комнатных растений. </w:t>
      </w:r>
      <w:r>
        <w:rPr>
          <w:szCs w:val="28"/>
        </w:rPr>
        <w:t>Размножение комнатных растений розетками-«детками». Нахождение «деток» на растениях, отделение их от материнского растения. Посадка молодого растения в подготовленный педагогом цветочный горшок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Размножение комнатных растений стеблевыми черенками. Наблюдение за заготовкой черенков педагогом. Посадка черенков в подготовленные педагогом цветочные горшки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 xml:space="preserve">Уход за молодым растением (опрыскивание из пульверизатора, полив). 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итание (16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Кондитерские изделия, сладости.</w:t>
      </w:r>
      <w:r>
        <w:rPr>
          <w:szCs w:val="28"/>
        </w:rPr>
        <w:t xml:space="preserve"> Какие продукты относятся к этой группе продуктов. Правила употребления в пищу. Места и правила хранения. Срок годности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Группы продуктов питания (обо</w:t>
      </w:r>
      <w:r>
        <w:rPr>
          <w:i/>
          <w:szCs w:val="28"/>
          <w:lang w:val="ru-RU"/>
        </w:rPr>
        <w:t>б</w:t>
      </w:r>
      <w:r>
        <w:rPr>
          <w:i/>
          <w:szCs w:val="28"/>
        </w:rPr>
        <w:t xml:space="preserve">щение). </w:t>
      </w:r>
      <w:r>
        <w:rPr>
          <w:szCs w:val="28"/>
        </w:rPr>
        <w:t>Обобщение и расширение знаний об изученных группах продуктов (овощи, фрукты, ягоды, молочные, мучные, зерновые, мясные, рыбные продукты, кондитерские изделия, сладости): их узнавание, называние, какие продукты к какой группе отно</w:t>
      </w:r>
      <w:r>
        <w:rPr>
          <w:szCs w:val="28"/>
          <w:lang w:val="ru-RU"/>
        </w:rPr>
        <w:softHyphen/>
      </w:r>
      <w:r>
        <w:rPr>
          <w:szCs w:val="28"/>
        </w:rPr>
        <w:t xml:space="preserve">сятся, способы употребления в пищу, кулинарные блюда, места и правила хранения продуктов и приготовленных блюд. Различение пригодных для использования и испорченных продуктов питания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Меню.</w:t>
      </w:r>
      <w:r>
        <w:rPr>
          <w:szCs w:val="28"/>
        </w:rPr>
        <w:t xml:space="preserve"> Ориентировка в названиях и комплексах основных блюд, традиционно употребляемых в процессе повседневных завтраков, обедов, полдников, ужинов. Отбор продуктов к определенному меню (в процессе дидактических игр)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Заваривание чая. </w:t>
      </w:r>
      <w:r>
        <w:rPr>
          <w:szCs w:val="28"/>
        </w:rPr>
        <w:t>Влияние чая на организм человека. Ингредиенты, необходимые для приготовления чая: чайная заварка или листья, цветки растений (земляники, малины, липы, ромашки и др.); кипяток; сахар. Зава</w:t>
      </w:r>
      <w:r>
        <w:rPr>
          <w:szCs w:val="28"/>
          <w:lang w:val="ru-RU"/>
        </w:rPr>
        <w:softHyphen/>
      </w:r>
      <w:r>
        <w:rPr>
          <w:szCs w:val="28"/>
        </w:rPr>
        <w:t>ривание чая. Соблюдение техники безопасности при обращении с кипятком. Значение правильного приготовления чая для сохранения его свойств. Определение по надписям на упаковках чая вида чайной заварки (листовой чай</w:t>
      </w:r>
      <w:r>
        <w:rPr>
          <w:color w:val="FF0000"/>
          <w:szCs w:val="28"/>
        </w:rPr>
        <w:t xml:space="preserve"> </w:t>
      </w:r>
      <w:r>
        <w:rPr>
          <w:szCs w:val="28"/>
        </w:rPr>
        <w:t>или в пакетиках)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иготовление бутербродов. </w:t>
      </w:r>
      <w:r>
        <w:rPr>
          <w:szCs w:val="28"/>
        </w:rPr>
        <w:t>Определение состава продуктов демонстрируемых бутербродов. Отбор продуктов для приготовления бутер</w:t>
      </w:r>
      <w:r>
        <w:rPr>
          <w:szCs w:val="28"/>
          <w:lang w:val="ru-RU"/>
        </w:rPr>
        <w:softHyphen/>
      </w:r>
      <w:r>
        <w:rPr>
          <w:szCs w:val="28"/>
        </w:rPr>
        <w:t>брода. Обработка продуктов для приготовления бутерброда: удаление шкурки (с колбасы, сыра, с отварных и сырых овощей)</w:t>
      </w:r>
      <w:r>
        <w:rPr>
          <w:szCs w:val="28"/>
          <w:lang w:val="ru-RU"/>
        </w:rPr>
        <w:t>,</w:t>
      </w:r>
      <w:r>
        <w:rPr>
          <w:szCs w:val="28"/>
        </w:rPr>
        <w:t xml:space="preserve"> разрезание, нарезание, растирание вилкой. Намазывание на хлеб масла, мягкого сыра, приготовленной бутербродной пасты и т.</w:t>
      </w:r>
      <w:r>
        <w:rPr>
          <w:szCs w:val="28"/>
          <w:lang w:val="ru-RU"/>
        </w:rPr>
        <w:t xml:space="preserve"> </w:t>
      </w:r>
      <w:r>
        <w:rPr>
          <w:szCs w:val="28"/>
        </w:rPr>
        <w:t>п. Размещение компонентов бутер</w:t>
      </w:r>
      <w:r>
        <w:rPr>
          <w:szCs w:val="28"/>
          <w:lang w:val="ru-RU"/>
        </w:rPr>
        <w:softHyphen/>
      </w:r>
      <w:r>
        <w:rPr>
          <w:szCs w:val="28"/>
        </w:rPr>
        <w:t>брода на кусочке хлеба. Украшение бутербродов различными способами (веточками зелени, рубленой зеленью, капельками майонеза, кетчупа и др.). Способы размещения бутербродов на блюдах разной формы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Блюда быстрого приготовления. </w:t>
      </w:r>
      <w:r>
        <w:rPr>
          <w:szCs w:val="28"/>
        </w:rPr>
        <w:t>Приготовление сухого завтрака пут</w:t>
      </w:r>
      <w:r>
        <w:rPr>
          <w:szCs w:val="28"/>
          <w:lang w:val="ru-RU"/>
        </w:rPr>
        <w:t>ё</w:t>
      </w:r>
      <w:r>
        <w:rPr>
          <w:szCs w:val="28"/>
        </w:rPr>
        <w:t>м добавления в смесь хлопьев молока, сока или йогурта. Приготовление блюд (каша, суп) путем заваривания кипятком сухого наполнителя и размешивания получившейся смеси. Соблюдение техники безопасности при обращении с кипятком. Польза и вред блюд быстрого приготовления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редприятия, учреждения (14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Магазин. </w:t>
      </w:r>
      <w:r>
        <w:rPr>
          <w:szCs w:val="28"/>
        </w:rPr>
        <w:t>Кулинарный отдел магазина.</w:t>
      </w:r>
      <w:r>
        <w:rPr>
          <w:i/>
          <w:szCs w:val="28"/>
        </w:rPr>
        <w:t xml:space="preserve"> </w:t>
      </w:r>
      <w:r>
        <w:rPr>
          <w:bCs/>
          <w:szCs w:val="28"/>
        </w:rPr>
        <w:t>Ассортимент товаров. Действия покупателя. Правила поведения и речевой этикет покупателя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Парикмахерская. </w:t>
      </w:r>
      <w:r>
        <w:rPr>
          <w:szCs w:val="28"/>
        </w:rPr>
        <w:t>Услуги парикмахерской. Правила поведения по</w:t>
      </w:r>
      <w:r>
        <w:rPr>
          <w:szCs w:val="28"/>
          <w:lang w:val="ru-RU"/>
        </w:rPr>
        <w:softHyphen/>
      </w:r>
      <w:r>
        <w:rPr>
          <w:szCs w:val="28"/>
        </w:rPr>
        <w:t>сетителей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Почта. </w:t>
      </w:r>
      <w:r>
        <w:rPr>
          <w:szCs w:val="28"/>
        </w:rPr>
        <w:t>Услуги почты. Виды почтовой корреспонденции (письма, открытки, телеграммы). Разнообразие открыток. Выбор и покупка открыток к определ</w:t>
      </w:r>
      <w:r>
        <w:rPr>
          <w:szCs w:val="28"/>
          <w:lang w:val="ru-RU"/>
        </w:rPr>
        <w:t>ё</w:t>
      </w:r>
      <w:r>
        <w:rPr>
          <w:szCs w:val="28"/>
        </w:rPr>
        <w:t xml:space="preserve">нному празднику. Подписывание открыток. </w:t>
      </w:r>
    </w:p>
    <w:p>
      <w:pPr>
        <w:pStyle w:val="TextBodyIndent"/>
        <w:tabs>
          <w:tab w:val="clear" w:pos="708"/>
          <w:tab w:val="left" w:pos="2977" w:leader="none"/>
          <w:tab w:val="left" w:pos="3261" w:leader="none"/>
        </w:tabs>
        <w:spacing w:lineRule="auto" w:line="360"/>
        <w:ind w:firstLine="709"/>
        <w:rPr>
          <w:b/>
          <w:b/>
          <w:szCs w:val="28"/>
          <w:u w:val="single"/>
        </w:rPr>
      </w:pPr>
      <w:r>
        <w:rPr>
          <w:i/>
          <w:szCs w:val="28"/>
        </w:rPr>
        <w:t>Средства связи.</w:t>
      </w:r>
      <w:r>
        <w:rPr>
          <w:szCs w:val="28"/>
        </w:rPr>
        <w:t xml:space="preserve"> Телефон, его назначение. Пользование домашним телефоном. Различение гудков «занято» и «свободно» в трубке телефона. Ведение беседы по телефону.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>Места культуры и отдыха.</w:t>
      </w:r>
      <w:r>
        <w:rPr>
          <w:szCs w:val="28"/>
        </w:rPr>
        <w:t xml:space="preserve"> </w:t>
      </w:r>
      <w:r>
        <w:rPr>
          <w:bCs/>
          <w:i/>
          <w:szCs w:val="28"/>
        </w:rPr>
        <w:t xml:space="preserve">Музей. </w:t>
      </w:r>
      <w:r>
        <w:rPr>
          <w:bCs/>
          <w:szCs w:val="28"/>
        </w:rPr>
        <w:t xml:space="preserve">Виды музеев. </w:t>
      </w:r>
      <w:r>
        <w:rPr>
          <w:szCs w:val="28"/>
        </w:rPr>
        <w:t>Приобретение билетов. Правила поведения посетителей в музее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лица. Транспорт (6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Ориентирование и поведение пешеходов на улице. </w:t>
      </w:r>
      <w:r>
        <w:rPr>
          <w:szCs w:val="28"/>
        </w:rPr>
        <w:t>Улица: наличие названий улиц, номеров домов, расположение с одной стороны улицы зданий с ч</w:t>
      </w:r>
      <w:r>
        <w:rPr>
          <w:szCs w:val="28"/>
          <w:lang w:val="ru-RU"/>
        </w:rPr>
        <w:t>ё</w:t>
      </w:r>
      <w:r>
        <w:rPr>
          <w:szCs w:val="28"/>
        </w:rPr>
        <w:t>тными номерами, с другой — с неч</w:t>
      </w:r>
      <w:r>
        <w:rPr>
          <w:szCs w:val="28"/>
          <w:lang w:val="ru-RU"/>
        </w:rPr>
        <w:t>ё</w:t>
      </w:r>
      <w:r>
        <w:rPr>
          <w:szCs w:val="28"/>
        </w:rPr>
        <w:t>тными. Ориентирование на улице. Формулы речевого этикета при обращении к прохожим с целью нахождения определ</w:t>
      </w:r>
      <w:r>
        <w:rPr>
          <w:szCs w:val="28"/>
          <w:lang w:val="ru-RU"/>
        </w:rPr>
        <w:t>ё</w:t>
      </w:r>
      <w:r>
        <w:rPr>
          <w:szCs w:val="28"/>
        </w:rPr>
        <w:t>нной улицы или дома. Названия ближайших улиц, наиболее часто посещаемых улиц. Поведение в ситуации «Если ты заблудился...»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Поведение пассажиров общественного транспорта. </w:t>
      </w:r>
      <w:r>
        <w:rPr>
          <w:szCs w:val="28"/>
        </w:rPr>
        <w:t>Наличие маршрута у общественного транспорта. Выбор нужного автобуса (трол</w:t>
      </w:r>
      <w:r>
        <w:rPr>
          <w:szCs w:val="28"/>
          <w:lang w:val="ru-RU"/>
        </w:rPr>
        <w:softHyphen/>
      </w:r>
      <w:r>
        <w:rPr>
          <w:szCs w:val="28"/>
        </w:rPr>
        <w:t>лейбуса и др.): ориентирование по маршрутной табличке и номеру автобуса (троллейбуса и др.).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 xml:space="preserve">Ориентирование на остановках общественного транспорта. </w:t>
      </w:r>
      <w:r>
        <w:rPr>
          <w:szCs w:val="28"/>
        </w:rPr>
        <w:t>Остановки общественного транспорта: каждая имеет свое название, условные обозначения видов транспортных средств, которые на ней останавливаются, номера автобусов (троллейбусов, трамваев). Ориентирование на остановках общественного транспорта. Использование формул речевого этикета при необходимости узнать о маршруте следования транспортного средства, о названии остановки и т.</w:t>
      </w:r>
      <w:r>
        <w:rPr>
          <w:szCs w:val="28"/>
          <w:lang w:val="ru-RU"/>
        </w:rPr>
        <w:t xml:space="preserve"> </w:t>
      </w:r>
      <w:r>
        <w:rPr>
          <w:szCs w:val="28"/>
        </w:rPr>
        <w:t>п.</w:t>
      </w:r>
    </w:p>
    <w:p>
      <w:pPr>
        <w:pStyle w:val="Heading9"/>
        <w:spacing w:lineRule="auto" w:line="360"/>
        <w:ind w:hanging="0"/>
        <w:rPr/>
      </w:pPr>
      <w:r>
        <w:rPr>
          <w:b/>
          <w:i w:val="false"/>
          <w:szCs w:val="28"/>
        </w:rPr>
        <w:t>Итоговые уроки (4 ч)</w:t>
      </w:r>
    </w:p>
    <w:p>
      <w:pPr>
        <w:pStyle w:val="Heading9"/>
        <w:spacing w:lineRule="auto" w:line="360"/>
        <w:ind w:firstLine="709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Обобщение изученного на уроках СБО в первом </w:t>
      </w:r>
      <w:r>
        <w:rPr>
          <w:szCs w:val="28"/>
        </w:rPr>
        <w:t xml:space="preserve">— </w:t>
      </w:r>
      <w:r>
        <w:rPr>
          <w:i w:val="false"/>
          <w:szCs w:val="28"/>
        </w:rPr>
        <w:t>пятом классах.</w:t>
      </w:r>
    </w:p>
    <w:p>
      <w:pPr>
        <w:pStyle w:val="TextBodyIndent"/>
        <w:spacing w:lineRule="auto" w:line="360"/>
        <w:ind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ТРЕБОВАНИЯ К УМЕНИЯМ УЧАЩИХСЯ, ЗАВЕРШАЮЩИМ ОБУЧЕНИЕ В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КЛАССЕ</w:t>
      </w:r>
    </w:p>
    <w:p>
      <w:pPr>
        <w:pStyle w:val="TextBodyIndent"/>
        <w:spacing w:lineRule="auto" w:line="360"/>
        <w:ind w:left="720" w:hanging="0"/>
        <w:rPr/>
      </w:pPr>
      <w:r>
        <w:rPr>
          <w:b/>
          <w:szCs w:val="28"/>
        </w:rPr>
        <w:t>Учащиеся умеют:</w:t>
      </w:r>
    </w:p>
    <w:p>
      <w:pPr>
        <w:pStyle w:val="TextBodyIndent"/>
        <w:numPr>
          <w:ilvl w:val="0"/>
          <w:numId w:val="6"/>
        </w:numPr>
        <w:spacing w:lineRule="auto" w:line="360"/>
        <w:rPr>
          <w:b/>
          <w:b/>
          <w:szCs w:val="28"/>
        </w:rPr>
      </w:pPr>
      <w:r>
        <w:rPr>
          <w:szCs w:val="28"/>
        </w:rPr>
        <w:t>осуществлять личную гигиену утром, в течение дня, вечером;</w:t>
      </w:r>
    </w:p>
    <w:p>
      <w:pPr>
        <w:pStyle w:val="TextBodyIndent"/>
        <w:numPr>
          <w:ilvl w:val="0"/>
          <w:numId w:val="6"/>
        </w:numPr>
        <w:spacing w:lineRule="auto" w:line="360"/>
        <w:rPr>
          <w:b/>
          <w:b/>
          <w:szCs w:val="28"/>
        </w:rPr>
      </w:pPr>
      <w:r>
        <w:rPr>
          <w:szCs w:val="28"/>
        </w:rPr>
        <w:t>оценивать свой внешний вид (чистота кожи лица, рук, волос, состояние ногтей, прич</w:t>
      </w:r>
      <w:r>
        <w:rPr>
          <w:szCs w:val="28"/>
          <w:lang w:val="ru-RU"/>
        </w:rPr>
        <w:t>ё</w:t>
      </w:r>
      <w:r>
        <w:rPr>
          <w:szCs w:val="28"/>
        </w:rPr>
        <w:t>санность волос, опрятность одежды, обуви), при необходимости вносить изменения;</w:t>
      </w:r>
    </w:p>
    <w:p>
      <w:pPr>
        <w:pStyle w:val="TextBodyIndent"/>
        <w:numPr>
          <w:ilvl w:val="0"/>
          <w:numId w:val="6"/>
        </w:numPr>
        <w:spacing w:lineRule="auto" w:line="360"/>
        <w:rPr>
          <w:b/>
          <w:b/>
          <w:szCs w:val="28"/>
        </w:rPr>
      </w:pPr>
      <w:r>
        <w:rPr>
          <w:szCs w:val="28"/>
        </w:rPr>
        <w:t>использовать защитные косметические средства для ухода за кожей лица, рук и губ (крем, гигиеническую помаду, бальзам)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 xml:space="preserve">складывать и развешивать одежду; размещать одежду в шкафу; 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Cs w:val="28"/>
        </w:rPr>
        <w:t>чистить одежду щ</w:t>
      </w:r>
      <w:r>
        <w:rPr>
          <w:szCs w:val="28"/>
          <w:lang w:val="ru-RU"/>
        </w:rPr>
        <w:t>ё</w:t>
      </w:r>
      <w:r>
        <w:rPr>
          <w:szCs w:val="28"/>
        </w:rPr>
        <w:t xml:space="preserve">ткой; 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Cs w:val="28"/>
        </w:rPr>
        <w:t xml:space="preserve">стирать мелкие предметы одежды вручную; 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 xml:space="preserve">гладить одежду простого покроя; 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 xml:space="preserve">выполнять мелкой ремонт одежды (пришивать пуговицы, вешалки, </w:t>
      </w:r>
      <w:r>
        <w:rPr>
          <w:iCs/>
          <w:szCs w:val="28"/>
        </w:rPr>
        <w:t>зашивать,</w:t>
      </w:r>
      <w:r>
        <w:rPr>
          <w:szCs w:val="28"/>
        </w:rPr>
        <w:t xml:space="preserve"> подшивать одежду</w:t>
      </w:r>
      <w:r>
        <w:rPr>
          <w:iCs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iCs/>
          <w:szCs w:val="28"/>
        </w:rPr>
        <w:t>осуществлять повседневный уход за одеждой, обувью;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Cs w:val="28"/>
        </w:rPr>
        <w:t>замечать в помещении непорядок</w:t>
      </w:r>
      <w:r>
        <w:rPr>
          <w:szCs w:val="28"/>
          <w:lang w:val="ru-RU"/>
        </w:rPr>
        <w:t xml:space="preserve"> — </w:t>
      </w:r>
      <w:r>
        <w:rPr>
          <w:szCs w:val="28"/>
        </w:rPr>
        <w:t>где чисто, а где грязно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выполнять сухую уборку помещ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аживать за комнатными растениями (поливать, удалять сухие листья, удалять пыль с листьев, рыхлить землю) и цветочными горшками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убирать возле дома (подметание крыльца, дорожек, сбор мусора и др.)</w:t>
      </w:r>
      <w:r>
        <w:rPr>
          <w:szCs w:val="28"/>
          <w:lang w:val="ru-RU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личать продукты питания изученных групп</w:t>
      </w:r>
      <w:r>
        <w:rPr>
          <w:szCs w:val="28"/>
        </w:rPr>
        <w:t xml:space="preserve"> </w:t>
      </w:r>
      <w:r>
        <w:rPr>
          <w:sz w:val="28"/>
          <w:szCs w:val="28"/>
        </w:rPr>
        <w:t>(овощи, фрукты, ягоды, молочные, мучные, зерновые, мясные, рыбные продукты, кондитерские изделия, сладости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зличать доброкачественные (пригодные к употреблению) и испорченные (непригодные к употреблению) продукты;</w:t>
      </w:r>
    </w:p>
    <w:p>
      <w:pPr>
        <w:pStyle w:val="TextBodyIndent"/>
        <w:numPr>
          <w:ilvl w:val="0"/>
          <w:numId w:val="6"/>
        </w:numPr>
        <w:spacing w:lineRule="auto" w:line="360"/>
        <w:rPr>
          <w:b/>
          <w:b/>
          <w:szCs w:val="28"/>
        </w:rPr>
      </w:pPr>
      <w:r>
        <w:rPr>
          <w:szCs w:val="28"/>
        </w:rPr>
        <w:t>мыть фрукты, овощи, ягоды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извлекать продукты из упаковок;</w:t>
      </w:r>
    </w:p>
    <w:p>
      <w:pPr>
        <w:pStyle w:val="TextBodyIndent"/>
        <w:numPr>
          <w:ilvl w:val="0"/>
          <w:numId w:val="6"/>
        </w:numPr>
        <w:spacing w:lineRule="auto" w:line="360"/>
        <w:rPr>
          <w:b/>
          <w:b/>
          <w:szCs w:val="28"/>
        </w:rPr>
      </w:pPr>
      <w:r>
        <w:rPr>
          <w:szCs w:val="28"/>
        </w:rPr>
        <w:t>ориентироваться в названиях и комплексах основных блюд, тради</w:t>
      </w:r>
      <w:r>
        <w:rPr>
          <w:szCs w:val="28"/>
          <w:lang w:val="ru-RU"/>
        </w:rPr>
        <w:softHyphen/>
      </w:r>
      <w:r>
        <w:rPr>
          <w:szCs w:val="28"/>
        </w:rPr>
        <w:t>ционно употребляемых в процессе повседневных завтраков, обедов, полдников, ужинов;</w:t>
      </w:r>
    </w:p>
    <w:p>
      <w:pPr>
        <w:pStyle w:val="TextBodyIndent"/>
        <w:numPr>
          <w:ilvl w:val="0"/>
          <w:numId w:val="6"/>
        </w:numPr>
        <w:spacing w:lineRule="auto" w:line="360"/>
        <w:rPr>
          <w:b/>
          <w:b/>
          <w:szCs w:val="28"/>
        </w:rPr>
      </w:pPr>
      <w:r>
        <w:rPr>
          <w:szCs w:val="28"/>
        </w:rPr>
        <w:t>готовить простейшие блюда (бутерброды, блюда быстрого при</w:t>
      </w:r>
      <w:r>
        <w:rPr>
          <w:szCs w:val="28"/>
          <w:lang w:val="ru-RU"/>
        </w:rPr>
        <w:softHyphen/>
      </w:r>
      <w:r>
        <w:rPr>
          <w:szCs w:val="28"/>
        </w:rPr>
        <w:t>готовления), заваривать чай;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Cs w:val="28"/>
        </w:rPr>
        <w:t>сервировать стол к завтраку, ужину, к чаю (кофе);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Cs w:val="28"/>
        </w:rPr>
        <w:t>пользоваться столовыми приборами во время еды (столовой и чайной ложками, вилкой и ножом)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 xml:space="preserve">убирать стол после еды; 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мыть посуду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ориентироваться в магазине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определять, в каком магазине можно приобрести указанный товар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совершать покупки мелких предметов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правильно вести себя в магазине, на почте, в парикмахерской, в местах культуры и отдыха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пользоваться телефоном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соблюдать правила поведения пешеходов на улице (правила движения пешеходов по тротуару, соблюдение чистоты)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ориентироваться на улице (наличие названий улиц, номеров домов)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обращаться к прохожим с целью нахождения определ</w:t>
      </w:r>
      <w:r>
        <w:rPr>
          <w:szCs w:val="28"/>
          <w:lang w:val="ru-RU"/>
        </w:rPr>
        <w:t>ё</w:t>
      </w:r>
      <w:r>
        <w:rPr>
          <w:szCs w:val="28"/>
        </w:rPr>
        <w:t>нной улицы или дома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переходить улицу, регулируемую и не</w:t>
      </w:r>
      <w:r>
        <w:rPr>
          <w:szCs w:val="28"/>
          <w:lang w:val="ru-RU"/>
        </w:rPr>
        <w:t xml:space="preserve"> </w:t>
      </w:r>
      <w:r>
        <w:rPr>
          <w:szCs w:val="28"/>
        </w:rPr>
        <w:t>регулируемую светофором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правильно передвигаться по загородной дороге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ориентироваться на остановках общественного транспорта;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Cs w:val="28"/>
        </w:rPr>
        <w:t>узнавать о маршруте следования транспортного средства, о названии остановки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выбирать нужный автобус (троллейбус и др.), ориентируясь по маршрутной табличке и номеру;</w:t>
      </w:r>
    </w:p>
    <w:p>
      <w:pPr>
        <w:pStyle w:val="TextBodyIndent"/>
        <w:numPr>
          <w:ilvl w:val="0"/>
          <w:numId w:val="6"/>
        </w:numPr>
        <w:spacing w:lineRule="auto" w:line="360"/>
        <w:rPr>
          <w:szCs w:val="28"/>
        </w:rPr>
      </w:pPr>
      <w:r>
        <w:rPr>
          <w:szCs w:val="28"/>
        </w:rPr>
        <w:t>соблюдать правила поведения пассажиров в общественном транспор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…………….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 …………………………………………………………………………..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………………………………………………………………………… 1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 ………………………………………………………………………..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……………………………………………………………………….. 1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 ……………………………………………………………………….... 23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i/>
      <w:sz w:val="28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b w:val="false"/>
      <w:i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16"/>
      <w:szCs w:val="16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">
    <w:name w:val=" Char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49:00Z</dcterms:created>
  <dc:creator>User</dc:creator>
  <dc:description/>
  <cp:keywords/>
  <dc:language>en-US</dc:language>
  <cp:lastModifiedBy>User</cp:lastModifiedBy>
  <cp:lastPrinted>2015-04-13T16:15:00Z</cp:lastPrinted>
  <dcterms:modified xsi:type="dcterms:W3CDTF">2015-05-15T09:02:00Z</dcterms:modified>
  <cp:revision>16</cp:revision>
  <dc:subject/>
  <dc:title>СОЦИАЛЬНО-БЫТОВАЯ ОРИЕНТИРОВКА</dc:title>
</cp:coreProperties>
</file>