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ОБРАЗИТЕЛЬНОЕ ИСКУССТВО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ая программа для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—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 xml:space="preserve"> класс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ервого отделения вспомогательной школы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белорусским и русским языками обучения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ск 2014 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ая программа учебного предмета «Изобразительное искусство» разработан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первого отделения вспомогательной школы (вспомогательной школы-интернат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тельный процесс в контексте учебного предмета «Изобразительное искусство» в первом отделении вспомогательной школы (вспомогательной школы-интерната) базируется на положениях, заложенных в концепции учебного предмета «Изобразительное искусство». Их основная идея состоит в интегрированном и полихудожественном подходе к обучению искусству, что способствует признанию единой художественной природы всех видов искусства. Содержание учебной программы направлено на духовно-нравственное обогащение учащихся с интеллектуальной недостаточностью (умственной отсталостью) в процессе художественно-эстетического освоения окружающей действительности и восприятия произведений разных видов искусства, что позволит повысить качество их социализации и интеграции в общест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учебной программы учебного предмета «Изобразительное искусство» включает: пояснительную записку, основное содержание с примерным распределением учебных часов по разделам; ожидаемые результаты (перечень основных требований к уровню подготовки учащихся с интеллектуальной недостаточностью по окончании каждого класса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Целью</w:t>
      </w:r>
      <w:r>
        <w:rPr>
          <w:sz w:val="28"/>
          <w:szCs w:val="28"/>
        </w:rPr>
        <w:t xml:space="preserve"> учебного предмета «Изобразительное искусство» является форми</w:t>
        <w:softHyphen/>
        <w:t>рование художественно-эстетической и духовно-нравственной культуры учащихся с интеллектуальной недостаточностью средствами изобразительного искусства (жи</w:t>
        <w:softHyphen/>
        <w:t xml:space="preserve">вопись, скульптура, графика, архитектура, декоративно-прикладное искусство, дизайн); получение опыта художественной продуктивной деятельности; коррекция имеющихся психофизических нарушений на основе уточнения и обогащения социального опыта. </w:t>
      </w:r>
      <w:r>
        <w:rPr>
          <w:i/>
          <w:sz w:val="28"/>
          <w:szCs w:val="28"/>
        </w:rPr>
        <w:t>Основными задачами</w:t>
      </w:r>
      <w:r>
        <w:rPr>
          <w:sz w:val="28"/>
          <w:szCs w:val="28"/>
        </w:rPr>
        <w:t xml:space="preserve"> явля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ние устойчивого эмоционально-положительного отношения к изобразительному и народному декоративно-прикладному искусству, способности воспринимать его особен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витие чувственно-эмоциональной сферы, формирование положительного эмоционально-ценностного отношения к миру на основе приобщения к восприятию окружающего мира природы и произведений разных видов искусства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накомство с отдельными произведениями изобразительного, народного декоративно-прикладного искусства, воспитание положительного эмоционально-эстетического отношения к ни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владение выразительными средствами изобразительного искусства, языком графической грамоты и разными художественными техниками и материалами в разных видах изобразительной деятельности (рисовании, аппликации, лепке) с опорой на возрастные интересы и предпочтения дет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ние социальной, коммуникативной, познавательно-информацион</w:t>
        <w:softHyphen/>
        <w:t>ной, изобразительной компетенций и обогащение их художественно-эстетическим содержание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ание и развитие правильного восприятия формы, конструкции, величины, цвета предметов, их положения в пространств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коррекция мышления, речи, других психических процессов, предупреждение возникновения вторичных отклонений в развитии (преодоление стереотипности и инертности мышления, ликвидация дефицита средств общения и др.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витие моторики и зрительно-двигательной координации путем исполь</w:t>
        <w:softHyphen/>
        <w:t>зования вариативных и многократно повторяющихся графических действий с применением разнообразного изобразительного матери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ание положительно-эмоциональной отзывчивости и культуры вос</w:t>
        <w:softHyphen/>
        <w:t>приятия произведений изобразительного и народного декоративно-прикладного искусства, архитектуры и дизайна; нравственных и эстетических чувств: любви к родной природе, своему народу, Родине, уважение к ее традициям, многонацио</w:t>
        <w:softHyphen/>
        <w:t>нальной культур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ание культуры учебной деятельности, умения работать в заданной последовательности по инструкции и самостоятельно; выработка усидчивости, настойчивости в завершении начато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ограмма предусматривает следующие виды работ: «Эстетическое восприятие действительности и произведений искусства», «Практическая худо</w:t>
        <w:softHyphen/>
        <w:t xml:space="preserve">жественно-творческая деятельность»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Эстетическое восприятие действительности и произведений искусства </w:t>
      </w:r>
      <w:r>
        <w:rPr>
          <w:sz w:val="28"/>
          <w:szCs w:val="28"/>
        </w:rPr>
        <w:t xml:space="preserve">как вид работы проводится 1 раз в 1–2 месяца (6–8 часов в год). Основными задачами содержательного компонента «Эстетическое восприятие действительности и произведений искусства» являются развитие у учащихся эстетического восприятия окружающей действительности, искусства и собственной художественной деятельности, формирование зрительной культуры, наблюдательности, способности сопереживать и эмоционально откликаться на объекты окружающего мир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задач эстетического восприятия действительности и произведений искусства в структуре учебной программы взаимосвязана и постепенно расширяется от класса к классу, подчеркивая важность систематического развития у учащихся с интеллектуальной недостаточностью эмоционально-ценностного отношения к эстетическому восприятию окружающей действительности, искусства и собствен</w:t>
        <w:softHyphen/>
        <w:t xml:space="preserve">ной художественной деятельности. В процессе уроков учащиеся получают начальные представления о роли искусства в жизни людей и общества, об основах национального и мирового искусства, особенностях и взаимосвязях различных видов и жанров изобразительного искусства. Знакомство и изучение памятников архитектуры и произведений изобразительного искусства, народного декоративно-прикладного творчества прививает любовь к родному краю, Родине, уважение к ее традициям, многонациональной культуре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х работа на уроках ограничивается рассматриванием книжных иллюстраций в детских книгах, изучением изделий народных мастеров и краткими беседами о них. В основном работа идет над тем, чтобы учащиеся смогли узнать, правильно показать и назвать изображенные предметы. Начиная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большее внимание уделяется выработке у учащихся умения понимать содержание художественного произведения и его главной мысли, а также некоторых доступных учащимся средств художественной выразительности (форма, пропорции, пространство, цвет, линия, ритм, композиция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анализе картины, иллюстрации учащиеся сначала обучаются называнию изображенных предметов, их признаков, действий. После такой работы раскрывается основное содержание картины, выделяются явные смысловые связи, у детей постепенно формируется умение высказывать свое отношение к изображенному (учащиеся выступают в роли зрителей, осваивая опыт художественной культуры). На занятиях в I–III классах рассматриваются 1–2 объекта, в IV–V классах – не более 3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рекомендованных в учебной программе произведений является примерным. Учитель может использовать другие, равноценные в художественном отношении, произведения. Подбор иллюстративного материала осуществляется в соответствии с тематикой раздела, с учетом возрастных и психофизических особенностей и возможностей учащихся и должен быть пропорциональ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ое восприятие действительности и произведений искусства  должно иметь место на всех уроках. В этом случае изучение произведений искус</w:t>
        <w:softHyphen/>
        <w:t>ства и восприятие действительности проводится с последующей практической дея</w:t>
        <w:softHyphen/>
        <w:t>тельностью: в начале урока предполагается беседа на тему, следующая его часть отводится на  практическую дея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тельный компонент «Практическая художественно-творческая деятельность» включает в себ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зображение на плоск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екоративно-прикладную деятельнос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лепку из пластилина и работу со скульптурными материалами (глина, соленое тесто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зображение на плоскости </w:t>
      </w:r>
      <w:r>
        <w:rPr>
          <w:sz w:val="28"/>
          <w:szCs w:val="28"/>
        </w:rPr>
        <w:t>включает в себ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екоративное рисовани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исование с натуры, рисование на темы. </w:t>
      </w:r>
      <w:r>
        <w:rPr>
          <w:i/>
          <w:sz w:val="28"/>
          <w:szCs w:val="28"/>
        </w:rPr>
        <w:t xml:space="preserve">Декоративное рисование </w:t>
      </w:r>
      <w:r>
        <w:rPr>
          <w:sz w:val="28"/>
          <w:szCs w:val="28"/>
        </w:rPr>
        <w:t xml:space="preserve">наиболее доступно для учащихся с интеллектуальной недостаточностью. В процессе занятий они получают сведения об особенностях построения геометрического и растительного орнамента, знакомятся с отечественными и зарубежными народными художественными промыслами (роспись по дереву и глине, соломоплетение, ткачество, вышивка, керамика, резьба по дереву и др.), усваивают технические приемы и способы изображения. Декоративное рисование тесно связано с рисованием с натуры: выполнение несложных рисунков, проведение разнообразных линий и штрихов, деление отрезков на равные части, работа цветными карандашами, красками – все это развивает технические и изобразительные умения учащихся. Рисованию предметов симметричной формы предшествует составление узоров, построенных по принципу симметрии. Рисование в круге предваряет и сопровождает рисование круглых предметов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исованию с натуры</w:t>
      </w:r>
      <w:r>
        <w:rPr>
          <w:sz w:val="28"/>
          <w:szCs w:val="28"/>
        </w:rPr>
        <w:t xml:space="preserve"> обязательно предшествует наблюдение изображаемого объекта, определение его формы, строения, цвета и размеров отдельных деталей и их взаимного расположения. После изучения и обследования натуры (объект действительности, не изображение) обучающиеся передают его в рисунках так, как видят со своего места. Основная задача обучения рисованию с натуры – учить детей рисовать, передавая в рисунке соотношения ширины и высоты, частей  и целого, а также конструкцию предметов. Важно выработать у учащихся потребность постоянно сравнивать свой рисунок с натурой и отдельные детали рисунка между соб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м уроков </w:t>
      </w:r>
      <w:r>
        <w:rPr>
          <w:i/>
          <w:sz w:val="28"/>
          <w:szCs w:val="28"/>
        </w:rPr>
        <w:t xml:space="preserve">рисования на темы </w:t>
      </w:r>
      <w:r>
        <w:rPr>
          <w:sz w:val="28"/>
          <w:szCs w:val="28"/>
        </w:rPr>
        <w:t xml:space="preserve">является изображение по представлению отдельных предметов или несложных сюжетов окружающей жизни, иллюстрирование специально подобранных педагогом рассказов-описаний или отрывков из литературных произведений. Это наиболее сложный для учащихся с интеллектуальной недостаточностью вид работы. Рисуя по представлению, дети опираются на небогатый запас имеющихся у них неточных зрительных образов и схематичных приемов изображения. Одним из путей формирования у них качественных представлений является развитие речи в единстве с организацией наглядно-действенного опыта на уроках. У учащихся образуются более ясные и точные представления об объектах окружающей действительности в тех случаях, когда учитель не только демонстрирует предмет или его изображение, но и подробно о нем рассказывает. В тематических рисунках учащихс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ов все предметы изображаются в один ряд, на первом плане (фризовое расположение). Начиная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– рисунок разрабатывается с двумя планами. Учащиеся знакомятся с правилами размещения изображений на переднем и заднем планах, загораживания одних предметов другими, соотношения предметов по величин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екоративно-прикладная деятельность</w:t>
      </w:r>
      <w:r>
        <w:rPr>
          <w:sz w:val="28"/>
          <w:szCs w:val="28"/>
        </w:rPr>
        <w:t xml:space="preserve"> включает художественное оформ</w:t>
        <w:softHyphen/>
        <w:t>ление плоских и объемных изделий, выполнение изделий в традиционной манере народного искусства, элементы аппликации, дизайна и художественного конст</w:t>
        <w:softHyphen/>
        <w:t xml:space="preserve">руирования, работу с природными материалами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</w:rPr>
        <w:t>Лепка (скульптура)</w:t>
      </w:r>
      <w:r>
        <w:rPr>
          <w:sz w:val="28"/>
          <w:szCs w:val="28"/>
        </w:rPr>
        <w:t xml:space="preserve"> занимает огра</w:t>
        <w:softHyphen/>
        <w:t>ниченное место на уроках изобразитель</w:t>
        <w:softHyphen/>
        <w:t xml:space="preserve">ного искусств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х вспомогательной школы (вспомогательной школы-интерната). При ее выполнении учитывается тесная взаимосвязь с уроками тру</w:t>
        <w:softHyphen/>
        <w:t>дового обучения, на которых в значительном объеме изучаются основные приемы лепки и технологические операции выполнения аппликации из бумаги (разметка, вырезывание, наклеивание). Учителю предоставляется возможность самостоятельно решать вопрос о включении лепки в урок для выполнения учащимися зад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представлений о многообразии средств создания худо</w:t>
        <w:softHyphen/>
        <w:t>жественного образа, выборе материала в зависимости от содержания задания необходимо предлагать учащимся с интеллектуальной недостаточностью применять и чередовать виды работы, материалы и художественную технику: гуашь, акварель, цветные мелки, пластилин, глину, аппликацию, коллаж и др. Предлагаемые в учебной программе темы (задания) по каждой учебной задаче являются примерными, предоставляя возможность учителю выбрать тему, изобразительный материал, технику выполнения композиции, если это не противоречит поставленной учебной задач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изобразительной грамотности лежит овладение учащимися с интеллектуальной недостаточностью основными средствами выразительности (цвет, форма), первоначальными знаниями о композиции, пропорции, конструкции и пространственными понят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мпозиция</w:t>
      </w:r>
      <w:r>
        <w:rPr>
          <w:sz w:val="28"/>
          <w:szCs w:val="28"/>
        </w:rPr>
        <w:t>. Основной задачей в работе по композиции в I–V классах яв</w:t>
        <w:softHyphen/>
        <w:t xml:space="preserve">ляется освоение учащимися всей поверхности листа бумаги и заполнение его изображением, в декоративной работе – создание цельной формы.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х дети учатся выбирать объекты, отвечающие замыслу, и рисовать их крупно. </w:t>
        <w:br/>
        <w:t xml:space="preserve">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у учащихся формируют умения композиционно грамотно располагать изображение на листе бума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странство. </w:t>
      </w:r>
      <w:r>
        <w:rPr>
          <w:sz w:val="28"/>
          <w:szCs w:val="28"/>
        </w:rPr>
        <w:t>Начиная с I класса обучение учащихся передаче пространства в основном ведется в процессе наблюдений и на заданные темы. В I–III классах все предметы изображаются в один ряд, на первом плане (фризовое расположение). На</w:t>
        <w:softHyphen/>
        <w:t xml:space="preserve">чиная с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– рисунок разрабатывается с двумя планами. Внимание уделяется умению правильно разместить предметы на видимой поверхности земли и неб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Цвет.</w:t>
      </w:r>
      <w:r>
        <w:rPr>
          <w:sz w:val="28"/>
          <w:szCs w:val="28"/>
        </w:rPr>
        <w:t xml:space="preserve"> В I–III классах коррекционная работа направлена на развитие и совершенствование умений учащихся воспринимать и различать цвет в окружающей действительности; осознанно использовать цвет и эстетически оце</w:t>
        <w:softHyphen/>
        <w:t>нивать его. Знакомство учащихся со свойствами изменчивости цвета происходит постепенно в практической деятельности с III класса. Важную роль играет демонстрация приемов, раскрывающих свойства цвета (например, показ изменения цвета, переход одного цвета в другой – получение смешанных цветов, приемы осветления путем добавления белил или разведения краски водой, прием затемнения черной краской для уменьшения яркости). В IV–V классах представления учащихся о цвете усложняются в процессе работы с натуры и активного наблюдения за окружающим миром, в композиционной деятельности. Сравнение цветов, используемых художником для передачи различных характеристик (явлений, героев) в картинах, является основой для развития у детей эстетического чувства цвета, воспитания эмоционального отклика на н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Форма, пропорции, конструкция. </w:t>
      </w:r>
      <w:r>
        <w:rPr>
          <w:sz w:val="28"/>
          <w:szCs w:val="28"/>
        </w:rPr>
        <w:t>В I–V классах в работе над формой важно сформировать у учащихся умение чувствовать образный характер формы, стремиться к последовательному образному усложнению при ее отображении. При подборе натуры или образцов для воспроизведения вы</w:t>
        <w:softHyphen/>
        <w:t>держивается последовательность усложнения формы объектов изображения. Сначала предлагаются объекты простые нерасчлененные или с простой слабо расчлененной формой (например, ягода, шарик, флажок, неваляшка, лист); затем – более сложные (например, листья и ветки березы, дуба) и со сложно расчлененной формой (например, дерево, человек, животное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уроков по учебному предмету «Изобразительное искусство» учащимися с интеллектуальной недостаточностью постепенно приобретается опыт художественно-творческой деятельности, в процессе деятельности у них развиваются художественные способности в области цвето- и формообразования, осваиваются пространственные понятия, умения и навыки декоративно-прикладной деятельности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й учебной программы может быть использовано в образовательном процессе в классах интегрированного обучения и воспитания. Образовательный процесс носит коррекционную направленность и организуется с учетом структуры, степени тяжести физического и/или психического нарушения учащихся с интеллектуальной недостаточностью. При планировании уроков изобразительного искусства в условиях класса интегрированного обучения и воспитания необходимо учитывать специфику овладения жизненно значимыми умениями и навыками детьми с интеллектуальной недостаточностью. Характерной чертой учащихся с интеллектуальной недостаточностью является инактивность, что требует постоянного руководства их деятельностью, направленного на активизацию взаимодействия с социально значимым окружением. В коррекционно-развивающей работе делается акцент на развитие познавательной активности, формирование общеинтеллектуальных умений (приемов анализа, синтеза, сравнения, класси</w:t>
        <w:softHyphen/>
        <w:t xml:space="preserve">фикации и др.), коммуникативных умений и навыков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изучение учебного предмета «Изобразительное искусство» в I–III классах отводится 34 часа в год (при одном часе в неделю),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–V классах отводится </w:t>
        <w:br/>
        <w:t>35 часов в год (при одном часе в неделю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ой программой рекомендуется следующее распределение вре</w:t>
        <w:softHyphen/>
        <w:t>мени по содержательным компонентам (видам работ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времени по содержательным компонентам (в часах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1"/>
        <w:gridCol w:w="1231"/>
        <w:gridCol w:w="1231"/>
        <w:gridCol w:w="1231"/>
        <w:gridCol w:w="1196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V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стетическое восприятие действительности и произведений искусств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художественно-творческая деятельность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е на плоск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пк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оративно-прикладная деятельност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ках изобразительного искусства используются вербальные и невербальные (жесты, мимика и т. п.) средства общения, соответствующие учебной ситуации и возможностям каждого ребенка. Проводится работа над развитием речи, расширением пассивного и активного словарного запаса. Принимая во внимание большие трудности, которые испытывают учащиеся с интеллектуальной недостаточностью при обучении изобразительному искусству, нужно всегда положительно оценивать их работу, стимулировать осуществление речевого сопровождения собственной изобразительной деятельности, учитывая индивидуальные возможности и динамику развития. Несмотря на зависимость детей от помощи учителя следует побуждать их к самостоятельности в работе, прояв</w:t>
        <w:softHyphen/>
        <w:t>лению творче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 целью конкретизации, проверки усвоения материала учащимися в программе каждого класса предусмотрены задания, аналогичные задачам предыдущего класса. Предусмотрена реализация межпредметных связей, позволяющая обогатить, углубить решение основных учебно-воспитательных задач учебной программы, расширить коррекционные возможности обучения. Основные межпредметные связи осуществляются с уроками музыки и литературного чтения. При изучении отдельных тем рекомендуется использовать межпредметные связи с математикой, трудовым обучением (технологии художественной обработки материалов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иод обучения дете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 предусмотрен как подготовительный (коррекционно-пропедевтический) и имеет свои особ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широкое использование игровых упражнений и дидак</w:t>
        <w:softHyphen/>
        <w:t>тических игр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пользование доступных, небольших по объему зада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меняемость нескольких видов работ на одном урок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учебной программы каждого класса завершает примерный контрольно-оценочный компонент, определяющий предполагаемые знания, умения и навыки учащихся с интеллектуальной недостаточностью к концу учебного года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 xml:space="preserve">  КЛАСС </w:t>
      </w:r>
      <w:r>
        <w:rPr>
          <w:b/>
          <w:bCs/>
          <w:sz w:val="28"/>
          <w:szCs w:val="28"/>
        </w:rPr>
        <w:t>(34 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u w:val="single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здавать адаптивную образовательную среду для эстетического восприятия действительности и произведений искусства, изобразительной деятельнос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эстетическое восприятие, устойчивое положительно-эмоциональное отношение к рассматриваемым произведениям искусства, объектам окружающей действительности, к изобразительной деятельности и ее результат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явить уровень овладения учащимися изобразительной деятельность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ть умения создавать выразительный образ, используя разные способы и приемы, средства выразительности, правила построения композиции на разных по величине и форме поверхностях, экспериментировать с различными художественными техниками и материалам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14"/>
          <w:szCs w:val="14"/>
        </w:rPr>
      </w:pPr>
      <w:r>
        <w:rPr>
          <w:b/>
          <w:bCs/>
          <w:spacing w:val="-2"/>
          <w:sz w:val="14"/>
          <w:szCs w:val="1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стетическое в</w:t>
      </w:r>
      <w:r>
        <w:rPr>
          <w:b/>
          <w:bCs/>
          <w:spacing w:val="-9"/>
          <w:sz w:val="28"/>
          <w:szCs w:val="28"/>
        </w:rPr>
        <w:t xml:space="preserve">осприятие действите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 произведений  искусства (6 ч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объектов и явлений природы: наблюдение за состоянием природы в разные времена года, за разнообразием форм и цвета в природе (цветы, листья, деревья и т. п.). Сравнение растительных форм по форме, цвету, величине, нахождение сходства и различия между 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предметного мира: сочетание эстетики внешнего вида изделий бытового назначения и их функциональных особен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pacing w:val="-1"/>
          <w:sz w:val="28"/>
          <w:szCs w:val="28"/>
        </w:rPr>
      </w:pPr>
      <w:r>
        <w:rPr>
          <w:sz w:val="28"/>
          <w:szCs w:val="28"/>
        </w:rPr>
        <w:t>Эстетическое</w:t>
      </w:r>
      <w:r>
        <w:rPr>
          <w:bCs/>
          <w:spacing w:val="-1"/>
          <w:sz w:val="28"/>
          <w:szCs w:val="28"/>
        </w:rPr>
        <w:t xml:space="preserve"> восприятие произведений искусства</w:t>
      </w:r>
      <w:r>
        <w:rPr>
          <w:sz w:val="28"/>
          <w:szCs w:val="28"/>
        </w:rPr>
        <w:t xml:space="preserve"> (художественные произведения по выбору учителя): развитие способности сопереживать и эмоционально откликаться на выразительные образы объектов и явлений окружающего мира, представленных в живописи, графике (рисунок, иллюстрации), скульптуре малых ф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знавание и различение в иллюстрациях изображений различных предметов, животных, растений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ая глиняная игрушка (белорусская игрушка-свистулька, дымковская игрушка). Символический смысл и функция оберега игрушки-свистульки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перечень произведений изобразительного искус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Живопись. И. Шишкин. </w:t>
      </w:r>
      <w:r>
        <w:rPr>
          <w:sz w:val="28"/>
          <w:szCs w:val="28"/>
        </w:rPr>
        <w:t xml:space="preserve">«В сосновом бору», «Зима пришла»; </w:t>
      </w:r>
      <w:r>
        <w:rPr>
          <w:i/>
          <w:iCs/>
          <w:sz w:val="28"/>
          <w:szCs w:val="28"/>
        </w:rPr>
        <w:t xml:space="preserve">Ю. Васнецов. </w:t>
      </w:r>
      <w:r>
        <w:rPr>
          <w:sz w:val="28"/>
          <w:szCs w:val="28"/>
        </w:rPr>
        <w:t xml:space="preserve">«Аленушка»; </w:t>
      </w:r>
      <w:r>
        <w:rPr>
          <w:i/>
          <w:iCs/>
          <w:sz w:val="28"/>
          <w:szCs w:val="28"/>
        </w:rPr>
        <w:t xml:space="preserve">С. Катков. </w:t>
      </w:r>
      <w:r>
        <w:rPr>
          <w:sz w:val="28"/>
          <w:szCs w:val="28"/>
        </w:rPr>
        <w:t xml:space="preserve">«Логойский мотив»; </w:t>
      </w:r>
      <w:r>
        <w:rPr>
          <w:i/>
          <w:iCs/>
          <w:sz w:val="28"/>
          <w:szCs w:val="28"/>
        </w:rPr>
        <w:t xml:space="preserve">Г. Ващенко. </w:t>
      </w:r>
      <w:r>
        <w:rPr>
          <w:sz w:val="28"/>
          <w:szCs w:val="28"/>
        </w:rPr>
        <w:t>«Перед отлетом», «Кар</w:t>
        <w:softHyphen/>
        <w:t xml:space="preserve">тошка»; </w:t>
      </w:r>
      <w:r>
        <w:rPr>
          <w:i/>
          <w:iCs/>
          <w:sz w:val="28"/>
          <w:szCs w:val="28"/>
        </w:rPr>
        <w:t xml:space="preserve">И. Бродский. </w:t>
      </w:r>
      <w:r>
        <w:rPr>
          <w:sz w:val="28"/>
          <w:szCs w:val="28"/>
        </w:rPr>
        <w:t xml:space="preserve">«Опавшие листья»; </w:t>
      </w:r>
      <w:r>
        <w:rPr>
          <w:i/>
          <w:iCs/>
          <w:sz w:val="28"/>
          <w:szCs w:val="28"/>
        </w:rPr>
        <w:t xml:space="preserve">В. Поленов. </w:t>
      </w:r>
      <w:r>
        <w:rPr>
          <w:sz w:val="28"/>
          <w:szCs w:val="28"/>
        </w:rPr>
        <w:t>«Золотая осень»</w:t>
      </w:r>
      <w:r>
        <w:rPr>
          <w:i/>
          <w:iCs/>
          <w:sz w:val="28"/>
          <w:szCs w:val="28"/>
        </w:rPr>
        <w:t xml:space="preserve">; И. Левитан. </w:t>
      </w:r>
      <w:r>
        <w:rPr>
          <w:sz w:val="28"/>
          <w:szCs w:val="28"/>
        </w:rPr>
        <w:t xml:space="preserve">«Золотая осень», «Весна – большая вода», «Снова весна»; </w:t>
      </w:r>
      <w:r>
        <w:rPr>
          <w:i/>
          <w:iCs/>
          <w:spacing w:val="-5"/>
          <w:sz w:val="28"/>
          <w:szCs w:val="28"/>
        </w:rPr>
        <w:t xml:space="preserve">C. </w:t>
      </w:r>
      <w:r>
        <w:rPr>
          <w:i/>
          <w:iCs/>
          <w:sz w:val="28"/>
          <w:szCs w:val="28"/>
        </w:rPr>
        <w:t xml:space="preserve">Герасимов. </w:t>
      </w:r>
      <w:r>
        <w:rPr>
          <w:sz w:val="28"/>
          <w:szCs w:val="28"/>
        </w:rPr>
        <w:t xml:space="preserve">«Ива цветет»; </w:t>
      </w:r>
      <w:r>
        <w:rPr>
          <w:i/>
          <w:sz w:val="28"/>
          <w:szCs w:val="28"/>
        </w:rPr>
        <w:t>И. Хруцкий.</w:t>
      </w:r>
      <w:r>
        <w:rPr>
          <w:sz w:val="28"/>
          <w:szCs w:val="28"/>
        </w:rPr>
        <w:t xml:space="preserve"> «Цветы и плоды»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фика.</w:t>
      </w:r>
      <w:r>
        <w:rPr>
          <w:sz w:val="28"/>
          <w:szCs w:val="28"/>
        </w:rPr>
        <w:t xml:space="preserve"> Детские иллюстрации В. Сутеева, Е. Лось, Н. Поплавской, </w:t>
      </w:r>
      <w:r>
        <w:rPr>
          <w:iCs/>
          <w:sz w:val="28"/>
          <w:szCs w:val="28"/>
        </w:rPr>
        <w:t>Ю. Васнецова, Е. Чарушина (</w:t>
      </w:r>
      <w:r>
        <w:rPr>
          <w:sz w:val="28"/>
          <w:szCs w:val="28"/>
        </w:rPr>
        <w:t xml:space="preserve">к книге «Разные звери», «Детки в клетке»); рисунки животных </w:t>
      </w:r>
      <w:r>
        <w:rPr>
          <w:iCs/>
          <w:sz w:val="28"/>
          <w:szCs w:val="28"/>
        </w:rPr>
        <w:t xml:space="preserve">В. Ватагина </w:t>
      </w:r>
      <w:r>
        <w:rPr>
          <w:sz w:val="28"/>
          <w:szCs w:val="28"/>
        </w:rPr>
        <w:t>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кульптура малых форм. </w:t>
      </w:r>
      <w:r>
        <w:rPr>
          <w:iCs/>
          <w:sz w:val="28"/>
          <w:szCs w:val="28"/>
        </w:rPr>
        <w:t>Работы скульпторов В. Ватагина, И. Ефимова, С. Коненкова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Архитектура</w:t>
      </w:r>
      <w:r>
        <w:rPr>
          <w:sz w:val="28"/>
          <w:szCs w:val="28"/>
        </w:rPr>
        <w:t>. Общественно-гражданская, промышленная, культовая, жилищ</w:t>
        <w:softHyphen/>
        <w:t>ная и декоративная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коративно-прикладное искусство. </w:t>
      </w:r>
      <w:r>
        <w:rPr>
          <w:iCs/>
          <w:sz w:val="28"/>
          <w:szCs w:val="28"/>
        </w:rPr>
        <w:t>Глиняные свистульки (М. Ржеутский, И. Данилевич, С. Глебка и др.)</w:t>
      </w:r>
      <w:r>
        <w:rPr>
          <w:sz w:val="28"/>
          <w:szCs w:val="28"/>
        </w:rPr>
        <w:t xml:space="preserve">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Практическая художественно-творческая деятельность (28 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Изображение на плоскости (18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красками (гуашь). Гармоничное заполнение листа бумаги изобра</w:t>
        <w:softHyphen/>
        <w:t>жениями, выделение композиционного центра. Примерная тематика: разноцветные колесики, цветы на грядке, цветные лесенки, снеговики и т. 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мений учащихся свободно, без напряжения проводить от руки прямые вертикальные, горизонтальные и наклонные линии (по показу). Примерная тематика: лесенки, окошки, рамки, шахматная доска, качели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дугообразных, замкнутых круговых линий (по показу). Примерная тематика: дым идет; бьет фонтанчик; самолет летит; волны, по которым плывет кораблик; скачет мяч; прыгает лягушка; бабочка перелетает с цветка на цветок; намотаем клубок ниток; цепочка из колечек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ображение предметов округлой и продолговатой формы: осенние листья, фрукты и овощи (яблоко, груша, огурец, морковь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зличение и изображение предметов квадратной, прямоугольной, круглой и треугольной формы, передача их характерных особенностей. Примерная тематика: морские сигнальные флажки (3–4 флажка на одном листе), будильник круглой (квадратной) формы, двухцветный мяч, теннисная ракетка, несложные по форме инструменты (например, молоток, шпатель, напильник с ручкой, ручные вилы </w:t>
        <w:br/>
        <w:t>и т. п.)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омпоновка и изображение на листе бумаги нескольких предметов, объединенных общим содержанием. Примерная тематика: «Что бывает круглым» (развивать умение объединять предметы по признаку формы, упражнять в рисовании круглых форм, формировать умение анализировать форму предметов), иллюстрация к сказке «Три медведя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узоров из геометрических и растительных форм по всему листу бумаги, гармоничное заполнение листа бумаги изображениями, вы</w:t>
        <w:softHyphen/>
        <w:t>деление композиционного центр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узоров из растительных форм (фризовый орнамент): повторение одинаковых по форме или цвету элементов. Выполнение декоративных композиций (гуашь). Примерная тематика: «Осенний листопад», «Разноцветные цветы», «Папараць-кветка», «Яб</w:t>
        <w:softHyphen/>
        <w:t>лоня цветет»; создание фриза: «Цветы и бабочки», «Овощи и фрукты», «Цветочные мотивы» (в технике аппликации, печати, с использованием техник «флористика» и т. п.)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крашение белорусским геометрическим орнаментом воротника рубашки, пояска, фартука и т. п. (гуашь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формление поздравительных открыток (ко Дню защитника Отечества, к Новому году, 8 Марта, ко Дню Победы, на другие значимые праздники и даты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нятие об основных цветах (желтый, красный, синий), составных (зеленый, коричневый, оранжевый, фиолетовый) цветах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Лепка 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плодов и фруктов (яблоко, груша, слива, огурец, помидор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конструктивным способом (разноцветный пластилин): передача пластики и формы тела животных (по выбору учащих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игрушки в подарок близким людям (глина,  пластилин). Декоративное решение образа при лепке игруш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рельефа: «Натюрморт», «Декоративный букет» (раз</w:t>
        <w:softHyphen/>
        <w:t>ноцветный пластилин)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ая деятельность (8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ы выполнения декоративной композиции в технике  «флористика» и  «монотипия»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орнамента. Роспись узором готовых силуэтов предметов посуды, одежды (гуашь); вылепленной игрушки (гуаш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аппликации (предметная, сюжетная, декоративная). Приемы вырезывания элементов аппликации (по выбору учителя). Изготовление фризов «Разноцветные цветы», «Снежинки»  (аппликация; коллективная рабо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ы выполнения композиций, изделий в технике «бу</w:t>
        <w:softHyphen/>
        <w:t>мажная пластика»: «Пригласительный билет», «Поздравитель</w:t>
        <w:softHyphen/>
        <w:t xml:space="preserve">ная открытка» (ко Дню защитника Отечества, к Новому году, 8 Марта, ко Дню Победы, на другие значимые праздники и даты). 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а учащиеся  </w:t>
      </w:r>
      <w:r>
        <w:rPr>
          <w:spacing w:val="92"/>
          <w:sz w:val="28"/>
          <w:szCs w:val="28"/>
        </w:rPr>
        <w:t>зн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форм, величин, основных цветов; эмоционально-образные воз</w:t>
        <w:softHyphen/>
        <w:t>можности цвет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художественных материалов, инструментов и принадлежностей и основные правила работы с 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у </w:t>
      </w:r>
      <w:r>
        <w:rPr>
          <w:spacing w:val="100"/>
          <w:sz w:val="28"/>
          <w:szCs w:val="28"/>
        </w:rPr>
        <w:t>ме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авильно располагать лист бумаги (по вертикали или горизонтали) в зависимости от пространственного расположения изображаемо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мещать изображение отдельно взятого предмета посередине листа бумаг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риентироваться на плоскости листа бумаги и в готовой геометрической фор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в иллюстрациях книг и в репродукциях художественных картин знакомые объекты и характерные признаки времен года, передаваемые средствами изобразительного искус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полнять изображения объектов и явлений окружающей действительности, используя средства выразительности (линия, форма, ритм, цвет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исовать узоры из геометрических и растительных форм в полосе и квадрате (по подражанию, образцу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и называть в изображениях геометрические формы: круг, овал, квадрат, прямоугольник, треугольник; основные и составные цвета, оттенки цвета; величины (большой – маленький, высокий – низкий, длинный – короткий, широ-   кий – узкий), ориентироваться в пространстве листа бумаги (середина, верх, низ, углы, правая и левая сторон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тать со знакомыми художественными материалами и принадлежнос</w:t>
        <w:softHyphen/>
        <w:t xml:space="preserve">тям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авильно подготавливать и убирать в конце занятия свое рабочее место (по инструкции учителя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анализировать свой рисунок с помощью учителя, отмечать в работе достоинства и недостат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давать простейшие оценочные суждения с помощью учителя при эстетическом восприятии объектов действительности и произведений искусства (красиво, некрасиво, нарядный, верно, неверно, такой, не такой)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3"/>
          <w:sz w:val="28"/>
          <w:szCs w:val="28"/>
          <w:lang w:val="en-US"/>
        </w:rPr>
        <w:t>II</w:t>
      </w:r>
      <w:r>
        <w:rPr>
          <w:b/>
          <w:bCs/>
          <w:spacing w:val="-3"/>
          <w:sz w:val="28"/>
          <w:szCs w:val="28"/>
        </w:rPr>
        <w:t xml:space="preserve">  КЛАСС </w:t>
      </w:r>
      <w:r>
        <w:rPr>
          <w:b/>
          <w:bCs/>
          <w:sz w:val="28"/>
          <w:szCs w:val="28"/>
        </w:rPr>
        <w:t>(34 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u w:val="single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эстетическое восприятие произведений искусства, объектов и явлений окружающего мира, желания их изобража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накомить учащихся с отдельными произведениями изобразительного, декоративно-прикладного и народного искусства, воспитывать активное эмоцио</w:t>
        <w:softHyphen/>
        <w:t>нально-эстетическое отношение к ни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е анализировать натуру (определять основную форму, части, их взаиморасположения, цвет, величину) перед выполнением ее изображе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вивать умение поэтапно изображать объекты с натуры и по образц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я и навыки декоративного рисования, рисования с натуры, на те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я различать форму предметов при помощи зрения, осязания и обводящих движений руки, узнавать и показывать основные геометрические фигуры и тела (круг, квадрат, прямоугольник, шар, куб); определять разницу по величине между предметами одной и той же формы; ориентироваться на плоскости листа бумаги; находить середину, верхний, нижний, правый и левый края; формировать графические представления формы (круг, квадрат, прямоугольник, треугольник, овал), различать цвета спектра (красный, желтый, зеленый, синий, коричневый, оранжевый, фиолетовый, серый, черный, белый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вивать зрительно-двигательную координацию, зрительный контроль, технику рисования: навыки и умения владения карандашом и кистью; навык произвольной регуляции силы нажима; навык произвольного темпа движения (его замедление и ускорение), навык прекращения движения в нужной точке; навык удержания направления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ывать культуру учебной деятельност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стетическое в</w:t>
      </w:r>
      <w:r>
        <w:rPr>
          <w:b/>
          <w:bCs/>
          <w:spacing w:val="-9"/>
          <w:sz w:val="28"/>
          <w:szCs w:val="28"/>
        </w:rPr>
        <w:t xml:space="preserve">осприятие действите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 произведений  искусства (7 ч)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стетическое восприятие окружающего мира: наблюдение за состоянием природы в разные времена года, рассматривание объектов предметного мира, произведений искусства. Воспитание положительно-эмоциональной отзывчивости на красоту окружающей действительности и произведений  разных видов искус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умения узнавать и называть в окружающей действительности, в иллюстративном материале  предлагаемые объекты, явления и их характерные признаки, функциональное назначение и взаимосвязь с человеком. Примерные объекты для рассматривания (предметные картинки, иллюстрации): объекты растительного и животного мира (деревья, кусты, травы, цветы, овощи, фрукты, животные), предметного мира (предметы мебели, одежды  и т. п.), характерные признаки природных явлений (листопад, снегопад и т. д.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иды и жанры изобразительного искусства (иллюстративный материал по выбору учителя). Эстетическое</w:t>
      </w:r>
      <w:r>
        <w:rPr>
          <w:bCs/>
          <w:spacing w:val="-1"/>
          <w:sz w:val="28"/>
          <w:szCs w:val="28"/>
        </w:rPr>
        <w:t xml:space="preserve"> восприятие произведений искусства</w:t>
      </w:r>
      <w:r>
        <w:rPr>
          <w:sz w:val="28"/>
          <w:szCs w:val="28"/>
        </w:rPr>
        <w:t xml:space="preserve"> (художест</w:t>
        <w:softHyphen/>
        <w:t>венные произведения по выбору учителя): развитие способности сопереживать и эмоционально откликаться на выразительные образы объектов и явлений окружающего мира, представленных в живописи, графике (рисунок, иллюстрации), скульптуре малых форм. Развитие оценочной деятельности при восприятии художественных произведений: выделение особенностей цвета, выразительность образов, характеристика внешнего вида ге</w:t>
        <w:softHyphen/>
        <w:t>роев. Привлечение музыки, поэзии, художественной прозы (иллюстративный и литератур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ведение учащихся в мир народного декоративно-прикладного искусства, приобщение к красоте, творимой руками народных умельцев. Эстетическое восприятие изделий народного творчества. Примерные объекты для рассматривания: тканые половички, юбки, пояса, украшенная вышивкой рубаха (фартук и др.), расписные яйца (писанки), белорусская глиняная, соломенные, льняные игрушки, дымковская игрушка, белорусские расписные маленькие ковры (</w:t>
      </w:r>
      <w:r>
        <w:rPr>
          <w:sz w:val="28"/>
          <w:szCs w:val="28"/>
          <w:lang w:val="be-BY"/>
        </w:rPr>
        <w:t>макаткі</w:t>
      </w:r>
      <w:r>
        <w:rPr>
          <w:sz w:val="28"/>
          <w:szCs w:val="28"/>
        </w:rPr>
        <w:t>), сундуки (куфры) и др. Символический смысл и функция оберега белорусской глиняной игрушки-свистульки. Единство формы предмета и его украшения (оговские сундуки (куфры)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архитектурных сооружений Беларуси (по выбору учителя, в зависимости от региона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перечень произведений изобразительного искус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Живопись. И. Шишкин. </w:t>
      </w:r>
      <w:r>
        <w:rPr>
          <w:sz w:val="28"/>
          <w:szCs w:val="28"/>
        </w:rPr>
        <w:t xml:space="preserve">«Корабельная роща», «Дождь в дубовом лесу» (Дубы. Вечер); </w:t>
      </w:r>
      <w:r>
        <w:rPr>
          <w:i/>
          <w:sz w:val="28"/>
          <w:szCs w:val="28"/>
        </w:rPr>
        <w:t>А.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 xml:space="preserve">Васнецов. </w:t>
      </w:r>
      <w:r>
        <w:rPr>
          <w:iCs/>
          <w:sz w:val="28"/>
          <w:szCs w:val="28"/>
        </w:rPr>
        <w:t xml:space="preserve">«На пашне. Весна», «Вот тебе и батькин обед!»; </w:t>
      </w:r>
      <w:r>
        <w:rPr>
          <w:i/>
          <w:iCs/>
          <w:sz w:val="28"/>
          <w:szCs w:val="28"/>
        </w:rPr>
        <w:t xml:space="preserve">К. Юон. </w:t>
      </w:r>
      <w:r>
        <w:rPr>
          <w:sz w:val="28"/>
          <w:szCs w:val="28"/>
        </w:rPr>
        <w:t xml:space="preserve">«Мартовское солнце», «Лыжники, конец зимы»; </w:t>
      </w:r>
      <w:r>
        <w:rPr>
          <w:i/>
          <w:iCs/>
          <w:sz w:val="28"/>
          <w:szCs w:val="28"/>
        </w:rPr>
        <w:t xml:space="preserve">А. Комаров. </w:t>
      </w:r>
      <w:r>
        <w:rPr>
          <w:sz w:val="28"/>
          <w:szCs w:val="28"/>
        </w:rPr>
        <w:t xml:space="preserve">«Звери наших лесов» (альбом); </w:t>
      </w:r>
      <w:r>
        <w:rPr>
          <w:i/>
          <w:iCs/>
          <w:sz w:val="28"/>
          <w:szCs w:val="28"/>
        </w:rPr>
        <w:t xml:space="preserve">В. Поленов. </w:t>
      </w:r>
      <w:r>
        <w:rPr>
          <w:sz w:val="28"/>
          <w:szCs w:val="28"/>
        </w:rPr>
        <w:t>«Заросший пруд»</w:t>
      </w:r>
      <w:r>
        <w:rPr>
          <w:i/>
          <w:iCs/>
          <w:sz w:val="28"/>
          <w:szCs w:val="28"/>
        </w:rPr>
        <w:t xml:space="preserve">; </w:t>
      </w:r>
      <w:r>
        <w:rPr>
          <w:i/>
          <w:sz w:val="28"/>
          <w:szCs w:val="28"/>
        </w:rPr>
        <w:t>С. Куприянов</w:t>
      </w:r>
      <w:r>
        <w:rPr>
          <w:sz w:val="28"/>
          <w:szCs w:val="28"/>
        </w:rPr>
        <w:t xml:space="preserve"> к сб. «Зима, весна, лето, осень»; </w:t>
      </w:r>
      <w:r>
        <w:rPr>
          <w:i/>
          <w:iCs/>
          <w:sz w:val="28"/>
          <w:szCs w:val="28"/>
        </w:rPr>
        <w:t xml:space="preserve">С. Герус. </w:t>
      </w:r>
      <w:r>
        <w:rPr>
          <w:sz w:val="28"/>
          <w:szCs w:val="28"/>
        </w:rPr>
        <w:t xml:space="preserve">«Зима в Минске»; </w:t>
      </w:r>
      <w:r>
        <w:rPr>
          <w:i/>
          <w:iCs/>
          <w:sz w:val="28"/>
          <w:szCs w:val="28"/>
        </w:rPr>
        <w:t xml:space="preserve">Л. Дударенко. </w:t>
      </w:r>
      <w:r>
        <w:rPr>
          <w:sz w:val="28"/>
          <w:szCs w:val="28"/>
        </w:rPr>
        <w:t xml:space="preserve">«Зимний день»; </w:t>
      </w:r>
      <w:r>
        <w:rPr>
          <w:i/>
          <w:iCs/>
          <w:sz w:val="28"/>
          <w:szCs w:val="28"/>
        </w:rPr>
        <w:t xml:space="preserve">В. Сумарев. </w:t>
      </w:r>
      <w:r>
        <w:rPr>
          <w:sz w:val="28"/>
          <w:szCs w:val="28"/>
        </w:rPr>
        <w:t xml:space="preserve">«Иней»; </w:t>
      </w:r>
      <w:r>
        <w:rPr>
          <w:i/>
          <w:iCs/>
          <w:sz w:val="28"/>
          <w:szCs w:val="28"/>
        </w:rPr>
        <w:t xml:space="preserve">Н. Ромадин. </w:t>
      </w:r>
      <w:r>
        <w:rPr>
          <w:sz w:val="28"/>
          <w:szCs w:val="28"/>
        </w:rPr>
        <w:t xml:space="preserve">«Незамерзающая речка»; </w:t>
      </w:r>
      <w:r>
        <w:rPr>
          <w:i/>
          <w:iCs/>
          <w:sz w:val="28"/>
          <w:szCs w:val="28"/>
        </w:rPr>
        <w:t xml:space="preserve">В. Цвирко. </w:t>
      </w:r>
      <w:r>
        <w:rPr>
          <w:sz w:val="28"/>
          <w:szCs w:val="28"/>
        </w:rPr>
        <w:t xml:space="preserve">«Припять. Весна»; </w:t>
      </w:r>
      <w:r>
        <w:rPr>
          <w:i/>
          <w:iCs/>
          <w:sz w:val="28"/>
          <w:szCs w:val="28"/>
        </w:rPr>
        <w:t xml:space="preserve">B. Белыницкий-Бируля. </w:t>
      </w:r>
      <w:r>
        <w:rPr>
          <w:iCs/>
          <w:sz w:val="28"/>
          <w:szCs w:val="28"/>
        </w:rPr>
        <w:t>«Ранняя весна»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«Зеленый май»; </w:t>
      </w:r>
      <w:r>
        <w:rPr>
          <w:i/>
          <w:iCs/>
          <w:sz w:val="28"/>
          <w:szCs w:val="28"/>
        </w:rPr>
        <w:t xml:space="preserve">П. Крохалев. </w:t>
      </w:r>
      <w:r>
        <w:rPr>
          <w:sz w:val="28"/>
          <w:szCs w:val="28"/>
        </w:rPr>
        <w:t xml:space="preserve">«Весна. Вяча»; </w:t>
      </w:r>
      <w:r>
        <w:rPr>
          <w:i/>
          <w:sz w:val="28"/>
          <w:szCs w:val="28"/>
        </w:rPr>
        <w:t>И. Хруцкий</w:t>
      </w:r>
      <w:r>
        <w:rPr>
          <w:sz w:val="28"/>
          <w:szCs w:val="28"/>
        </w:rPr>
        <w:t xml:space="preserve"> «Цветы и фрукты»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Графика.</w:t>
      </w:r>
      <w:r>
        <w:rPr>
          <w:sz w:val="28"/>
          <w:szCs w:val="28"/>
        </w:rPr>
        <w:t xml:space="preserve"> Иллюстрации художников-иллюстраторов Н. Кочергина, А. Канев</w:t>
        <w:softHyphen/>
        <w:t xml:space="preserve">ского, В. Сутеева, </w:t>
      </w:r>
      <w:r>
        <w:rPr>
          <w:iCs/>
          <w:sz w:val="28"/>
          <w:szCs w:val="28"/>
        </w:rPr>
        <w:t xml:space="preserve">Н. Селещук, </w:t>
      </w:r>
      <w:r>
        <w:rPr>
          <w:sz w:val="28"/>
          <w:szCs w:val="28"/>
        </w:rPr>
        <w:t xml:space="preserve">Е. Лось, Н. Поплавской, </w:t>
      </w:r>
      <w:r>
        <w:rPr>
          <w:iCs/>
          <w:sz w:val="28"/>
          <w:szCs w:val="28"/>
        </w:rPr>
        <w:t xml:space="preserve">Ю. Васнецова, В. Ватагина  </w:t>
      </w:r>
      <w:r>
        <w:rPr>
          <w:sz w:val="28"/>
          <w:szCs w:val="28"/>
        </w:rPr>
        <w:t>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кульптура малых форм. </w:t>
      </w:r>
      <w:r>
        <w:rPr>
          <w:iCs/>
          <w:sz w:val="28"/>
          <w:szCs w:val="28"/>
        </w:rPr>
        <w:t>Работы скульпторов В. Ватагина, И. Ефимова, С. Коненкова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Декоративно-прикладное искусство. </w:t>
      </w:r>
      <w:r>
        <w:rPr>
          <w:iCs/>
          <w:sz w:val="28"/>
          <w:szCs w:val="28"/>
        </w:rPr>
        <w:t>Изделия белорусских народных умельцев (соломоплетение, ткачество, керамика, вышивка, роспись и др.). Дымковские игрушки (барыня, коник и др.)</w:t>
      </w:r>
      <w:r>
        <w:rPr>
          <w:sz w:val="28"/>
          <w:szCs w:val="28"/>
        </w:rPr>
        <w:t xml:space="preserve">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Архитектура</w:t>
      </w:r>
      <w:r>
        <w:rPr>
          <w:sz w:val="28"/>
          <w:szCs w:val="28"/>
        </w:rPr>
        <w:t>. Общественно-гражданская, промышленная, культовая, жилищная и декоративная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Практическая художественно-творческая деятельность (27 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Изображение на плоскости (19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предметов предметного, растительного и животного мира красками (гуашь). Размещение и изображение 1–2 объектов, связанных общим содержанием, на листе бумаги, выделение композиционного центра, выбор положения листа в зависимости от содержания рисунка или формы изображаемого объекта. Определение расположения объектов с речевым сопровождением относительно самого себя (например: вверху – внизу, слева – справа, посередин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композиции формы, пропорций и конструкции изображаемых объектов. Примерная тематика: «Осенний натюрморт», «Дары леса», «Овощи и фрукты» (гуашь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фигуры человека и животных. Передача в композиции характерных особенностей строения фигуры человека и животных (конструкция, пропорции). Примерная тематика: «Зимние забавы», «На птичьем дворе», «Новогодний хоровод»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ирование и развитие умений применять обобщенные способы, лежащие в основе изображения ряда образов животных (у бегущих животных (заяц, кошка, белка и т. п.) – туловище в виде дуги; у сидящих – в виде овала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по замыслу «Что бывает круглое (квадратное, треугольное, овальное)?» (после предварительной работ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ирование сказок (по выбору учи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узоров в полосе из повторяющихся растительных элементов (например, веточки ели, гирлянда цветов и т. п.). Рисование узоров из растительных форм в квадрате (гуашь): по краям квадрата (фризовый орнамент) и в центре. Примерная тематика: «Белорусский коврик – макатка», декоративные панно: «Букет цветов», «Купалле», «Цветущий сад» и т. п. (после рассматривания расписных работ Л. Валеевой, Н. Климауцкой и др.; иллюстраций в книге «Белорусская народная декоративная роспись» (2005), автор Н. В. Починова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крашение белорусским геометрическим орнаментом силуэтных форм предметов одежды (элемент узора – квадрат (♦)). Примерная тематика: воротник и рукава рубашки, пояс, фартук, юбка, рукавица, платье и т. п. (гуашь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геометрического узора на тему «Дымковские узоры». Использо</w:t>
        <w:softHyphen/>
        <w:t>вание предметных силуэтов (баран, коник, петух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зличать и называть основные (желтый, красный, синий), составные (зеленый, коричневый, оранжевый, фиолетовый, серый), ахроматические (белый, черный) цве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формление поздравительных открыток (на значимые праздники и даты), украшение помещений к различным праздникам (День знаний, День защитника Отечества, Новый год, 8 Марта, День Победы и др.).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пка 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фигур животных конструктивным способом (из частей) по типу народной игрушки (белорусская народная игрушка, дымковская игруш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и украшение предметов посуды, игрушек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ая деятельность (6 ч)</w:t>
      </w:r>
    </w:p>
    <w:p>
      <w:pPr>
        <w:pStyle w:val="Normal"/>
        <w:shd w:fill="FFFFFF" w:val="clear"/>
        <w:spacing w:lineRule="exact" w:line="480"/>
        <w:ind w:firstLine="720"/>
        <w:jc w:val="both"/>
        <w:rPr/>
      </w:pPr>
      <w:r>
        <w:rPr>
          <w:sz w:val="28"/>
          <w:szCs w:val="28"/>
        </w:rPr>
        <w:t>Создание фриза для украшения класса: «Дружат дети всей Зем</w:t>
        <w:softHyphen/>
        <w:t>ли», «Весенние цветы» (аппликация из готовых элементов, коллективная работа).</w:t>
      </w:r>
    </w:p>
    <w:p>
      <w:pPr>
        <w:pStyle w:val="Normal"/>
        <w:shd w:fill="FFFFFF" w:val="clear"/>
        <w:spacing w:lineRule="exact" w:line="480"/>
        <w:ind w:firstLine="720"/>
        <w:jc w:val="both"/>
        <w:rPr/>
      </w:pPr>
      <w:r>
        <w:rPr>
          <w:sz w:val="28"/>
          <w:szCs w:val="28"/>
        </w:rPr>
        <w:t>Выполнение эскиза росписи панно, разделочной доски, шкатулки для рукоделия (в технике аппликации из готовых форм, по выбору учащихся).</w:t>
      </w:r>
    </w:p>
    <w:p>
      <w:pPr>
        <w:pStyle w:val="Normal"/>
        <w:shd w:fill="FFFFFF" w:val="clear"/>
        <w:spacing w:lineRule="exact" w:line="480"/>
        <w:ind w:firstLine="720"/>
        <w:jc w:val="both"/>
        <w:rPr/>
      </w:pPr>
      <w:r>
        <w:rPr>
          <w:sz w:val="28"/>
          <w:szCs w:val="28"/>
        </w:rPr>
        <w:t>Создание объемной скульптуры из природного и бросового материала (ниток, кожи, меха, проволоки, бумаги, ткани и т. д.): «Лесовичок», «Кикимора на болоте», «Домовой» и т. д.</w:t>
      </w:r>
    </w:p>
    <w:p>
      <w:pPr>
        <w:pStyle w:val="Normal"/>
        <w:shd w:fill="FFFFFF" w:val="clear"/>
        <w:spacing w:lineRule="exact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ная композиция. «Аленький цветочек», «Папараць-кветка» и др. (на усмотрение учителя; бумажная пластика; коллектив</w:t>
        <w:softHyphen/>
        <w:t>ное панн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учащиеся  </w:t>
      </w:r>
      <w:r>
        <w:rPr>
          <w:spacing w:val="92"/>
          <w:sz w:val="28"/>
          <w:szCs w:val="28"/>
        </w:rPr>
        <w:t>знают: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форм, величин, основных, составных и ахроматических цветов; эмоционально-образные возможности цвета;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художественных материалов, инструментов и принадлежностей и основные правила работы с ними;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сновные композиционные схемы, используемые при создании произведений декоративного характера;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бщие и типичные признаки предметов и явлений природы, их сенсорные характеристики.</w:t>
      </w:r>
    </w:p>
    <w:p>
      <w:pPr>
        <w:pStyle w:val="Normal"/>
        <w:shd w:fill="FFFFFF" w:val="clear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</w:t>
      </w:r>
      <w:r>
        <w:rPr>
          <w:spacing w:val="100"/>
          <w:sz w:val="28"/>
          <w:szCs w:val="28"/>
        </w:rPr>
        <w:t>умеют: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авильно располагать лист бумаги (по вертикали или горизонтали) в зависимости от пространственного расположения изображаемого;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амостоятельно размещать изображение отдельно взято</w:t>
        <w:softHyphen/>
        <w:t>го предмета посередине листа бумаги, выделять главное цветом, величиной;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риентироваться на плоскости листа бумаги и в готовой геометрической форме;</w:t>
      </w:r>
    </w:p>
    <w:p>
      <w:pPr>
        <w:pStyle w:val="Normal"/>
        <w:shd w:fill="FFFFFF" w:val="clear"/>
        <w:spacing w:lineRule="exact" w:line="47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в иллюстрациях книг и в репродукциях художественных картин знакомые объекты и характерные признаки времен года, передаваемые средствами изобразительного искус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ывать, подготавливать и применять необходимые по теме художествен</w:t>
        <w:softHyphen/>
        <w:t>ные материалы, инструменты и принадлежност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полнять изображения объектов и явлений окружающей действительности, используя средства выразительности (линия, форма, ритм, цвет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исовать узоры из геометрических и растительных форм в полосе и квадрате (по подражанию, образцу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и называть в изображениях геометрические формы: круг, овал, квадрат, прямоугольник, треугольник; основные и составные цвета; величины (большой – маленький, высокий – низкий, длинный – короткий, широкий – узкий), ориентироваться в пространстве листа бумаги (середина, верх, низ, углы, правая и левая стороны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ботать со знакомыми художественными материалами и принадлежнос</w:t>
        <w:softHyphen/>
        <w:t xml:space="preserve">тям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личать и называть цвета: красный, желтый, синий, зеленый, черный, бе</w:t>
        <w:softHyphen/>
        <w:t>лый; соотносить их с цветом определенного объекта или его изображения, выделять составные цвета, некоторые оттенки цвета (индивидуальные предпочте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менять с помощью учителя цвет как средство передачи состояния, характера образа (добрый, злой, теплый, холодный и т. п.) и своего отношения к изображаемому герою или явлению (нравится – не нравитс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авильно подготавливать и убирать в конце занятия свое рабочее место (по инструкции учител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анализировать свой рисунок с помощью учителя, отмечать в работе достоинства и недостатки, сравнивать свой рисунок с объектом, давать оценку изображаемым персонаж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авать простейшие оценочные суждения с помощью учителя при эстети</w:t>
        <w:softHyphen/>
        <w:t>ческом восприятии объектов действительности и произведений искусств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  <w:u w:val="single"/>
        </w:rPr>
      </w:pPr>
      <w:r>
        <w:rPr>
          <w:b/>
          <w:bCs/>
          <w:spacing w:val="-3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pacing w:val="-3"/>
          <w:sz w:val="28"/>
          <w:szCs w:val="28"/>
          <w:lang w:val="en-US"/>
        </w:rPr>
        <w:t>III</w:t>
      </w:r>
      <w:r>
        <w:rPr>
          <w:b/>
          <w:bCs/>
          <w:spacing w:val="-3"/>
          <w:sz w:val="28"/>
          <w:szCs w:val="28"/>
        </w:rPr>
        <w:t xml:space="preserve">  КЛАСС </w:t>
      </w:r>
      <w:r>
        <w:rPr>
          <w:b/>
          <w:bCs/>
          <w:sz w:val="28"/>
          <w:szCs w:val="28"/>
        </w:rPr>
        <w:t>(34 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u w:val="single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вивать эстетическое восприятие произведений искусства, объектов и явлений окружающего мира, желания их изобража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должать знакомить учащихся с отдельными произведениями изобразительного, декоративно-прикладного и народного искусства, воспитывать активное эмоционально-эстетическое отношение к ни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е анализировать натуру (определять основную форму, части, их взаиморасположения, цвет, величину) перед выполнением ее изображения, видеть общее и отличное в похожих объектах изображения, определять существенные признаки предмета, выявляя характерные детали путем расчленения относительно сложной фор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звивать умение поэтапно изображать объекты с натуры и по образц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я и навыки декоративного рисования, рисования с натуры, на темы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азвивать умения различать, узнавать, показывать и называть основные геометрические фигуры и тела (круг, квадрат, прямоугольник, шар, куб); определять разницу по величине между предметами одной и той же формы; ориентироваться на плоскости листа бумаги; соблюдать пространственные отношения предметов и обозначать эти отношения словами </w:t>
      </w:r>
      <w:r>
        <w:rPr>
          <w:rStyle w:val="Emphasis"/>
          <w:i w:val="false"/>
          <w:sz w:val="28"/>
          <w:szCs w:val="28"/>
        </w:rPr>
        <w:t>посередине, вверху, внизу, справа, слева, рядом, около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графические представления формы (круг, квадрат, прямоугольник, треугольник, овал), различать цвета спектра (красный, желтый, зеленый, синий, коричневый, оранжевый, фиолетовый, серый, черный, белый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ть зрительно-двигательную координацию, зрительный конт</w:t>
        <w:softHyphen/>
        <w:t>роль, технику рисования: навыки и умения владения карандашом и кистью; навык произвольной регуляции силы нажима; навык произвольного темпа движения (его замедление и ускорение), навык прекращения движения в нужной точке: навык удержания направления движения; технику аппликации: симметричное вырезан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элементарную оценочную деятельность (уметь оценивать увиденное; воспринимать прекрасное в окружающем и произведениях искусства; соотносить воспринятое со своими переживаниями и опытом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ывать культуру учебной деятельност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стетическое в</w:t>
      </w:r>
      <w:r>
        <w:rPr>
          <w:b/>
          <w:bCs/>
          <w:spacing w:val="-9"/>
          <w:sz w:val="28"/>
          <w:szCs w:val="28"/>
        </w:rPr>
        <w:t xml:space="preserve">осприятие действите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 произведений  искусства (7 ч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объектов и явлений природы, предметной действительности. Воспитание эмоционально-эстетических чувств и ориентации на проявление прекрасного в разнообразных предметах и явлениях природного характера. Стихи о природе, музыкальные произведения, связанные с картинами природы (иллюстративный, музыкальный и литератур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аботами известных художников-живописцев (по выбору учителя). Натюрморт (изображение овощей, фруктов, цветов, предметов быта). Подведение к пониманию единства содержания (о чем произведение) и некоторых средств выразительности (как изображено) в разных видах искусства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Знакомство с графикой (книжные иллюстрации), с ее выразительными средствами (линия, пятно и цвет). Связь иллюстрации с содержанием произведения (на примерах детских сказок, коротких рассказов) (иллюстративный и литератур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учащихся в мир народного декоративно-прикладного искусства, приобщение к красоте, творимой руками народных умельцев. Эстетическое восприятие изделий народного творчества. Понятие о декоративном обобщении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архитектурных сооружений Беларуси (по выбору учителя, в зависимости от региона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перечень произведений изобразительного искус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Живопись. Н. Казакевич. </w:t>
      </w:r>
      <w:r>
        <w:rPr>
          <w:sz w:val="28"/>
          <w:szCs w:val="28"/>
        </w:rPr>
        <w:t xml:space="preserve">«Нарочанская земля»; </w:t>
      </w:r>
      <w:r>
        <w:rPr>
          <w:i/>
          <w:iCs/>
          <w:sz w:val="28"/>
          <w:szCs w:val="28"/>
        </w:rPr>
        <w:t xml:space="preserve">Ф. Толстой. </w:t>
      </w:r>
      <w:r>
        <w:rPr>
          <w:sz w:val="28"/>
          <w:szCs w:val="28"/>
        </w:rPr>
        <w:t xml:space="preserve">«Букет цветов, бабочка и птичка»; </w:t>
      </w:r>
      <w:r>
        <w:rPr>
          <w:i/>
          <w:iCs/>
          <w:sz w:val="28"/>
          <w:szCs w:val="28"/>
        </w:rPr>
        <w:t xml:space="preserve">В. Версоцкий. </w:t>
      </w:r>
      <w:r>
        <w:rPr>
          <w:sz w:val="28"/>
          <w:szCs w:val="28"/>
        </w:rPr>
        <w:t xml:space="preserve">«Дороги Минщины»; </w:t>
      </w:r>
      <w:r>
        <w:rPr>
          <w:i/>
          <w:iCs/>
          <w:sz w:val="28"/>
          <w:szCs w:val="28"/>
        </w:rPr>
        <w:t xml:space="preserve">В. Белыницкий-Бируля. </w:t>
      </w:r>
      <w:r>
        <w:rPr>
          <w:sz w:val="28"/>
          <w:szCs w:val="28"/>
        </w:rPr>
        <w:t xml:space="preserve">«Зимний сон»; </w:t>
      </w:r>
      <w:r>
        <w:rPr>
          <w:i/>
          <w:iCs/>
          <w:sz w:val="28"/>
          <w:szCs w:val="28"/>
        </w:rPr>
        <w:t xml:space="preserve">К. Петров-Водкин. </w:t>
      </w:r>
      <w:r>
        <w:rPr>
          <w:sz w:val="28"/>
          <w:szCs w:val="28"/>
        </w:rPr>
        <w:t xml:space="preserve">«Мать», «Утренний натюрморт»; </w:t>
      </w:r>
      <w:r>
        <w:rPr>
          <w:i/>
          <w:iCs/>
          <w:sz w:val="28"/>
          <w:szCs w:val="28"/>
        </w:rPr>
        <w:t xml:space="preserve">В. Цвирко. </w:t>
      </w:r>
      <w:r>
        <w:rPr>
          <w:sz w:val="28"/>
          <w:szCs w:val="28"/>
        </w:rPr>
        <w:t xml:space="preserve">«Голубой день»; </w:t>
      </w:r>
      <w:r>
        <w:rPr>
          <w:i/>
          <w:iCs/>
          <w:sz w:val="28"/>
          <w:szCs w:val="28"/>
        </w:rPr>
        <w:t xml:space="preserve">И. Айвазовский. </w:t>
      </w:r>
      <w:r>
        <w:rPr>
          <w:sz w:val="28"/>
          <w:szCs w:val="28"/>
        </w:rPr>
        <w:t xml:space="preserve">«Черное море», «Волна»; </w:t>
      </w:r>
      <w:r>
        <w:rPr>
          <w:i/>
          <w:iCs/>
          <w:sz w:val="28"/>
          <w:szCs w:val="28"/>
        </w:rPr>
        <w:t xml:space="preserve">С. Катков. </w:t>
      </w:r>
      <w:r>
        <w:rPr>
          <w:sz w:val="28"/>
          <w:szCs w:val="28"/>
        </w:rPr>
        <w:t xml:space="preserve">«Хутор Альбуть»; </w:t>
      </w:r>
      <w:r>
        <w:rPr>
          <w:i/>
          <w:iCs/>
          <w:sz w:val="28"/>
          <w:szCs w:val="28"/>
        </w:rPr>
        <w:t xml:space="preserve">Б. Залкинд. </w:t>
      </w:r>
      <w:r>
        <w:rPr>
          <w:sz w:val="28"/>
          <w:szCs w:val="28"/>
        </w:rPr>
        <w:t xml:space="preserve">«Улица в Вильне»; </w:t>
      </w:r>
      <w:r>
        <w:rPr>
          <w:i/>
          <w:iCs/>
          <w:sz w:val="28"/>
          <w:szCs w:val="28"/>
        </w:rPr>
        <w:t xml:space="preserve">И. Левитан. </w:t>
      </w:r>
      <w:r>
        <w:rPr>
          <w:sz w:val="28"/>
          <w:szCs w:val="28"/>
        </w:rPr>
        <w:t xml:space="preserve">«Золотая осень»; </w:t>
      </w:r>
      <w:r>
        <w:rPr>
          <w:i/>
          <w:iCs/>
          <w:sz w:val="28"/>
          <w:szCs w:val="28"/>
        </w:rPr>
        <w:t xml:space="preserve">Е. Зайцев. </w:t>
      </w:r>
      <w:r>
        <w:rPr>
          <w:sz w:val="28"/>
          <w:szCs w:val="28"/>
        </w:rPr>
        <w:t xml:space="preserve">«Портрет юного партизана»; </w:t>
      </w:r>
      <w:r>
        <w:rPr>
          <w:i/>
          <w:iCs/>
          <w:sz w:val="28"/>
          <w:szCs w:val="28"/>
        </w:rPr>
        <w:t xml:space="preserve">З. Серебрякова. </w:t>
      </w:r>
      <w:r>
        <w:rPr>
          <w:sz w:val="28"/>
          <w:szCs w:val="28"/>
        </w:rPr>
        <w:t xml:space="preserve">«Катя с натюрмортом»; </w:t>
      </w:r>
      <w:r>
        <w:rPr>
          <w:i/>
          <w:iCs/>
          <w:sz w:val="28"/>
          <w:szCs w:val="28"/>
        </w:rPr>
        <w:t xml:space="preserve">Н. Опиок. </w:t>
      </w:r>
      <w:r>
        <w:rPr>
          <w:sz w:val="28"/>
          <w:szCs w:val="28"/>
        </w:rPr>
        <w:t xml:space="preserve">«Розы»; </w:t>
      </w:r>
      <w:r>
        <w:rPr>
          <w:i/>
          <w:iCs/>
          <w:sz w:val="28"/>
          <w:szCs w:val="28"/>
        </w:rPr>
        <w:t xml:space="preserve">Рембрандт. </w:t>
      </w:r>
      <w:r>
        <w:rPr>
          <w:sz w:val="28"/>
          <w:szCs w:val="28"/>
        </w:rPr>
        <w:t xml:space="preserve">«Автопортрет»; </w:t>
      </w:r>
      <w:r>
        <w:rPr>
          <w:i/>
          <w:iCs/>
          <w:sz w:val="28"/>
          <w:szCs w:val="28"/>
        </w:rPr>
        <w:t xml:space="preserve">Рубенс. </w:t>
      </w:r>
      <w:r>
        <w:rPr>
          <w:sz w:val="28"/>
          <w:szCs w:val="28"/>
        </w:rPr>
        <w:t xml:space="preserve">«Портрет молодой женщины»; </w:t>
      </w:r>
      <w:r>
        <w:rPr>
          <w:i/>
          <w:iCs/>
          <w:sz w:val="28"/>
          <w:szCs w:val="28"/>
        </w:rPr>
        <w:t xml:space="preserve">Хальс. </w:t>
      </w:r>
      <w:r>
        <w:rPr>
          <w:sz w:val="28"/>
          <w:szCs w:val="28"/>
        </w:rPr>
        <w:t xml:space="preserve">«Цыганка»; </w:t>
      </w:r>
      <w:r>
        <w:rPr>
          <w:i/>
          <w:iCs/>
          <w:sz w:val="28"/>
          <w:szCs w:val="28"/>
        </w:rPr>
        <w:t xml:space="preserve">Караваджо. </w:t>
      </w:r>
      <w:r>
        <w:rPr>
          <w:sz w:val="28"/>
          <w:szCs w:val="28"/>
        </w:rPr>
        <w:t>«Юноша с лют</w:t>
        <w:softHyphen/>
        <w:t xml:space="preserve">ней»; </w:t>
      </w:r>
      <w:r>
        <w:rPr>
          <w:i/>
          <w:iCs/>
          <w:sz w:val="28"/>
          <w:szCs w:val="28"/>
        </w:rPr>
        <w:t xml:space="preserve">Снайдерс. </w:t>
      </w:r>
      <w:r>
        <w:rPr>
          <w:sz w:val="28"/>
          <w:szCs w:val="28"/>
        </w:rPr>
        <w:t xml:space="preserve">«Фруктовая лавка»; </w:t>
      </w:r>
      <w:r>
        <w:rPr>
          <w:i/>
          <w:iCs/>
          <w:sz w:val="28"/>
          <w:szCs w:val="28"/>
        </w:rPr>
        <w:t xml:space="preserve">Хеда. </w:t>
      </w:r>
      <w:r>
        <w:rPr>
          <w:sz w:val="28"/>
          <w:szCs w:val="28"/>
        </w:rPr>
        <w:t>«Натюрморт. Зав</w:t>
        <w:softHyphen/>
        <w:t>трак» 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Графика.</w:t>
      </w:r>
      <w:r>
        <w:rPr>
          <w:sz w:val="28"/>
          <w:szCs w:val="28"/>
        </w:rPr>
        <w:t xml:space="preserve"> Иллюстрации художников-иллюстраторов Н. Кочергина, А. Канев</w:t>
        <w:softHyphen/>
        <w:t>ского, В. Сутеева, В. Славук, Т. Мавриной, В. Фаворского, Н. Селещук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. Лось, Н. Поплавской, </w:t>
      </w:r>
      <w:r>
        <w:rPr>
          <w:iCs/>
          <w:sz w:val="28"/>
          <w:szCs w:val="28"/>
        </w:rPr>
        <w:t xml:space="preserve">Ю. Васнецова, В. Ватагина </w:t>
      </w:r>
      <w:r>
        <w:rPr>
          <w:sz w:val="28"/>
          <w:szCs w:val="28"/>
        </w:rPr>
        <w:t>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кульптура малых форм. </w:t>
      </w:r>
      <w:r>
        <w:rPr>
          <w:iCs/>
          <w:sz w:val="28"/>
          <w:szCs w:val="28"/>
        </w:rPr>
        <w:t>Работы скульпторов В. Ватагина, И. Ефимова, С. Коненкова, А. Глебова, А. Бембеля, М. Врубеля, А. Шатерник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коративно-прикладное искусство. </w:t>
      </w:r>
      <w:r>
        <w:rPr>
          <w:iCs/>
          <w:sz w:val="28"/>
          <w:szCs w:val="28"/>
        </w:rPr>
        <w:t>Изделия белорусских народных умель</w:t>
        <w:softHyphen/>
        <w:t>цев (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Архитектура</w:t>
      </w:r>
      <w:r>
        <w:rPr>
          <w:sz w:val="28"/>
          <w:szCs w:val="28"/>
        </w:rPr>
        <w:t>. Общественно-гражданская, промышленная, культовая, жилищ</w:t>
        <w:softHyphen/>
        <w:t>ная и декоративная формы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Практическая художественно-творческая деятельность (27 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Изображение на плоскости (19 ч)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предметов разной формы, величины, передача в рисунке их основных свойств. Формирование умений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полагать изображения на листе бумаги (вертикально, горизонтально), соответственно его пространственным характеристикам (например, фигура человека, изображение дерева, пирамидки – вертикальное расположение рисунка на листе бумаги; портфель, коляска, спящая кошка – горизонтальное расположение рисунка на листе бумаги). Размещать силуэтные формы, шаблоны изображаемых объектов поисковым передвижением на плоскости листа бумаги, фланелеграфа, доске (тренировочные упражнени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читывать соразмерность плоскости листа с изображаемыми объектами, их формой и количеством (одиночные объекты изображаются крупно, несколько однородных предметов – мельче (конфеты, ягоды и др.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зображать объекты, состоящие из 2–3 основных частей, одинаковых и раз</w:t>
        <w:softHyphen/>
        <w:t>ных по форме и величине. Примерная тематика: «Моя любимая игрушка» (пира</w:t>
        <w:softHyphen/>
        <w:t>мида, неваляшка, грузовик), «Рыбка», «Кактус в горшке», «Светофор», «Тележка», «Конфеты», «Черная смородина и крыжовник», «Молоток и лопата» и т. п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рисовать на основе наблюдений лиственные и хвойные деревья, кустарники, их характерные особенности формы и конструкции (береза тонкоствольная, стройная, с гибкими ветвями, дуб могучий, ветви крепкие, сосна высокая, ветви расположены вверху и т. п.)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, называть и использовать в изобразительной деятельности основ</w:t>
        <w:softHyphen/>
        <w:t xml:space="preserve">ные, составные, ахроматические цвета, передавать форму, пропорции и конструкции изображаемых объектов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акрашивать изображения в пределах контура, проводя линии и мазки в нужном направлении, подчеркивая особенности формы объектов; смешивать цвета, создавать оттенки цвета по насыщенности (светлее, темнее) с помощью белой, черной кра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фигуры человека и животных конструктивным способом (из часте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транспортных средств (самолет, машина, пароход и др.). Формирование умения начинать изображение транспортного объекта с одной формы, постепенно дополняя ее необходимыми деталями 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ование разнообразных объектов и явлений окружающего мира с помощью нетрадиционных художественных материалов и техник: пальчиковая живопись, монотипия, коллаж, фототипия (сочетание акварели и восковых мелков), техника печати (с использованием штампов из разных материалов: поролон, овощи, свернутая в рулон ткань и т. п.) и др. Организация эстетического восприятия работ, выполненных в различных художественных техниках и их сочетаниях, стимулирование самостоятельной элементарной оценочн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ование 2–3 объектов, связанных общим содержанием. Формирование умений выделять композиционный центр, выбирать положение листа в зависимости от содержания рисунка или формы изображаемого объекта, определять расположение объектов относительно друг друга (вверху – внизу, слева – справа, </w:t>
      </w:r>
      <w:r>
        <w:rPr>
          <w:iCs/>
          <w:sz w:val="28"/>
          <w:szCs w:val="28"/>
        </w:rPr>
        <w:t>рядом, около</w:t>
      </w:r>
      <w:r>
        <w:rPr>
          <w:sz w:val="28"/>
          <w:szCs w:val="28"/>
        </w:rPr>
        <w:t xml:space="preserve">, посередине). Передача в композиции характерных особенностей строения фигуры человека и животных (конструкция, пропорции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деревьев, их характерных особенностей (форма, конструкция). Рисование на основе наблюдений: «Зимний лес», «Волшебные деревья», «Могучий дуб», «Стройная березка» (карандаш, флома</w:t>
        <w:softHyphen/>
        <w:t>стер, гуашь). Создание композиций «Деревья осенью», «Наступила зима» (после прочтения стихотворений и рассматривания живописных тематических картин о временах года –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люстрирование сказок (по выбору учителя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узоров в полосе, квадрате, круге (гуашь). Развитие умений повторять, чередовать два элемента узора (орнамента), развивая чувство ритма. Примерные темы: «Узор в круге из листьев (ягод, цветов и т. п.)», «Украшение салфетки», «Беларуская макатка», «Маленькі куфэрак» и т. 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орнамента из геометрических форм, вписанных одна в другую. Использование в узорах основных и составных цветов (красный, желтый, зеленый, синий, коричневый, оранжевый, фиолетовый). Примерные темы: «Дорожные знаки» (рисование дорожных знаков (допускается с помощью трафаретов) для игр на правила дорожного движения), «Поможем малышам найти дорогу домой» (допускается рисование с помощью трафаретов, раскрашивание стрелок (треугольник в круге (квадрате)), «Белорусский орнамент» (деление квадрата по диагонали на два или четыре треугольника, раскрашивание), «Скворечники для птиц» (рисование геометрической формы (окошко для птиц) в другой, большей по размеру (сам скворечник)) и т. п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ершенствование техники раскрашивания рисунка (равномерное накладывание штрихов без излишнего нажима в одном направлении, не выходя за конту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ментарных творческих способностей через выполнение заданий с элементами дизайнерской деятельности: изготовление и украшение узором (орнаментом) силуэтных форм, имитирующих предметы быта, одежды, обуви. Рисование растительных, растительно-геометрических, геометрических орнаментов на формах различной конфигурации, использование белорусских художественных техник (цацкование, фляндровка). Примерные задания: украсим разделочную доску, узор для скатерти, салфетки (круглой или квадратной), дымковские игрушки, разноцветные изразцы, узорные орнаменты оговских сундуков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ормирование элементарной художественно-оформительской и декоративной деятельности (оформление поздравительных открыток, украшение помещений к различным праздникам, выставкам, подготовка атрибутов и элементов декораций к торжествам и т. п.)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пка </w:t>
      </w:r>
      <w:r>
        <w:rPr>
          <w:b/>
          <w:sz w:val="28"/>
          <w:szCs w:val="28"/>
        </w:rPr>
        <w:t>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по наблюдению, представ</w:t>
        <w:softHyphen/>
        <w:t>лению фигуры человека, животного: передача динамики, характерных поз и движений, характера взаимодействия фигур в композиции (тематика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животных способом вытягива</w:t>
        <w:softHyphen/>
        <w:t>ния деталей из целого комка (при создании деталей: клюва, хвоста, хохолка, плавника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рельефа: птицы, рыбы, узор из растительных форм (пластическая связь элементов, передача движения, соотно</w:t>
        <w:softHyphen/>
        <w:t>шение масс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их скульптурных групп (тематика на усмотрение учителя; коллективная работ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ая деятельность (6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резание по предварительно прорисованному контуру сложенной вдвое бумаги (тематика – симметричные объекты ближайшего окружения и природы). Создание фризов на различные темы: гирлянда цветов, хоровод бабочек, колокольчики-бубенчик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ление фигур и композиций из засушенных трав, листьев, цветов (с уче</w:t>
        <w:softHyphen/>
        <w:t>том декоративного обобщения форм, использования фактуры и формы природных материалов (монотипия, флористик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и роспись фигурок обобщенной формы по типу народных глиняных игру</w:t>
        <w:softHyphen/>
        <w:t>шек (по выбору учащихс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а учащиеся  </w:t>
      </w:r>
      <w:r>
        <w:rPr>
          <w:spacing w:val="92"/>
          <w:sz w:val="28"/>
          <w:szCs w:val="28"/>
        </w:rPr>
        <w:t>зн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форм, величин, основных, составных и ахроматических цветов; эмоционально-образные возможности цве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художественных материалов, инструментов и принадлежностей и основные правила работы с н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сновные композиционные схемы, используемые при создании произведе</w:t>
        <w:softHyphen/>
        <w:t>ий декоративного характер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бщие и типичные, некоторые индивидуальные признаки предметов, явле</w:t>
        <w:softHyphen/>
        <w:t>ний природы и человека; проявление в них сенсорных эстетических качеств и свойств (разнообразие форм, величин, пропорций, фактуры; цветовые тона и их свойства; теплая и холодная гамма; изменение цвета в зависимости от сезона, времени суток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 </w:t>
      </w:r>
      <w:r>
        <w:rPr>
          <w:spacing w:val="100"/>
          <w:sz w:val="28"/>
          <w:szCs w:val="28"/>
        </w:rPr>
        <w:t>уме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здавать предметные, сюжетные композиции, выделять главное цветом, величиной, композиционным расположение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ередавать характерные особенности формы и размеров предме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ользоваться кистью и красками, смешивать крас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крашать плоские и объемные предметы узором, орнамент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именять с помощью учителя цвет как средство передачи состояния, характера образа (добрый, злой, теплый, холодный и т. п.) и своего отношения к изображаемому герою или явлению (нравится – не нравитс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бережно относиться к предметам искусства, художест</w:t>
        <w:softHyphen/>
        <w:t>венным материалам, принадлежностям и своим работа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пользовать различные  художественные  техники для решения творческого замы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авильно подготавливать и убирать в конце занятия свое рабочее место (по инструкции учител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частвовать в коллективной рабо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давать простейшие оценочные суждения с помощью учителя при эстети</w:t>
        <w:softHyphen/>
        <w:t>ческом восприятии объектов действительности и произведений искусства, в ходе анализа своей работы и работ сверстников (красиво, некрасиво, нарядный, верно, неверно, такой, не такой).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 xml:space="preserve">КЛАСС </w:t>
      </w:r>
      <w:r>
        <w:rPr>
          <w:b/>
          <w:bCs/>
          <w:sz w:val="28"/>
          <w:szCs w:val="28"/>
        </w:rPr>
        <w:t>(35 ч)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u w:val="single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должать развивать эстетическое восприятие произведений искусства, объектов и явлений окружающего мира, желания их изобража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накомить учащихся с отдельными произведениями изобразительного, декоративно-прикладного и народного искусства, воспитывать активное эмоцио</w:t>
        <w:softHyphen/>
        <w:t>нально-эстетическое отношение к ни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я передавать в рисунке свои впечатления от ранее увиденного; располагать изображения на листе бумаги, объединяя их общим замыслом; анализировать натуру (определять основную форму, части, их взаиморасположение, цвет, величину) перед выполнением ее изображения, видеть общее и отличное в похожих объектах изображения, определять существенные признаки предмета, выявляя характерные детали путем расчленения относительно сложной формы; правильно определять величину рисунка по отношению к листу бумаги; передавать в рисунке строение предмета, форму, пропорции; пользоваться осевыми линиями при построении рисунка; подбирать соответствующие цвета для изображения предме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умения и навыки декоративного рисования, рисования с натуры, на тем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ть зрительно-двигательную координацию, зрительный контроль, технику рис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формировать элементарную оценочную деятельность (уметь оценивать увиденное; воспринимать прекрасное в окружающем и произведениях искусства; соотносить воспринятое со своими переживаниями и опытом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ывать культуру учебной деятельност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стетическое в</w:t>
      </w:r>
      <w:r>
        <w:rPr>
          <w:b/>
          <w:bCs/>
          <w:spacing w:val="-9"/>
          <w:sz w:val="28"/>
          <w:szCs w:val="28"/>
        </w:rPr>
        <w:t xml:space="preserve">осприятие действите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 произведений  искусства (8 ч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восприятие объектов и явлений природы (литературный и изобразительный материал по выбору учителя: стихи о природе белорусских поэтов, музыкальные произведения, связанные с картинами природы, организация экскурсий, использование мультимедийных презентаци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ботами известных художников-живописцев (по выбору учителя). Натюрморт (изображение овощей, фруктов, цветов, предметов быта). Пейзаж (изображение природ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ажение различного настроения (радость, грусть, тревога, горе), цвет и его оттенки, их звучность, легкость, прозрачность в произведениях живописи белорусских и зарубежных художников (иллюстратив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Графика. Выразительные средства графики (линия, пятно и цвет). Связь иллюстрации с содержанием произведения (иллюстратив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кульптура. Выразительные средства скульптуры (объем, форма, поворот, силуэт), материал (мрамор, бронза, кость, дерево), фактура (гладкая, шероховатая поверхность). Скульптура белорусских и зарубежных мастеров. Мелкая пластика, деревянная скульптура, резьба по кости (иллюстратив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Архитектура. Архитектурные памятники Беларуси </w:t>
      </w:r>
      <w:r>
        <w:rPr>
          <w:sz w:val="28"/>
          <w:szCs w:val="28"/>
        </w:rPr>
        <w:t>(иллюстративный материал по выбору учителя, от региона). Охрана природы, памятников культуры и исторических достопримечательностей своего реги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родное декоративно-прикладное искусство, его выразительные средства: обобщенность формы, ритмическое чередование узоров, яркость цвета, связь формы с украшением и назначением предмета. Произведения народного декоративно-прикладного искусства: изделия Огово, Давид-Городка, Гжели, Хохломы; белорусские тканые пос</w:t>
      </w:r>
      <w:r>
        <w:rPr>
          <w:sz w:val="28"/>
          <w:szCs w:val="28"/>
          <w:lang w:val="be-BY"/>
        </w:rPr>
        <w:t>цілкі</w:t>
      </w:r>
      <w:r>
        <w:rPr>
          <w:sz w:val="28"/>
          <w:szCs w:val="28"/>
        </w:rPr>
        <w:t xml:space="preserve"> и пояса, изделия из соломки и льна (иллюстративный материал по выбору учител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center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перечень произведений изобразительного искус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Живопись. В. Цвирко. </w:t>
      </w:r>
      <w:r>
        <w:rPr>
          <w:sz w:val="28"/>
          <w:szCs w:val="28"/>
        </w:rPr>
        <w:t xml:space="preserve">«Март»; </w:t>
      </w:r>
      <w:r>
        <w:rPr>
          <w:i/>
          <w:iCs/>
          <w:sz w:val="28"/>
          <w:szCs w:val="28"/>
        </w:rPr>
        <w:t xml:space="preserve">И. Шишкин. </w:t>
      </w:r>
      <w:r>
        <w:rPr>
          <w:sz w:val="28"/>
          <w:szCs w:val="28"/>
        </w:rPr>
        <w:t xml:space="preserve">«Сосны, освещенные солнцем»; </w:t>
      </w:r>
      <w:r>
        <w:rPr>
          <w:i/>
          <w:iCs/>
          <w:sz w:val="28"/>
          <w:szCs w:val="28"/>
        </w:rPr>
        <w:t xml:space="preserve">И. Карасев. </w:t>
      </w:r>
      <w:r>
        <w:rPr>
          <w:sz w:val="28"/>
          <w:szCs w:val="28"/>
        </w:rPr>
        <w:t xml:space="preserve">«Золотая осень»; </w:t>
      </w:r>
      <w:r>
        <w:rPr>
          <w:i/>
          <w:iCs/>
          <w:sz w:val="28"/>
          <w:szCs w:val="28"/>
        </w:rPr>
        <w:t xml:space="preserve">В. Васнецов. </w:t>
      </w:r>
      <w:r>
        <w:rPr>
          <w:sz w:val="28"/>
          <w:szCs w:val="28"/>
        </w:rPr>
        <w:t xml:space="preserve">«Три богатыря»; </w:t>
      </w:r>
      <w:r>
        <w:rPr>
          <w:i/>
          <w:iCs/>
          <w:sz w:val="28"/>
          <w:szCs w:val="28"/>
        </w:rPr>
        <w:t xml:space="preserve">А. Рыжов. </w:t>
      </w:r>
      <w:r>
        <w:rPr>
          <w:sz w:val="28"/>
          <w:szCs w:val="28"/>
        </w:rPr>
        <w:t xml:space="preserve">«В голубом просторе»; </w:t>
      </w:r>
      <w:r>
        <w:rPr>
          <w:i/>
          <w:iCs/>
          <w:sz w:val="28"/>
          <w:szCs w:val="28"/>
        </w:rPr>
        <w:t xml:space="preserve">М. Чепик. </w:t>
      </w:r>
      <w:r>
        <w:rPr>
          <w:sz w:val="28"/>
          <w:szCs w:val="28"/>
        </w:rPr>
        <w:t>«На Ивана Купала» и др. (по выбору учител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Графика.</w:t>
      </w:r>
      <w:r>
        <w:rPr>
          <w:sz w:val="28"/>
          <w:szCs w:val="28"/>
        </w:rPr>
        <w:t xml:space="preserve"> Иллюстрации художников-иллюстраторов Е. Лось, Н. Поплавской, Н. Селещук, В. Славук, В. Лебедева, Е. и Н. Чарушиных, А. Порет, И. Билибина, </w:t>
        <w:br/>
        <w:t>Т. Мавриной, В. Фаворского, Ю. Васнецова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кульптура малых форм. </w:t>
      </w:r>
      <w:r>
        <w:rPr>
          <w:iCs/>
          <w:sz w:val="28"/>
          <w:szCs w:val="28"/>
        </w:rPr>
        <w:t xml:space="preserve">Работы скульпторов В. Ватагина, И. Ефимова, </w:t>
        <w:br/>
        <w:t>С. Коненкова, А. Глебова, А. Бембеля, М. Врубеля, А. Шатерник и др.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Декоративно-прикладное искусство. </w:t>
      </w:r>
      <w:r>
        <w:rPr>
          <w:iCs/>
          <w:sz w:val="28"/>
          <w:szCs w:val="28"/>
        </w:rPr>
        <w:t xml:space="preserve">Изделия белорусских народных умельцев: </w:t>
      </w:r>
      <w:r>
        <w:rPr>
          <w:i/>
          <w:iCs/>
          <w:sz w:val="28"/>
          <w:szCs w:val="28"/>
        </w:rPr>
        <w:t xml:space="preserve">А. Марачева. </w:t>
      </w:r>
      <w:r>
        <w:rPr>
          <w:sz w:val="28"/>
          <w:szCs w:val="28"/>
        </w:rPr>
        <w:t xml:space="preserve">«Всадник», «Уточка»; </w:t>
      </w:r>
      <w:r>
        <w:rPr>
          <w:i/>
          <w:iCs/>
          <w:sz w:val="28"/>
          <w:szCs w:val="28"/>
        </w:rPr>
        <w:t xml:space="preserve">Л. Селивончик. </w:t>
      </w:r>
      <w:r>
        <w:rPr>
          <w:sz w:val="28"/>
          <w:szCs w:val="28"/>
        </w:rPr>
        <w:t xml:space="preserve">«Конь»; </w:t>
      </w:r>
      <w:r>
        <w:rPr>
          <w:i/>
          <w:iCs/>
          <w:sz w:val="28"/>
          <w:szCs w:val="28"/>
        </w:rPr>
        <w:t xml:space="preserve">Л. Лось. </w:t>
      </w:r>
      <w:r>
        <w:rPr>
          <w:sz w:val="28"/>
          <w:szCs w:val="28"/>
        </w:rPr>
        <w:t xml:space="preserve">«Козлик» и др. </w:t>
      </w:r>
      <w:r>
        <w:rPr>
          <w:iCs/>
          <w:sz w:val="28"/>
          <w:szCs w:val="28"/>
        </w:rPr>
        <w:t>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Архитектура</w:t>
      </w:r>
      <w:r>
        <w:rPr>
          <w:sz w:val="28"/>
          <w:szCs w:val="28"/>
        </w:rPr>
        <w:t>. Общественно-гражданская, промышленная, культовая, жилищная и декоративная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Практическая художественно-творческая деятельность (27 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sz w:val="28"/>
          <w:szCs w:val="28"/>
        </w:rPr>
        <w:t>Изображение на плоскости (18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предметов разной формы, величины, передача в рисунке главной формы, ее частей, их взаимного расположения. Примерная тематика: вымпел с изображением ракеты, пирамидка, бумажный стаканчик, пенал, кастрюля, шкаф, настенные часы, постройки из элементов строительного материала, столярных или слесарных инструментов, предметов симметричной формы (настольная лампа, раскрытый зонт)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ование с натуры овощей и фруктов, листьев деревьев, кустарников по выбору учителя (раздаточный материал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видов транспорта. Примерная тематика: игрушка-автобус, игрушка-грузовик (фургон), «На выставке машин», «На троллейбусной оста</w:t>
        <w:softHyphen/>
        <w:t>новке», «Новенький трактор» (гуашь, акварель, фломастер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фигуры человека и животных. Основные особенности строения тела человека и животного, расположения частей тела (туловище, конечности, шея, голова). Передача вертикального и наклонного размещения предметов в рисунке (стоят, лежат). Примерная тематика: «Дед и внучка», «Посидим на лавочке», «Кошка испугалась собаки», «Зайчик на задних лапах», «Танцующий медведь», «Животные на арене цирка»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домов разной конструкции. Примерная тематика: «Дома на нашей улице», «Строят новый дом», «Новоселье», «Мост через реку», «Сказочный замок»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здание простых сюжетных композиций (гуашь, акварель, мелки, фломастеры). Полное использование поверхности листа бумаги для передачи художественного замысла, содержания. Передача планов пространства, размещение оснований ближних предметов ниже, дальних – выше. Примерная тематика: «Весенний луг», «Сбор урожая», «Катание с горки» «На катке», «На пляже», «Трактора в поле» и т. п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по памяти впечатлений от образов природы: рисование цветов, листьев, плодов (художественные материалы по выбору учащихся). Передача характерной окраски предметов, узнавание и называние основных и составных цветов предметов. Эмоциональное, образное содержание цвета. Примерная тематика: «Лето (осень) в деревне (парке)», «Гроза надвигается», «Закат», «Зима (весна) в городе (селе)», «</w:t>
      </w:r>
      <w:r>
        <w:rPr>
          <w:sz w:val="28"/>
          <w:szCs w:val="28"/>
          <w:lang w:val="be-BY"/>
        </w:rPr>
        <w:t>Дажынкі</w:t>
      </w:r>
      <w:r>
        <w:rPr>
          <w:sz w:val="28"/>
          <w:szCs w:val="28"/>
        </w:rPr>
        <w:t>», «</w:t>
      </w:r>
      <w:r>
        <w:rPr>
          <w:sz w:val="28"/>
          <w:szCs w:val="28"/>
          <w:lang w:val="be-BY"/>
        </w:rPr>
        <w:t>Праздничный салют</w:t>
      </w:r>
      <w:r>
        <w:rPr>
          <w:sz w:val="28"/>
          <w:szCs w:val="28"/>
        </w:rPr>
        <w:t>» и т. п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ование на темы «Пришла весна», «Первый снег», «Цветут сады», «Вот и лето настало!» после рассматривания иллюстраций и репродукций картин известных художников  (по выбору учител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исовки по памяти впечатлений от образов народной игрушки: матрешка, дымковская игрушка, игрушка из соломки (гуашь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авление декоративных композиций в прямоугольнике и квадрате. Формирование умений располагать узор симметрично, заполняя середину, углы, края; размещать декоративные элементы в круге на осевых линиях (диаметрах) в центре и по краям; раскрашивать краской (гуашь) и карандашами, соблюдая контуры, элементы орнамента; подбирать гармоничное сочетание цветов. Примерная тематика: «Коврик для игрушек»; панно для украшения класса: «Цветы и бабочки», «Танцующие снежинки», «Гирлянда из цветов и плодов»; «Украсим узором крышку для столика квадратной формы», «Расписная тарелка» (новогодняя тематика), «Украсим узором из ягод и листьев блюдо (тарелку, конфетницу, сахарницу и т. п.)»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екоративное обобщение формы – составление композиций из засушенных трав, листьев, цветов: «Осенний букет», «Натюрморт» и т. п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пись готовых фигурок (допускается лепка изделий), силуэтных форм по типу народных глиняных игрушек: «Олень – Золотые рога», «Барашек», «Лошадка» и др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оформительская деятельность по украшению помещений, подготовки выставок, праздников и т. п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пка (2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по представлению (тематика и выбор художественных материалов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озиций из нескольких фигур: в статике и в движении (использовать литературный материал; тематика и выбор художественных материалов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поверхности (фактура) как средство выразительно</w:t>
        <w:softHyphen/>
        <w:t>сти образа: рельефы «Золотая рыбка», «Жар-птица», «Павлин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рельефа в заданном формате (медаль, медальон (талисман)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ая деятельность (7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ыполнения изделий в технике «аппликация» и приемы ее выполнения (тематика на усмотрение учителя; одно</w:t>
        <w:softHyphen/>
        <w:t>тонная и цветная бумаг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тинанка (ажурные узоры из бумаги). Знакомство с композиционными разновидностями и приемами выполнения («Древо жизни», «Герб моего го</w:t>
        <w:softHyphen/>
        <w:t>рода», «Пригласительный билет», «Поздравительная открытка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з бума</w:t>
        <w:softHyphen/>
        <w:t>ги объемных игрушек. Создание пространственных конструкций из прямоугольных, цилин</w:t>
        <w:softHyphen/>
        <w:t>дрических и конических форм разной величины и объема (тематика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конструирование: приемы трансформации бумаги (сминание, изгибание, скручи</w:t>
        <w:softHyphen/>
        <w:t>вание, сгибание, складывание, гофрирование). Выполнение от</w:t>
        <w:softHyphen/>
        <w:t>крыток, панно, подвесных конструкций в технике «бумажная пластика (тематика на усмотрение учителя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 учащиеся  </w:t>
      </w:r>
      <w:r>
        <w:rPr>
          <w:spacing w:val="92"/>
          <w:sz w:val="28"/>
          <w:szCs w:val="28"/>
        </w:rPr>
        <w:t>зн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и отличительные особенности основных видов искусства (жи</w:t>
        <w:softHyphen/>
        <w:t>вопись, скульптура, графика, декоративно-прикладное искусство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основных, составных, ахроматических цветов (красный, желтый, синий, зеленый, белый, черный, серый, коричневый, фиолетовый оранжевый), эмоционально-образные возможности цвета (теплая и холодная гамма; изменение цвета в зависимости от сезона, времени суток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и строения тела человека, животно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форм, величин, основные композиционные схемы и простран</w:t>
        <w:softHyphen/>
        <w:t>ственные понятия (вверху, внизу, справа, слева, около, рядом, посередине, в центр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художественных материалов, инструментов и принадлежностей и основные правила работы с н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бщие и типичные признаки предметов, явлений природы (разнообразие форм, величин, пропорций, фактуры).</w:t>
      </w:r>
    </w:p>
    <w:p>
      <w:pPr>
        <w:pStyle w:val="Normal"/>
        <w:shd w:fill="FFFFFF" w:val="clear"/>
        <w:spacing w:lineRule="exact" w:line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ащиеся  </w:t>
      </w:r>
      <w:r>
        <w:rPr>
          <w:spacing w:val="100"/>
          <w:sz w:val="28"/>
          <w:szCs w:val="28"/>
        </w:rPr>
        <w:t>умеют: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ередавать вертикальное, горизонтальное и наклонное положение при изображении предметов в пространстве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ередавать плановость пространства с помощью линии горизонта (линии, делящей лист бумаги на две части), располагая на листе бумаги основания ближних предметов ниже линии горизонта и больше, дальних объектов – выше линии горизонта и меньше по размеру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пользовать различные художественные материалы и техники для решения творческого замысла, владеют элементарными приемами работы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последовательность построения несложного орнамента из геометрических или растительных форм в квадрате; составлять ритмичный узор повторением или чередованием формы или цвета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главного героя анализируемого произведения (с ограниченным количеством действующих персонажей) для включения в тематический рисунок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в природе, иллюстрациях, репродукциях природные явления (иней, ветер), объекты (растения, животные)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исовать изображения растений и животных, природных явлений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здавать декоративные композиции в полосе, квадрате, круге из раститель</w:t>
        <w:softHyphen/>
        <w:t>ных и геометрических элементов; использовать для создания изображений по мотивам белорусского народного творчества характерные элементы и цвет; узнавать русскую народную игрушку – дымковскую (по наводящим вопросам учителя)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ледовать порядку действий по предложенному плану при составлении предметных, сюжетных, декоративных композиций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анализировать и сравнивать выполненные изображения, давать оценку своему рисунку, исправлять его.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потреблять в речи слова, обозначающие пространственные признаки и пространственные отношения предметов;</w:t>
      </w:r>
    </w:p>
    <w:p>
      <w:pPr>
        <w:pStyle w:val="Normal"/>
        <w:shd w:fill="FFFFFF" w:val="clear"/>
        <w:spacing w:lineRule="exact" w:line="48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казывать об основном содержании и существенных особенностях рассматриваемого произведения изобразительного искусства (с помощью наводящих вопросов учителя)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  КЛАСС (35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u w:val="single"/>
        </w:rPr>
        <w:t>Основные задачи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должать развивать эстетическое восприятие произведений искусства, объектов и явлений окружающего мира, желание их изображать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здавать условия, благоприятствующие приобщению учащихся к мировому и отечественному искусству, к практической художественной деятельности (орга</w:t>
        <w:softHyphen/>
        <w:t>низация экскурсий, посещение выставок и экспозиций музеев, создание тематиче</w:t>
        <w:softHyphen/>
        <w:t>ских экспозиций в учреждении образования, организация конкурсов, участие в художественной деятельности и др.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ть умения и навыки декоративного рисования, рисования с натуры, на тем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должать формировать умения обследовать объект изображения на основе полисенсорного чувственного восприятия и планировать ход предстоящей работы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овершенствовать зрительно-двигательную координацию, зрительный контроль, технику рисования; использовать в работе национальные художественные техники (вытинанка, цацкование, фляндровка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родолжать формировать элементарную оценочную деятельность (уметь оценивать увиденное; воспринимать прекрасное в окружающем и произведениях искусства; соотносить воспринятое со своими переживаниями и опытом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оспитывать культуру учебной деятельности; формировать умение отвечать на вопросы, рассказывать о проделанной работе, составлять план предстоящей работы, оценивать результаты продуктивной деятельности (собственной и сверстников);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рабатывать толерантное отношение к отечественному искусству и искусству других народов, воспитывать любовь к родной природе, своему народу, Родине, уважение к ее традициям, многонациональной культуре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Эстетическое в</w:t>
      </w:r>
      <w:r>
        <w:rPr>
          <w:b/>
          <w:bCs/>
          <w:spacing w:val="-9"/>
          <w:sz w:val="28"/>
          <w:szCs w:val="28"/>
        </w:rPr>
        <w:t xml:space="preserve">осприятие действительности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и произведений  искусства (8 ч)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Эстетическое восприятие объектов и явлений природы. Выражение различного настроения (радость, грусть, тревога, горе), цвет и его оттенки, их звучность, легкость, прозрачность в произведениях живописи белорусских и зарубежных художников (иллюстратив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работами известных художников-живописцев (по выбору учителя). Натюрморт (изображение овощей, фруктов, цветов, предметов быта). Пейзаж (изображение природы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разительные средства графики (линия, пятно и цвет), скульптуры (объем, форма, поворот, силуэт), материал (мрамор, бронза, кость, дерево), фактура (гладкая, шероховатая поверхность) (иллюстративный материал 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8"/>
          <w:szCs w:val="28"/>
        </w:rPr>
        <w:t xml:space="preserve">Архитектура. Архитектурные памятники Беларуси </w:t>
      </w:r>
      <w:r>
        <w:rPr>
          <w:sz w:val="28"/>
          <w:szCs w:val="28"/>
        </w:rPr>
        <w:t>(иллюстративный материал по выбору учителя, от региона). Охрана природы, памятников культуры и исторических достопримечательностей своего регио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родное декоративно-прикладное искусство. Произведения народного деко</w:t>
        <w:softHyphen/>
        <w:t>ративно-прикладного искусства Беларуси и сопредельных стран (иллюстративный материал по выбору учителя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рный перечень произведений изобразительного искусств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Живопись. </w:t>
      </w:r>
      <w:r>
        <w:rPr>
          <w:iCs/>
          <w:sz w:val="28"/>
          <w:szCs w:val="28"/>
        </w:rPr>
        <w:t>Работы В. Жолтак, И. Шишкина, А. Головина, И. Грабаря, И. Ле</w:t>
        <w:softHyphen/>
        <w:t>витана, И. Айвазовского, Б. Кустодиева, А. Саврасова, В. Серова,  Ю. и В. Васне</w:t>
        <w:softHyphen/>
        <w:t xml:space="preserve">цовых, А. Рыжова, </w:t>
      </w:r>
      <w:r>
        <w:rPr>
          <w:sz w:val="28"/>
          <w:szCs w:val="28"/>
        </w:rPr>
        <w:t>И. Хруцкого, А. Бархаткова, В. Белыницкого-Бирули и др. (по выбору учител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</w:rPr>
        <w:t>Графика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Иллюстрации художников-иллюстраторов Е. Лось, Н. Поплавской, В. Басалыги, В. Коношевича, Ю. Коровина, В. Лебедева, Н. Селещук, В. Славук, В. Лебедева, Е. и Н. Чарушиных, И. Билибина, Т. Мавриной, В. Фаворского, Ю. Вас</w:t>
        <w:softHyphen/>
        <w:t>нецова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Скульптура (анималистическая, несложная жанровая). </w:t>
      </w:r>
      <w:r>
        <w:rPr>
          <w:iCs/>
          <w:sz w:val="28"/>
          <w:szCs w:val="28"/>
        </w:rPr>
        <w:t>Работы скульпторов (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Декоративно-прикладное искусство. </w:t>
      </w:r>
      <w:r>
        <w:rPr>
          <w:iCs/>
          <w:sz w:val="28"/>
          <w:szCs w:val="28"/>
        </w:rPr>
        <w:t>Изделия народных умельцев</w:t>
      </w:r>
      <w:r>
        <w:rPr>
          <w:iCs/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по выбору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Архитектура</w:t>
      </w:r>
      <w:r>
        <w:rPr>
          <w:sz w:val="28"/>
          <w:szCs w:val="28"/>
        </w:rPr>
        <w:t>. Общественно-гражданская, промышленная, культовая, жилищная и декоративная фор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художественно-творческая деятельность (27 ч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зображение на плоскости (16 ч)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ображение отдельных предметов разной формы, величины; растений (овощи, фрукты, листья деревьев, деревья, кустарники) по выбору учител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полнение изображений по собственным наблюдениям и после восприятия художественных произведений анималистического жанра (картин, рисунков, скульптуры). Передача вертикального и наклонного размещения животных в рисунке (стоят, лежат). Примерная тематика: «Собака», «Петух и курочка», «Лисица», «Павлин» и т. п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фигуры человека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Основные особенности строения тела человека, расположения частей тела (туловище, конечности, шея, голова). Рисование своего портрета и портретов знакомых людей – родителей, брата, сестры, друзей, дедушки, бабушки (допускается использование шаблона лица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исование видов легкового и грузового транспорта с учетом его назначения (молоковоз, муковоз, хлебная машина, машина «скорой помощи», пожарная машина, гоночная, трамвай, троллейбус, автобус, трактор, подъемный кран, комбайн и др.), космической техники (игрушки в качестве натуры по выбору учителя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зображение жилых, общественных и иных зданий. Примерная тематика: «Цирк», «Наша школа», «Терем-теремок», «Мосты через реку»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стых сюжетных композиций: композиционная организация листа, выделение компози</w:t>
        <w:softHyphen/>
        <w:t>ционного центра в соответствии с сюжетом (тематика на усмотрение учителя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ование на темы «Половодье», «Ранняя зима», «Снегопад», «Летние деньки», «Яблони цветут», «Сосновый бор» после рассматривания иллюстраций и репродукций картин известных художников  (по выбору учителя)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ование натюрмортов (разные комбинации цветов, листьев, плодов, пред</w:t>
        <w:softHyphen/>
        <w:t xml:space="preserve">метов) и пейзажей (разные времена года, разные виды местности) (художественные материалы по выбору учащихся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Зарисовки по памяти впечатлений от посещения выставок, музеев, экспозиций народных промыслов и т. п. (художест</w:t>
        <w:softHyphen/>
        <w:t>венные материалы по выбору учащихс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ставление узоров из геометрических и растительных элементов в полосе, квадрате, прямоугольнике, круге, применяя осевые линии; совершенствование умений располагать узор симметрично, заполняя середину, углы, края; нахождение гармонически сочетающихся цветов в работе гуашевыми красками (ровная закраска элементов орнамента с соблюдением контура изображения). Примерная тематика: разнообразные цветочные панно (из 1–2 элементов, в полосе, в круге), украшение предметных силуэтов одежды белорусским геометрическим орнаментом, украшение квадратных и прямоугольных форм: растительным узором с помощью белорусских художественных техник «цацкавание» и «фляндровк»а (</w:t>
      </w:r>
      <w:r>
        <w:rPr>
          <w:sz w:val="28"/>
          <w:szCs w:val="28"/>
          <w:lang w:val="be-BY"/>
        </w:rPr>
        <w:t>беларускія макаткі, куфэркі, сурвэткі, дываны, паясы</w:t>
      </w:r>
      <w:r>
        <w:rPr>
          <w:sz w:val="28"/>
          <w:szCs w:val="28"/>
        </w:rPr>
        <w:t>), растительным узором в традиционной или смешанной технике (например, рисование кистью + техника печати, восковые мелки + акварель) и др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накомство с промышленной графикой (например, оформление почтового конверта миниатюрным пла</w:t>
        <w:softHyphen/>
        <w:t>катом «День Победы» — обелиск, Вечный огонь, фейерверк, дата и т. 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желью (двухцветной: бело-синей, разноцветной). Роспись гжелью силуэтных форм (предметы посуды: тарелки, чашки, кувшины и т. д.; предметы бытового назначения: часы, телефоны, печные изразцы, цветочные горшки и др.; украшения: серьги, кулоны, веера и др.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екоративно-оформительская деятельность по украшению помещений, подготовки выставок, праздников и т. п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епка (4 ч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кульптурный рельеф. Изображение ветки дерева (березы, дуба, винограда </w:t>
        <w:br/>
        <w:t>и т. д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фигуры человека, зверей и птиц по пред</w:t>
        <w:softHyphen/>
        <w:t>ставлению: передача в объеме их характерных особенностей, их конструктивное строение и пропорции (тематика и выбор художественных материалов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пка сказочного героя. Положительный и отри</w:t>
        <w:softHyphen/>
        <w:t>цательный образы (тематика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оративно-прикладная деятельность и дизайн (7 ч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панно с аппликацией из соломки, засушенных цветов и листьев, кусочков ткани, цвет</w:t>
        <w:softHyphen/>
        <w:t>ной бумаги и других материалов («Лето», «Осень», «Зима», «Весна»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казочных и фантазийных образов (тематика и выбор художественных материалов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астительного орнамента для ковриков, обоев, керамической плитки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тинанка (ажурные узоры из бумаги). Знакомство с композиционными разновидностями и приемами выполнения (тематика – на усмотрение учител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ойка. Подготовка штампа или трафарета для печатания в два цвета на ткани: «Шаль», «Платок» (бумага, ножницы, клей, поролон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изобразительного и декоративного начала в конструировании изделий. Изготовление новогодних игрушек, поздравительных открыток и пригласительных билетов на кар</w:t>
        <w:softHyphen/>
        <w:t>навал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учащиеся  з н а ю 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и отличительные особенности основных видов (живопись, скульптура, графика, декоративно-прикладное искусство) и жанров (натюрморт, пейзаж, анималистический) искусств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основных, составных, ахроматических цветов, некоторых промежуточных оттенков цвета; эмоционально-образные возможности цвета (теплая и холодная гамма; изменение цвета в зависимости от сезона, времени суток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собенности строения тела человека, животного (туловище, шея, голова, конечности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форм, величин, основные композиционные схемы и пространственные понятия (вверху, внизу, справа, слева, около, рядом, посередине, в центр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названия художественных материалов, инструментов и принадлежностей и основные правила работы с ни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бщие и типичные признаки предметов, явлений природы (разнообразие форм, величин, пропорций, фактуры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чащиеся  у м е ю 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ередавать вертикальное, горизонтальное и наклонное положение при изображении предметов в пространств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передавать плановость пространства (с помощью «линии горизонта» – ли</w:t>
        <w:softHyphen/>
        <w:t>нией, делящей лист на две части, где нижняя часть обозначает землю, верхняя – небо), располагая на листе бумаги основания ближних предметов ниже линии горизонта и больше, дальних объектов – выше линии горизонта и меньше по размеру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использовать различные художественные материалы и техники для ре</w:t>
        <w:softHyphen/>
        <w:t>шения творческого замысла, способы изображения и элементарные приемы рабо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последовательность построения несложного орнамента из геометрических или растительных форм в квадрате; составлять ритмичный узор повторением или чередованием формы или цвет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главного героя анализируемого произведения (с ограниченным количеством действующих персонажей) для включения в тематический рисун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в природе, иллюстрациях, репродукциях природные явления (иней, ветер), объекты (растения, животные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исовать изображения растений и животных, природных явлений, переда</w:t>
        <w:softHyphen/>
        <w:t>вать в рисунке отношения одинаковых по форме, но разных по величине, про</w:t>
        <w:softHyphen/>
        <w:t xml:space="preserve">тяженности объектов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определять обобщающую форму (округлую, овальную) как основу изоб</w:t>
        <w:softHyphen/>
        <w:t>ражения объектов растительного и животного мира; определять и использовать обобщающую форму (прямо</w:t>
        <w:softHyphen/>
        <w:t>угольную, квадратную) как основу изображения объектов: транспорта, мебели, техники и т. п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полнять простой натюрморт (из двух-трех предметов), выделять натюр</w:t>
        <w:softHyphen/>
        <w:t>морт (портрет, пейзаж) и из ряда других изображе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здавать декоративные композиции из растительных и геометрических элементов; использовать характерные элементы и цвет для создания изображений по мотивам белорусского народного творчества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знавать изделия белорусских (роспись по дереву, ткани и стеклу, вышивка, ткачество, резьба по дереву, керамика, соломо-, лозо- и льноплетение, ковка) и русских народных промыслов (дымковские игрушки, посуда и предметы быта, расписанные гжелью) (по наводящим вопросам учител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следовать порядку действий по предложенному плану при составлении предметных, сюжетных, декоративных компози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употреблять в речи слова, обозначающие пространственные признаки и пространственные отношения предмет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рассказывать о содержании и особенностях рассматриваемого произведения изобразительного искусства (охарактеризовать изображаемый объект, персонаж, основные смысловые связи) (по наводящим вопросам учителя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анализировать и сравнивать выполненные изображения, давать оценку своему рисунку, исправлять ег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 </w:t>
      </w:r>
      <w:r>
        <w:rPr>
          <w:sz w:val="28"/>
          <w:szCs w:val="28"/>
        </w:rPr>
        <w:t>выполнять часть задания в совместной художественно-изо</w:t>
        <w:softHyphen/>
        <w:t>бразительной деятельности с напарником (группой).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ыготский, Л. 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сихология искусства / Л. С. Выготский. – СПб. : Азбука, 2000. – 41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тельное искусство (I–V классы) : учеб. программа для обще</w:t>
        <w:softHyphen/>
        <w:t>образоват. учреждений с рус. яз. обучения. – Минск, 2009. –  38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тельное искусство (I–V классы) : учеб. программы для 1-го отд. вспом. школы с бел. и рус. яз. обучения. – Минск, 2009. – 45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образительное искусство в начальных классах : пособие для учителя / Б. П. Юсов, Н. Д. Минц, Г. С. Ленский [и др.] ; под ред. Б. П. Юсова, Н. Д. Минц. – Минск : Народная асвета, 1992. – 191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ева, Л. С</w:t>
      </w:r>
      <w:r>
        <w:rPr>
          <w:sz w:val="28"/>
          <w:szCs w:val="28"/>
        </w:rPr>
        <w:t>. Пейзаж. Натюрморт / Л. С. Конева. – Минск : Современный литератор, 2002. – 39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инц, Н. Д.</w:t>
      </w:r>
      <w:r>
        <w:rPr>
          <w:sz w:val="28"/>
          <w:szCs w:val="28"/>
        </w:rPr>
        <w:t xml:space="preserve"> Изобразительное искусство : учеб. пособие для 2-го кл. / Н. Д. Минц, О. Ф. Таланцева. – Минск : Беларусь, 2006. – 101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Миронова, Л. Н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Цветоведение / Л. Н. Миронова. – Минск : Вышэйшая школа, 1984. – 286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lang w:val="be-BY"/>
        </w:rPr>
        <w:t>і</w:t>
      </w:r>
      <w:r>
        <w:rPr>
          <w:i/>
          <w:iCs/>
          <w:sz w:val="28"/>
          <w:szCs w:val="28"/>
        </w:rPr>
        <w:t>нц, Н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Д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чае мастацтва : вучэб. дапам. для 3-га кл. / Н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Д. М</w:t>
      </w:r>
      <w:r>
        <w:rPr>
          <w:iCs/>
          <w:sz w:val="28"/>
          <w:szCs w:val="28"/>
          <w:lang w:val="be-BY"/>
        </w:rPr>
        <w:t>і</w:t>
      </w:r>
      <w:r>
        <w:rPr>
          <w:iCs/>
          <w:sz w:val="28"/>
          <w:szCs w:val="28"/>
        </w:rPr>
        <w:t>н</w:t>
      </w:r>
      <w:r>
        <w:rPr>
          <w:sz w:val="28"/>
          <w:szCs w:val="28"/>
        </w:rPr>
        <w:t>ц. – 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к : Беларусь, 2008. – 15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lang w:val="be-BY"/>
        </w:rPr>
        <w:t>а</w:t>
      </w:r>
      <w:r>
        <w:rPr>
          <w:i/>
          <w:iCs/>
          <w:sz w:val="28"/>
          <w:szCs w:val="28"/>
        </w:rPr>
        <w:t>тм</w:t>
      </w:r>
      <w:r>
        <w:rPr>
          <w:i/>
          <w:iCs/>
          <w:sz w:val="28"/>
          <w:szCs w:val="28"/>
          <w:lang w:val="be-BY"/>
        </w:rPr>
        <w:t>і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lang w:val="be-BY"/>
        </w:rPr>
        <w:t>а</w:t>
      </w:r>
      <w:r>
        <w:rPr>
          <w:i/>
          <w:iCs/>
          <w:sz w:val="28"/>
          <w:szCs w:val="28"/>
        </w:rPr>
        <w:t>ва, А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ы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енчае мастацтва : вучэб. дапам. для 4-га кл. / 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 Р</w:t>
      </w:r>
      <w:r>
        <w:rPr>
          <w:sz w:val="28"/>
          <w:szCs w:val="28"/>
          <w:lang w:val="be-BY"/>
        </w:rPr>
        <w:t>а</w:t>
      </w:r>
      <w:r>
        <w:rPr>
          <w:sz w:val="28"/>
          <w:szCs w:val="28"/>
        </w:rPr>
        <w:t>т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рова, 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>А. Шкуратава [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ш.]. —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: Беларусь, 2009. </w:t>
      </w:r>
      <w:r>
        <w:rPr>
          <w:sz w:val="28"/>
          <w:szCs w:val="28"/>
          <w:lang w:val="be-BY"/>
        </w:rPr>
        <w:t xml:space="preserve">–150 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ахута, Я. М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ларуская народная керам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>а / 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Сахута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: Полымя, 1987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11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ахута,</w:t>
      </w:r>
      <w:r>
        <w:rPr>
          <w:i/>
          <w:iCs/>
          <w:sz w:val="28"/>
          <w:szCs w:val="28"/>
          <w:lang w:val="be-BY"/>
        </w:rPr>
        <w:t> </w:t>
      </w:r>
      <w:r>
        <w:rPr>
          <w:i/>
          <w:iCs/>
          <w:sz w:val="28"/>
          <w:szCs w:val="28"/>
        </w:rPr>
        <w:t>Я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М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ларускае народнае дэкараты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на-прыкладное мастацтва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: метад. дапам. / Я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М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Сахута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: Беларусь, 1995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109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ергачев,</w:t>
      </w:r>
      <w:r>
        <w:rPr>
          <w:i/>
          <w:iCs/>
          <w:sz w:val="28"/>
          <w:szCs w:val="28"/>
          <w:lang w:val="be-BY"/>
        </w:rPr>
        <w:t> </w:t>
      </w:r>
      <w:r>
        <w:rPr>
          <w:i/>
          <w:iCs/>
          <w:sz w:val="28"/>
          <w:szCs w:val="28"/>
        </w:rPr>
        <w:t>С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А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лорусское народное зодчество / С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Сергачев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инск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: Ураджай, 1992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255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i/>
          <w:iCs/>
          <w:sz w:val="28"/>
          <w:szCs w:val="28"/>
        </w:rPr>
        <w:t>Сокольникова,</w:t>
      </w:r>
      <w:r>
        <w:rPr>
          <w:i/>
          <w:iCs/>
          <w:sz w:val="28"/>
          <w:szCs w:val="28"/>
          <w:lang w:val="be-BY"/>
        </w:rPr>
        <w:t> </w:t>
      </w:r>
      <w:r>
        <w:rPr>
          <w:i/>
          <w:iCs/>
          <w:sz w:val="28"/>
          <w:szCs w:val="28"/>
        </w:rPr>
        <w:t>Н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М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зобразительное искусство. Основы композиции : в 4 ч. / Н. М. Сокольникова. – Обнинск : Титул, 1998. – Ч. 3. – 8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аланцава, В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Ф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астацтва бачыць свет : вучэб. да</w:t>
      </w:r>
      <w:r>
        <w:rPr>
          <w:sz w:val="28"/>
          <w:szCs w:val="28"/>
          <w:lang w:val="be-BY"/>
        </w:rPr>
        <w:t>п</w:t>
      </w:r>
      <w:r>
        <w:rPr>
          <w:sz w:val="28"/>
          <w:szCs w:val="28"/>
        </w:rPr>
        <w:t>ам. па выя</w:t>
      </w:r>
      <w:r>
        <w:rPr>
          <w:sz w:val="28"/>
          <w:szCs w:val="28"/>
          <w:lang w:val="be-BY"/>
        </w:rPr>
        <w:t>ў</w:t>
      </w:r>
      <w:r>
        <w:rPr>
          <w:sz w:val="28"/>
          <w:szCs w:val="28"/>
        </w:rPr>
        <w:t>л. мастацтве для 5-га кл. / В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Ф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Таланцава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>нск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: Беларусь, 1998.</w:t>
      </w:r>
      <w:r>
        <w:rPr>
          <w:sz w:val="28"/>
          <w:szCs w:val="28"/>
          <w:lang w:val="be-BY"/>
        </w:rPr>
        <w:t xml:space="preserve"> –</w:t>
      </w:r>
      <w:r>
        <w:rPr>
          <w:sz w:val="28"/>
          <w:szCs w:val="28"/>
        </w:rPr>
        <w:t xml:space="preserve"> 232 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рызна,</w:t>
      </w:r>
      <w:r>
        <w:rPr>
          <w:i/>
          <w:iCs/>
          <w:sz w:val="28"/>
          <w:szCs w:val="28"/>
          <w:lang w:val="be-BY"/>
        </w:rPr>
        <w:t> </w:t>
      </w:r>
      <w:r>
        <w:rPr>
          <w:i/>
          <w:iCs/>
          <w:sz w:val="28"/>
          <w:szCs w:val="28"/>
        </w:rPr>
        <w:t>Д.</w:t>
      </w:r>
      <w:r>
        <w:rPr>
          <w:i/>
          <w:iCs/>
          <w:sz w:val="28"/>
          <w:szCs w:val="28"/>
          <w:lang w:val="be-BY"/>
        </w:rPr>
        <w:t xml:space="preserve"> </w:t>
      </w:r>
      <w:r>
        <w:rPr>
          <w:i/>
          <w:iCs/>
          <w:sz w:val="28"/>
          <w:szCs w:val="28"/>
        </w:rPr>
        <w:t>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Беларус</w:t>
      </w:r>
      <w:r>
        <w:rPr>
          <w:sz w:val="28"/>
          <w:szCs w:val="28"/>
          <w:lang w:val="be-BY"/>
        </w:rPr>
        <w:t>кія</w:t>
      </w:r>
      <w:r>
        <w:rPr>
          <w:sz w:val="28"/>
          <w:szCs w:val="28"/>
        </w:rPr>
        <w:t xml:space="preserve"> дыва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абелены / Д.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be-BY"/>
        </w:rPr>
        <w:t> </w:t>
      </w:r>
      <w:r>
        <w:rPr>
          <w:sz w:val="28"/>
          <w:szCs w:val="28"/>
        </w:rPr>
        <w:t xml:space="preserve">Трызна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lang w:val="be-BY"/>
        </w:rPr>
        <w:t>ін</w:t>
      </w:r>
      <w:r>
        <w:rPr>
          <w:sz w:val="28"/>
          <w:szCs w:val="28"/>
        </w:rPr>
        <w:t>ск</w:t>
      </w: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</w:rPr>
        <w:t xml:space="preserve">: Наву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эхн</w:t>
      </w:r>
      <w:r>
        <w:rPr>
          <w:sz w:val="28"/>
          <w:szCs w:val="28"/>
          <w:lang w:val="be-BY"/>
        </w:rPr>
        <w:t>ік</w:t>
      </w:r>
      <w:r>
        <w:rPr>
          <w:sz w:val="28"/>
          <w:szCs w:val="28"/>
        </w:rPr>
        <w:t xml:space="preserve">а, 1981. </w:t>
      </w:r>
      <w:r>
        <w:rPr>
          <w:sz w:val="28"/>
          <w:szCs w:val="28"/>
          <w:lang w:val="be-BY"/>
        </w:rPr>
        <w:t>–</w:t>
      </w:r>
      <w:r>
        <w:rPr>
          <w:sz w:val="28"/>
          <w:szCs w:val="28"/>
        </w:rPr>
        <w:t xml:space="preserve"> 78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55:00Z</dcterms:created>
  <dc:creator>Computer</dc:creator>
  <dc:description/>
  <cp:keywords/>
  <dc:language>en-US</dc:language>
  <cp:lastModifiedBy>User</cp:lastModifiedBy>
  <cp:lastPrinted>2014-08-18T16:14:00Z</cp:lastPrinted>
  <dcterms:modified xsi:type="dcterms:W3CDTF">2014-08-18T13:15:00Z</dcterms:modified>
  <cp:revision>8</cp:revision>
  <dc:subject/>
  <dc:title>Научно-методическое учреждение </dc:title>
</cp:coreProperties>
</file>