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Республики Беларусь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ОЛОГИЯ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ебная программа для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—</w:t>
      </w: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</w:rPr>
        <w:t xml:space="preserve"> классов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/>
      </w:pPr>
      <w:r>
        <w:rPr>
          <w:b/>
          <w:sz w:val="32"/>
          <w:szCs w:val="32"/>
        </w:rPr>
        <w:t xml:space="preserve">первого отделения вспомогательной школы 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 русским и белорусским языками обучения </w:t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900" w:leader="none"/>
        </w:tabs>
        <w:ind w:hanging="0"/>
        <w:jc w:val="center"/>
        <w:rPr>
          <w:szCs w:val="28"/>
        </w:rPr>
      </w:pPr>
      <w:r>
        <w:rPr>
          <w:szCs w:val="28"/>
        </w:rPr>
        <w:t xml:space="preserve">Минск 2014 </w:t>
      </w:r>
    </w:p>
    <w:p>
      <w:pPr>
        <w:pStyle w:val="Normal"/>
        <w:tabs>
          <w:tab w:val="clear" w:pos="708"/>
          <w:tab w:val="left" w:pos="340" w:leader="none"/>
          <w:tab w:val="left" w:pos="900" w:leader="none"/>
        </w:tabs>
        <w:autoSpaceDE w:val="false"/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340" w:leader="none"/>
          <w:tab w:val="left" w:pos="900" w:leader="none"/>
        </w:tabs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Учебная программа по предмету «Биология» для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лассов первого отделения вспомогательной школы представлена разделами: «Растения. Грибы», «Животные», «Человек и его здоровье», «Природа и человек».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Cs w:val="28"/>
        </w:rPr>
      </w:pPr>
      <w:r>
        <w:rPr>
          <w:b/>
          <w:szCs w:val="28"/>
        </w:rPr>
        <w:t>Целью</w:t>
      </w:r>
      <w:r>
        <w:rPr>
          <w:szCs w:val="28"/>
        </w:rPr>
        <w:t xml:space="preserve"> обучения учебному предмету «Биология» в первом отделении вспомогательной школы является формирование системы эмпирических</w:t>
      </w:r>
      <w:r>
        <w:rPr>
          <w:bCs/>
          <w:szCs w:val="28"/>
        </w:rPr>
        <w:t xml:space="preserve"> знаний</w:t>
      </w:r>
      <w:r>
        <w:rPr>
          <w:szCs w:val="28"/>
        </w:rPr>
        <w:t xml:space="preserve"> о живой природе во всем ее многообразии (растениях, грибах, животных, человеке), умений прикладного характера, ориентированных на жизненные потребности учащихся, направленных на повышение их адаптивных возможностей, улучшение самостоятельной жизнедеятельности. </w:t>
      </w:r>
    </w:p>
    <w:p>
      <w:pPr>
        <w:pStyle w:val="Normal"/>
        <w:tabs>
          <w:tab w:val="clear" w:pos="708"/>
          <w:tab w:val="left" w:pos="340" w:leader="none"/>
          <w:tab w:val="left" w:pos="900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и цели будет способствовать решение связанных воедино образовательных, коррекционных и воспитательных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формировать представления и понятия об основных элементах живой природы: растениях, грибах, животных, человеке, их строении и основных процессах жизнедеятельности;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szCs w:val="28"/>
        </w:rPr>
        <w:t xml:space="preserve">расширять и обогащать представления о приспособленности представителей живого мира к условиям окружающей среды, экологических связях между объектами живой и неживой природ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обогащению жизненного опыта в условиях организации наблюдений, освоения приемов выращивания растений, ухода за животными, сохранения и укрепления здоровья человека; 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szCs w:val="28"/>
        </w:rPr>
        <w:t>воспитывать адекватное, экологически обоснованное поведение в природной среде, развивать умения, направленные на охрану окружающей природы;</w:t>
      </w:r>
    </w:p>
    <w:p>
      <w:pPr>
        <w:pStyle w:val="Subtitle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67"/>
        <w:jc w:val="both"/>
        <w:rPr>
          <w:iCs/>
          <w:szCs w:val="28"/>
        </w:rPr>
      </w:pPr>
      <w:r>
        <w:rPr>
          <w:szCs w:val="28"/>
        </w:rPr>
        <w:t xml:space="preserve">корригировать недостатки взаимодействия с окружающими природными объектами, обучать использованию полученных знаний и умений в практической деятельности. 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Биология в первом отделении вспомогательной школы рассматривается как целостная дисциплина, несмотря на то что содержанием учебной программы для каждого года обучения предусматривается изучение определенной части природы, входящей в единый природный мир. 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Основой систематизации и структурирования учебного материала по биологии для данного вида учреждений специального образования является практико-ориентированный подход. В учебной программе представлен наиболее значимый учебный материал для </w:t>
      </w:r>
      <w:r>
        <w:rPr>
          <w:bCs/>
          <w:szCs w:val="28"/>
        </w:rPr>
        <w:t>развития у детей с интеллектуальной недостаточностью учебно-познавательной, экологической, социально-бытовой, социально-трудовой компетенций</w:t>
      </w:r>
      <w:r>
        <w:rPr>
          <w:szCs w:val="28"/>
        </w:rPr>
        <w:t xml:space="preserve">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ми принципами, положенными в основу отбора содержания учебной программы по биологии, являются научность и доступность, </w:t>
      </w:r>
      <w:r>
        <w:rPr>
          <w:iCs/>
          <w:sz w:val="28"/>
          <w:szCs w:val="28"/>
        </w:rPr>
        <w:t xml:space="preserve">последовательность </w:t>
      </w:r>
      <w:r>
        <w:rPr>
          <w:sz w:val="28"/>
          <w:szCs w:val="28"/>
        </w:rPr>
        <w:t>и систематичность, коррекционная,</w:t>
      </w:r>
      <w:r>
        <w:rPr>
          <w:iCs/>
          <w:color w:val="000000"/>
          <w:spacing w:val="-9"/>
          <w:sz w:val="28"/>
          <w:szCs w:val="28"/>
        </w:rPr>
        <w:t xml:space="preserve"> прикладная, экологическая, краеведческая направленность обучения</w:t>
      </w:r>
      <w:r>
        <w:rPr>
          <w:sz w:val="28"/>
          <w:szCs w:val="28"/>
        </w:rPr>
        <w:t xml:space="preserve">. </w:t>
      </w:r>
    </w:p>
    <w:p>
      <w:pPr>
        <w:pStyle w:val="Heading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b w:val="false"/>
        </w:rPr>
        <w:t>Содержание уроков биологии предоставляет возможности организовать целенаправленную коррекцию познавательной деятельности и развития личности учащихся с интеллектуальной недостаточностью. Коррекционно-развивающая работа осуществляется в рамках целостного подхода к развитию психических качеств учащихся. В процессе изучения биологии развиваются мыслительные операции, речь учащихся, другие психические процессы, а также специальные умения, такие как проводить обследование изучаемых объектов, наблюдать, фиксировать результаты своих наблюдений, проводить лабораторные работы по инструкционным карточкам и т. д.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биологии в первом отделении вспомогательной школы имеется возможность с помощью педагога выполнять упражнения развивающего характера на классификацию, обобщение, доказательство, установление причинно-следственных связей с привлечением результатов организованных учителем и самостоятельных наблюдений учащихся за живыми объектами в ближайшем природном окружении. Содержание коррекционной работы по биологии программируется методическим аппаратом учебных пособий и предполагает использование коррекционно-развивающих технологий в процессе обучения предмету. </w:t>
      </w:r>
    </w:p>
    <w:p>
      <w:pPr>
        <w:pStyle w:val="TextBodyIndent"/>
        <w:tabs>
          <w:tab w:val="clear" w:pos="708"/>
          <w:tab w:val="left" w:pos="360" w:leader="none"/>
          <w:tab w:val="left" w:pos="900" w:leader="none"/>
        </w:tabs>
        <w:ind w:firstLine="567"/>
        <w:rPr>
          <w:szCs w:val="28"/>
        </w:rPr>
      </w:pPr>
      <w:r>
        <w:rPr>
          <w:szCs w:val="28"/>
        </w:rPr>
        <w:t>В содержание учебной программы по биологии включены темы, позволяющие реализовать прикладную направленность обучения предмету, например формировать у школьников приемы агротехнической работы, осваивать приемы по уходу за животными, природоохранной деятельности. При этом предполагается проведение профессионально ознакомительной и профессионально ориентационной работы со школьниками.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родное многообразие рассматривается в соответствии с экологической направленностью учебного предмета. У учащихся формируются знания не только об отдельных объектах живой природы, но и о доступных для понимания учащихся природных процессах и явлениях, взаимосвязях между компонентами живой и неживой природы, влиянии деятельности человека на окружающую среду. </w:t>
      </w:r>
      <w:r>
        <w:rPr>
          <w:iCs/>
          <w:sz w:val="28"/>
          <w:szCs w:val="28"/>
        </w:rPr>
        <w:t>Знания об экологических связях между отдельными компонентами живой природы, между живой и неживой природой, между природой и человеком расширяются и углубляются в течение каждого года обучения. У школьников формируются не только знания о значении, ценности природы, месте в ней человека, но и готовность, и способность ответственно относится к окружающей природе.</w:t>
      </w:r>
    </w:p>
    <w:p>
      <w:pPr>
        <w:pStyle w:val="TextBodyIndent"/>
        <w:tabs>
          <w:tab w:val="clear" w:pos="708"/>
          <w:tab w:val="left" w:pos="900" w:leader="none"/>
        </w:tabs>
        <w:ind w:firstLine="567"/>
        <w:rPr/>
      </w:pPr>
      <w:r>
        <w:rPr>
          <w:szCs w:val="28"/>
        </w:rPr>
        <w:t>Накопление конкретных представлений о природных объектах имеет большое значение в развитии интеллектуальных способностей учащихся. Учитывая разные познавательные возможности обучаемых, различные условия, в которых происходит обучение (городская или сельская местность, наличие или отсутствие пришкольного участка, подсобного хозяйства, разные подходы к организации трудового обучения и т. д.), учебная программа ориентирует учителя на выбор для изучения наиболее значимых для школьников объектов живой природы. Система познавательных задач при изучении одного или нескольких объектов из представленных в учебной программе групп объектов выстраивается от простой задачи на распознавание, выделение признаков у одного изучаемого объекта, к более сложным — на классификацию, сравнение 2—3 изучаемых объектов и т. д.</w:t>
      </w:r>
    </w:p>
    <w:p>
      <w:pPr>
        <w:pStyle w:val="TextBodyIndent"/>
        <w:tabs>
          <w:tab w:val="clear" w:pos="708"/>
          <w:tab w:val="left" w:pos="360" w:leader="none"/>
          <w:tab w:val="left" w:pos="900" w:leader="none"/>
        </w:tabs>
        <w:ind w:firstLine="567"/>
        <w:rPr>
          <w:szCs w:val="28"/>
        </w:rPr>
      </w:pPr>
      <w:r>
        <w:rPr>
          <w:szCs w:val="28"/>
        </w:rPr>
        <w:t xml:space="preserve">В </w:t>
      </w:r>
      <w:r>
        <w:rPr>
          <w:szCs w:val="28"/>
          <w:lang w:val="en-US"/>
        </w:rPr>
        <w:t>VII</w:t>
      </w:r>
      <w:r>
        <w:rPr>
          <w:szCs w:val="28"/>
        </w:rPr>
        <w:t xml:space="preserve"> классе учащиеся знакомятся с многообразием растений, грибов, получают знания о видах растений, строении и значении органов цветкового растения, о биологических особенностях, выращивании и использовании наиболее распространенных культурных растений: комнатных, овощных, полевых, плодово-ягодных, цветочно-декоративных. Для облегчения изучения дикорастущих растений они объединены в группы по месту их произрастания, вводится понятие растительного сообщества. Такое структурирование направлено на обеспечение возможности обучения предмету на наглядно-действенной основе, понимания школьниками с интеллектуальной недостаточностью учебного материала. Сложным для них представляется изучение групп растений и признаков, по которым они объединяются в таксономические группы (типы, классы и др.). </w:t>
      </w:r>
    </w:p>
    <w:p>
      <w:pPr>
        <w:pStyle w:val="TextBodyIndent"/>
        <w:tabs>
          <w:tab w:val="clear" w:pos="708"/>
          <w:tab w:val="left" w:pos="360" w:leader="none"/>
          <w:tab w:val="left" w:pos="900" w:leader="none"/>
        </w:tabs>
        <w:ind w:firstLine="567"/>
        <w:rPr/>
      </w:pPr>
      <w:r>
        <w:rPr>
          <w:szCs w:val="28"/>
        </w:rPr>
        <w:t xml:space="preserve">В </w:t>
      </w:r>
      <w:r>
        <w:rPr>
          <w:szCs w:val="28"/>
          <w:lang w:val="en-US"/>
        </w:rPr>
        <w:t>VIII</w:t>
      </w:r>
      <w:r>
        <w:rPr>
          <w:szCs w:val="28"/>
        </w:rPr>
        <w:t xml:space="preserve"> классе учащиеся знакомятся с многообразием животных, их биологическими особенностями. Последовательность изучения животного мира следующая: беспозвоночные животные — черви, моллюски, ракообразные, паукообразные, насекомые; позвоночные животные — рыбы, земноводные, пресмыкающиеся, птицы, млекопитающие. Все группы животных рассматриваются сопряженно со средой их обитания, вводится понятие природного сообщества. Учащимся сообщаются некоторые сведения о приспособительных особенностях во внешнем и внутреннем строении животных к среде, месту обитания, типу питания, об уникальности и неповторимости каждого представителя живой природы. При изучении внутренних органов животных вопрос усложнения живых организмов рассматривается в эволюционном плане. Особое внимание уделяется изучению сельскохозяйственных животных, которые играют важную роль в жизни человека, его хозяйственной деятельности. </w:t>
      </w:r>
    </w:p>
    <w:p>
      <w:pPr>
        <w:pStyle w:val="TextBodyIndent"/>
        <w:tabs>
          <w:tab w:val="clear" w:pos="708"/>
          <w:tab w:val="left" w:pos="360" w:leader="none"/>
          <w:tab w:val="left" w:pos="900" w:leader="none"/>
        </w:tabs>
        <w:ind w:firstLine="567"/>
        <w:rPr/>
      </w:pPr>
      <w:r>
        <w:rPr>
          <w:szCs w:val="28"/>
        </w:rPr>
        <w:t xml:space="preserve">В учебной программе по биологии для </w:t>
      </w:r>
      <w:r>
        <w:rPr>
          <w:szCs w:val="28"/>
          <w:lang w:val="en-US"/>
        </w:rPr>
        <w:t>IX</w:t>
      </w:r>
      <w:r>
        <w:rPr>
          <w:szCs w:val="28"/>
        </w:rPr>
        <w:t xml:space="preserve"> класса предусматривается ознакомление учащихся со строением и функциями основных органов, систем органов и в целом всего организма человека и охраной здоровья. Основные системы органов изучаются с опорой на уровень предшествующей подготовки школьников о жизненных функциях важнейших систем органов позвоночных животных: дыхание, питание и пищеварение, выделение, размножение и др. Такой подход позволяет учащимся воспринимать человека как часть живой природы. Вместе с тем человек рассматривается как биосоциальное существо, представляющее собой сложную высокоорганизованную систему. У учащихся формируются жизненно значимые знания о некоторых факторах, положительно и отрицательно влияющих на здоровье человека, они привлекаются к самонаблюдениям и самоанализу как специфическим приемам изучения организма человека. Предполагается систематическая работа по закреплению у учащихся санитарно-гигиенических навыков личной и общественной гигиены, необходимых в повседневной жизни, пропаганде здорового образа жизни, овладению умениями и навыками, необходимыми для минимизации помощи взрослых при организации собственной жизнедеятельности. </w:t>
      </w:r>
    </w:p>
    <w:p>
      <w:pPr>
        <w:pStyle w:val="TextBodyIndent"/>
        <w:tabs>
          <w:tab w:val="clear" w:pos="708"/>
          <w:tab w:val="left" w:pos="360" w:leader="none"/>
          <w:tab w:val="left" w:pos="900" w:leader="none"/>
        </w:tabs>
        <w:ind w:firstLine="567"/>
        <w:rPr>
          <w:szCs w:val="28"/>
        </w:rPr>
      </w:pPr>
      <w:r>
        <w:rPr>
          <w:szCs w:val="28"/>
        </w:rPr>
        <w:t xml:space="preserve">Содержание учебной программы по биологии для </w:t>
      </w:r>
      <w:r>
        <w:rPr>
          <w:szCs w:val="28"/>
          <w:lang w:val="en-US"/>
        </w:rPr>
        <w:t>X</w:t>
      </w:r>
      <w:r>
        <w:rPr>
          <w:szCs w:val="28"/>
        </w:rPr>
        <w:t xml:space="preserve"> класса направлено на обобщение и обогащение представлений об основных природных богатствах, развитие прикладных умений природоохранного поведения в повседневной жизни, воспитание экологической культуры. Учебный материал, изучаемый в </w:t>
      </w:r>
      <w:r>
        <w:rPr>
          <w:szCs w:val="28"/>
          <w:lang w:val="en-US"/>
        </w:rPr>
        <w:t>X</w:t>
      </w:r>
      <w:r>
        <w:rPr>
          <w:szCs w:val="28"/>
        </w:rPr>
        <w:t xml:space="preserve"> классе, интегрируется со знаниями, полученными учащимися на уроках «Биологии» в предыдущих классах, что способствует более глубокому их усвоению.</w:t>
      </w:r>
    </w:p>
    <w:p>
      <w:pPr>
        <w:pStyle w:val="TextBodyIndent"/>
        <w:tabs>
          <w:tab w:val="clear" w:pos="708"/>
          <w:tab w:val="left" w:pos="360" w:leader="none"/>
          <w:tab w:val="left" w:pos="900" w:leader="none"/>
        </w:tabs>
        <w:ind w:firstLine="567"/>
        <w:rPr>
          <w:szCs w:val="28"/>
        </w:rPr>
      </w:pPr>
      <w:r>
        <w:rPr>
          <w:szCs w:val="28"/>
        </w:rPr>
        <w:t xml:space="preserve">Учащиеся знакомятся с взаимосвязями между состоянием окружающей среды и здоровьем человека, факторами среды, влияющими на здоровье человека. У учащихся формируется представление об экологических системах, круговороте веществ в природе, человеке как участнике (а не хозяине!) естественного процесса, протекающего в природе. 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оеобразие мышления, памяти, особенности восприятия учащихся с интеллектуальной недостаточностью обусловливают трудности формирования воображения. При обучении биологии учащиеся с интеллектуальной недостаточностью нуждаются в широкой опоре на чувственный опыт, наглядно-практическую деятельность, помощь в переносе знаний в жизненные ситуации. Учитывая это, ведущими методами в основном должны быть наглядно-практические и практические. Учебная программа ориентирует на проведение экскурсий, демонстраций опытов, лабораторных и практических работ, использование в учебном процессе натуральных и изобразительных пособий, видеоматериалов. Педагог должен заботиться об оснащении уроков наглядными пособиями, дидактическим материалом. Только при таких условиях у учащихся могут формироваться адекватные представления об изучаемых природных объектах.</w:t>
      </w:r>
    </w:p>
    <w:p>
      <w:pPr>
        <w:pStyle w:val="TextBodyIndent"/>
        <w:tabs>
          <w:tab w:val="clear" w:pos="708"/>
          <w:tab w:val="left" w:pos="900" w:leader="none"/>
        </w:tabs>
        <w:ind w:firstLine="567"/>
        <w:rPr/>
      </w:pPr>
      <w:r>
        <w:rPr>
          <w:szCs w:val="28"/>
        </w:rPr>
        <w:t xml:space="preserve">Учащиеся с интеллектуальной недостаточностью не всегда готовы к целенаправленному самостоятельному наблюдению изучаемых природных объектов, проведению лабораторных работ, выполнению практических действий. Чтобы обеспечить успех каждому учащемуся в этих видах деятельности, необходимо иметь соответствующее оборудование, раздаточный материал и т. д. Все учебные занятия следует проводить в специально оборудованном кабинете. Учащиеся должны принимать участие в закладке опытов и наблюдениях за протеканием процессов на всем их протяжении. </w:t>
      </w:r>
    </w:p>
    <w:p>
      <w:pPr>
        <w:pStyle w:val="TextBodyIndent"/>
        <w:tabs>
          <w:tab w:val="clear" w:pos="708"/>
          <w:tab w:val="left" w:pos="900" w:leader="none"/>
        </w:tabs>
        <w:ind w:firstLine="567"/>
        <w:rPr>
          <w:szCs w:val="28"/>
        </w:rPr>
      </w:pPr>
      <w:r>
        <w:rPr>
          <w:szCs w:val="28"/>
        </w:rPr>
        <w:t xml:space="preserve">Важная роль при изучении биологии отводится внеклассной и внеурочной работе. Внеурочная работа (фенологические наблюдения, практические работы, наблюдения за протеканием опытов и др.) рассматривается как форма организации учащихся для выполнения после уроков обязательных работ по заданиям учителя. Результаты внеурочной работы демонстрируются на уроках. Взаимосвязь уроков с внеурочной и внеклассной работой способствует развитию у учащихся познавательной деятельности. </w:t>
      </w:r>
    </w:p>
    <w:p>
      <w:pPr>
        <w:pStyle w:val="TextBodyIndent"/>
        <w:tabs>
          <w:tab w:val="clear" w:pos="708"/>
          <w:tab w:val="left" w:pos="360" w:leader="none"/>
          <w:tab w:val="left" w:pos="900" w:leader="none"/>
        </w:tabs>
        <w:ind w:firstLine="567"/>
        <w:rPr>
          <w:szCs w:val="28"/>
        </w:rPr>
      </w:pPr>
      <w:r>
        <w:rPr>
          <w:szCs w:val="28"/>
        </w:rPr>
        <w:t>Учебной программой предусмотрено примерное распределение учебных часов по разделам и темам, которое может быть изменено исходя из особенностей состава учащихся.</w:t>
      </w:r>
    </w:p>
    <w:p>
      <w:pPr>
        <w:pStyle w:val="TextBodyIndent"/>
        <w:tabs>
          <w:tab w:val="clear" w:pos="708"/>
          <w:tab w:val="left" w:pos="360" w:leader="none"/>
          <w:tab w:val="left" w:pos="900" w:leader="none"/>
        </w:tabs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 xml:space="preserve"> класс </w:t>
      </w:r>
      <w:r>
        <w:rPr>
          <w:sz w:val="32"/>
          <w:szCs w:val="32"/>
        </w:rPr>
        <w:t>(70 ч; 2 ч в неделю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тения. Грибы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  <w:r>
        <w:rPr>
          <w:sz w:val="28"/>
          <w:szCs w:val="28"/>
        </w:rPr>
        <w:t>(1 ч). Биология — наука о живой природе. Живые организмы. Разделы биологии. Значение биологических знаний в жизни человек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тения — составная часть живой природы </w:t>
      </w:r>
      <w:r>
        <w:rPr>
          <w:sz w:val="28"/>
          <w:szCs w:val="28"/>
        </w:rPr>
        <w:t>(4 ч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щие сведения о растениях </w:t>
      </w:r>
      <w:r>
        <w:rPr>
          <w:sz w:val="28"/>
          <w:szCs w:val="28"/>
        </w:rPr>
        <w:t xml:space="preserve">(4 ч). Разнообразие растений (водоросли, мхи, папоротники, хвойные растения, цветковые растения). Понятие о внешней среде, видах растений. Растения как составная часть живой природы. Условия, необходимые для жизни растений. Группы растений по отношению к световому режиму, теплу, влаге. Изменение условий произрастания — причина гибели растений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изненные формы растений: деревья, кустарники, кустарнички, травянистые растения, их общие признак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зонные явления в жизни растений. Понятие об однолетних, двулетних, многолетних растениях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льтурные и дикорастущие растения. Происхождение культурных растений. Повторение и обобщение по тем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скурсия.</w:t>
      </w:r>
      <w:r>
        <w:rPr>
          <w:sz w:val="28"/>
          <w:szCs w:val="28"/>
        </w:rPr>
        <w:t xml:space="preserve"> Многообразие растений ближайшего окружения. </w:t>
      </w:r>
      <w:r>
        <w:rPr>
          <w:i/>
          <w:sz w:val="28"/>
          <w:szCs w:val="28"/>
        </w:rPr>
        <w:t>(Экскурсия планируется так, чтобы охватить наблюдением широкий круг представителей растительного мира.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Наблюдения </w:t>
      </w:r>
      <w:r>
        <w:rPr>
          <w:sz w:val="28"/>
          <w:szCs w:val="28"/>
        </w:rPr>
        <w:t>за сезонными явлениями в жизни растений, красотой растительных форм, условиями произрастания культурных и дикорастущих растени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неурочные работы.</w:t>
      </w:r>
      <w:r>
        <w:rPr>
          <w:sz w:val="28"/>
          <w:szCs w:val="28"/>
        </w:rPr>
        <w:t xml:space="preserve"> Выделение, распознавание по внешнему виду и называние живых представителей растительного мира, выделение признаков деревьев, кустарников, кустарничков, травянистых растений в ближайшем природном окружении (по гербарным экземплярам). Гербаризация растени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троение и жизнедеятельность цветковых растений </w:t>
      </w:r>
      <w:r>
        <w:rPr>
          <w:sz w:val="28"/>
          <w:szCs w:val="28"/>
        </w:rPr>
        <w:t>(20 ч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ы цветкового растения </w:t>
      </w:r>
      <w:r>
        <w:rPr>
          <w:sz w:val="28"/>
          <w:szCs w:val="28"/>
        </w:rPr>
        <w:t>(1 ч). Разнообразие цветковых растений. Наземные и подземные органы цветкового растения. Побег, его основные части. Развитие побегов из почек. Деревянистые и травянистые стебли. Растение — целостный организм. Сохранение целостности растения — условие его жизни. Использование наземных и подземных органов растений челове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абораторные работы.</w:t>
      </w:r>
      <w:r>
        <w:rPr>
          <w:sz w:val="28"/>
          <w:szCs w:val="28"/>
        </w:rPr>
        <w:t xml:space="preserve"> Строение цветкового растения. Наземные и подземные органы. Части побега. Моделирование строения цветкового растения. </w:t>
      </w:r>
      <w:r>
        <w:rPr>
          <w:i/>
          <w:iCs/>
          <w:sz w:val="28"/>
          <w:szCs w:val="28"/>
        </w:rPr>
        <w:t>(Здесь и далее: моделирование проводится с помощью графических и динамических схем.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Внеурочные работы.</w:t>
      </w:r>
      <w:r>
        <w:rPr>
          <w:sz w:val="28"/>
          <w:szCs w:val="28"/>
        </w:rPr>
        <w:t xml:space="preserve"> Уход за цветковыми растениями возле школы (дома). Выявление повреждений растений и их лечение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Корень </w:t>
      </w:r>
      <w:r>
        <w:rPr>
          <w:sz w:val="28"/>
          <w:szCs w:val="28"/>
        </w:rPr>
        <w:t xml:space="preserve">(3 ч). Строение корня. Виды корней. Понятие о корневой системе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ы корневых систем. Корневые волоски, их роль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Значение, рост и развитие корня. Видоизмененные корни: корнеплод, корнеклубень. Значение видоизмененных корней для растений и человека. Агротехнические приемы, регулирующие рост корней. Повторение и обобщение по тем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 xml:space="preserve">Лабораторные работы. </w:t>
      </w:r>
      <w:r>
        <w:rPr>
          <w:sz w:val="28"/>
          <w:szCs w:val="28"/>
        </w:rPr>
        <w:t xml:space="preserve">Изучение внешнего строения корня. Изучение строения стержневых и мочковатых корневых систем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блюдения</w:t>
      </w:r>
      <w:r>
        <w:rPr>
          <w:sz w:val="28"/>
          <w:szCs w:val="28"/>
        </w:rPr>
        <w:t xml:space="preserve"> за ростом и развитием корней растения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неурочные работы.</w:t>
      </w:r>
      <w:r>
        <w:rPr>
          <w:sz w:val="28"/>
          <w:szCs w:val="28"/>
        </w:rPr>
        <w:t xml:space="preserve"> Участие в посадках растений. Пикировка, окучивание растений. Способы сохранения корневых волосков при пересадке растений. Полив, рыхление почвы — способы регулирования количества воды и воздуха в н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ст </w:t>
      </w:r>
      <w:r>
        <w:rPr>
          <w:sz w:val="28"/>
          <w:szCs w:val="28"/>
        </w:rPr>
        <w:t>(5 ч). Внешнее строение листа. Способы прикрепления листьев к стеблю. Листья простые и сложные. Жилкование листа. Понятие о хлорофилл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Значение листьев. Питание растения. Образование питательных веществ и кислорода в зеленых листьях на свету.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Дыхание растений. Испарение воды листьями. Листопад, его значение. Повторение и обобщение по тем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Лабораторные работы.</w:t>
      </w:r>
      <w:r>
        <w:rPr>
          <w:sz w:val="28"/>
          <w:szCs w:val="28"/>
        </w:rPr>
        <w:t xml:space="preserve"> Изучение внешнего строения листа. Распознавание простых и сложных листьев, выделение их признаков. Определение способов прикрепления листьев и расположения их на стебле. Моделирование строения простого и сложного лист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Закладка опытов и демонстрация их результатов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е органических веществ в зеленых листьях на свету. Дыхание растений. Испарение воды листьями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Наблюдения</w:t>
      </w:r>
      <w:r>
        <w:rPr>
          <w:sz w:val="28"/>
          <w:szCs w:val="28"/>
        </w:rPr>
        <w:t xml:space="preserve"> за разнообразием форм, размеров и окраски листьев у растений, изменением окраски листьев осенью, листопадом, изменением положения (движением) листьев комнатных растений относительно солнечного света, распусканием почек весно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bCs/>
          <w:i/>
          <w:sz w:val="28"/>
          <w:szCs w:val="28"/>
        </w:rPr>
        <w:t>Внеурочные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работы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Наблюдения за протеканием процесса образования крахмала в зеленых листьях, испарением воды листьями. </w:t>
      </w:r>
      <w:r>
        <w:rPr>
          <w:sz w:val="28"/>
          <w:szCs w:val="28"/>
        </w:rPr>
        <w:t xml:space="preserve">Участие в озеленении населенного пункта и помещений. Освоение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пособов и приемов ухода за растениями (цветника, уголка природы). Составление композиций из комнатных растени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ебель </w:t>
      </w:r>
      <w:r>
        <w:rPr>
          <w:sz w:val="28"/>
          <w:szCs w:val="28"/>
        </w:rPr>
        <w:t xml:space="preserve">(3 ч). Разнообразие стеблей (прямостоячий, вьющийся, цепляющийся, стелющийся, укороченный)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ее строение деревянистого стебля. Роль коры. Понятие о камбии. Рост стебля в толщину. Годичные кольца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стебля. Передвижение по стеблю минеральных и органических веществ. Понятие о видоизмененных побегах (надземных  и подземных). Видоизмененные подземные побеги: корневище, клубень, луковица. Биологическая и практическая роль видоизмененных побегов. Повторение и обобщение по тем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абораторные работы.</w:t>
      </w:r>
      <w:r>
        <w:rPr>
          <w:sz w:val="28"/>
          <w:szCs w:val="28"/>
        </w:rPr>
        <w:t xml:space="preserve"> Изучение внутреннего строения ствола (ветви) дерева. Определение возраста стебля древесного растения по спилу. Изучение строения видоизмененных побегов (корневища, клубня, луковицы). Расположение листьев и почек на стебле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кладка опытов и демонстрация их результатов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Передвижение воды и минеральных веществ по стеблю. Передвижение органических веществ по стеблю. Установление стеблевых признаков у корневища и клубня. Обнаружение крахмала в клубне картофел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Внеурочные работы.</w:t>
      </w:r>
      <w:r>
        <w:rPr>
          <w:sz w:val="28"/>
          <w:szCs w:val="28"/>
        </w:rPr>
        <w:t xml:space="preserve"> Наблюдения за передвижением воды, минеральных и органических веществ по стеблю. Способы защиты деревьев сада от зимних повреждений коры мышами, зайцами. Способы защиты коры деревьев сада от солнечных ожог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веток </w:t>
      </w:r>
      <w:r>
        <w:rPr>
          <w:sz w:val="28"/>
          <w:szCs w:val="28"/>
        </w:rPr>
        <w:t xml:space="preserve">(3 ч). Строение цветка, значение его частей. Разнообразие цветков. Цветок — орган размножения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ветия, их виды. Разнообразие соцветий. Биологическая роль цветков и соцветий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Опыление цветковых растений, его значение. Понятие о пустоцветах. Способы опыления. Насекомые-опылители. Повторение и обобщение по тем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абораторные работы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Изучение строения цветка. Ознакомление с разными видами соцветий. Моделирование строения цветк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Наблюдения</w:t>
      </w:r>
      <w:r>
        <w:rPr>
          <w:sz w:val="28"/>
          <w:szCs w:val="28"/>
        </w:rPr>
        <w:t xml:space="preserve"> за красотой цветущих растений, которую надо охранять и приумножать; работой насекомых-опылителей; различение цветков и соцветий в природе, выделение их признак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Внеурочные работы.</w:t>
      </w:r>
      <w:r>
        <w:rPr>
          <w:sz w:val="28"/>
          <w:szCs w:val="28"/>
        </w:rPr>
        <w:t xml:space="preserve"> Гербаризация цветк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оды и семена</w:t>
      </w:r>
      <w:r>
        <w:rPr>
          <w:sz w:val="28"/>
          <w:szCs w:val="28"/>
        </w:rPr>
        <w:t xml:space="preserve"> (3 ч). Разнообразие плодов, их биологическая и практическая роль. Плоды сухие и сочные. Плоды односемянные и многосемянные. Понятие о цикле развития растения. Использование плодов и семян челове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азнообразие семян. Строение семени (на примере двудольного растения). Понятие о двудольных и однодольных растениях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Способы распространения плодов и семян, приспособления к распространению. Повторение и обобщение по тем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абораторные работы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ифференциация понятий «Плод — не плод</w:t>
      </w:r>
      <w:r>
        <w:rPr>
          <w:rFonts w:eastAsia="Arial Unicode MS" w:cs="Arial Unicode MS" w:ascii="Arial Unicode MS" w:hAnsi="Arial Unicode MS"/>
          <w:sz w:val="28"/>
          <w:szCs w:val="28"/>
        </w:rPr>
        <w:t>»</w:t>
      </w:r>
      <w:r>
        <w:rPr>
          <w:sz w:val="28"/>
          <w:szCs w:val="28"/>
        </w:rPr>
        <w:t>. Изучение разнообразия плодов и семян. Изучение строения семени (на примере семени фасоли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блюдения</w:t>
      </w:r>
      <w:r>
        <w:rPr>
          <w:sz w:val="28"/>
          <w:szCs w:val="28"/>
        </w:rPr>
        <w:t xml:space="preserve"> за распространением плодов и семян растений (деревьев, кустарников, трав) в природе; ролью животных в распространении плодов и семян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неурочные работы.</w:t>
      </w:r>
      <w:r>
        <w:rPr>
          <w:sz w:val="28"/>
          <w:szCs w:val="28"/>
        </w:rPr>
        <w:t xml:space="preserve"> Изготовление коллекции «Разнообразие плодов и семян». Сбор, просушивание и пакетирование семян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множение растений </w:t>
      </w:r>
      <w:r>
        <w:rPr>
          <w:sz w:val="28"/>
          <w:szCs w:val="28"/>
        </w:rPr>
        <w:t xml:space="preserve">(2 ч). Семенное размножение растений. Условия, необходимые для прорастания семян. Семена всхожие и невсхожие. Агротехника посева семян (сроки, глубина заделки в почву). Уход за посевами. Значение обработки почвы для роста и развития растений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гетативное размножение растений в природе и растениеводстве. Способы вегетативного размножения: видоизмененными побегами, черенками, делением куста и др. Повторение и обобщение по тем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кладка опытов и демонстрация их результатов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Определение условий прорастания семян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Лабораторные работы.</w:t>
      </w:r>
      <w:r>
        <w:rPr>
          <w:sz w:val="28"/>
          <w:szCs w:val="28"/>
        </w:rPr>
        <w:t xml:space="preserve"> Черенкование растений. Способы вегетативного размножения растений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Наблюдения </w:t>
      </w:r>
      <w:r>
        <w:rPr>
          <w:sz w:val="28"/>
          <w:szCs w:val="28"/>
        </w:rPr>
        <w:t>за способами вегетативного размножения растений в природе и растениеводстве, хозяйственным значением вегетативного размнож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неурочные работы.</w:t>
      </w:r>
      <w:r>
        <w:rPr>
          <w:sz w:val="28"/>
          <w:szCs w:val="28"/>
        </w:rPr>
        <w:t xml:space="preserve"> Способы определения всхожести семян. Посев семян культурных растений, уход за растениями. Участие в вегетативном размножении растений, подготовке почвы к посеву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 xml:space="preserve">Грибы. Дикорастущие растения </w:t>
      </w:r>
      <w:r>
        <w:rPr>
          <w:sz w:val="28"/>
          <w:szCs w:val="28"/>
        </w:rPr>
        <w:t>(17 ч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Грибы </w:t>
      </w:r>
      <w:r>
        <w:rPr>
          <w:sz w:val="28"/>
          <w:szCs w:val="28"/>
        </w:rPr>
        <w:t xml:space="preserve">(3 ч). Общие сведения о грибах. Разнообразие грибов (шляпочные, плесневые, грибы-паразиты: трутовые, мучнисторосяные, спорынья и др.). Строение шляпочных грибов, их роль в природе. Грибы трубчатые и пластинчатые. Практическое значение шляпочных грибов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ъедобные и ядовитые грибы. Правила сбора грибов. Профилактика отравлений грибами. Повторение и обобщение по тем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Растения леса </w:t>
      </w:r>
      <w:r>
        <w:rPr>
          <w:sz w:val="28"/>
          <w:szCs w:val="28"/>
        </w:rPr>
        <w:t xml:space="preserve">(7 ч). Понятие о растительных сообществах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Разнообразие растений леса, их роль в природе. Практическое значение растений леса. Ярусное расположение лесных растений. Охрана растени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евья лиственные и хвойные (2—4 растения из каждой группы, например береза, дуб, клен, липа, ель, сосна)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ные кустарники (2—3 растения, например лещина, шиповник, можжевельник)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ные кустарнички: ягодные, лекарственные (3—4 растения, например черника, брусника, вереск, чабрец)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ные травы (2—3 растения, например лесная земляника, зверобой, ландыш, кислица)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поротники — споровые растения. Особенности строения папоротников (на примере орляка). Повторение и обобщение по тем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Растения водоемов </w:t>
      </w:r>
      <w:r>
        <w:rPr>
          <w:sz w:val="28"/>
          <w:szCs w:val="28"/>
        </w:rPr>
        <w:t>(2 ч). Общие сведения о растениях водоемов, их разно</w:t>
        <w:softHyphen/>
        <w:t>образии и роли в природе. Цветковые растения водоемов (тростник, рогоз, камыш, кувшинка белая, кубышка желтая, телорез и др.). Особенности водорослей (на примере улотрикса, спирогиры, ламинарии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стения болот </w:t>
      </w:r>
      <w:r>
        <w:rPr>
          <w:sz w:val="28"/>
          <w:szCs w:val="28"/>
        </w:rPr>
        <w:t xml:space="preserve">(2 ч). Общие сведения о болотных растениях, их разнообразии и роли в природе. Практическое значение растений болота. Цветковые растения болот. Болотные кустарнички, травы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Мхи — споровые растения. Образование торфа на болотах, его использовани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стения лугов </w:t>
      </w:r>
      <w:r>
        <w:rPr>
          <w:sz w:val="28"/>
          <w:szCs w:val="28"/>
        </w:rPr>
        <w:t>(1 ч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щие сведения о растениях лугов, их разнообразии (колокольчики, лютики, череда, щавель и др.). Роль луговых растений в природе, их практическое значение. Повторение и обобщени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Ядовитые растения</w:t>
      </w:r>
      <w:r>
        <w:rPr>
          <w:sz w:val="28"/>
          <w:szCs w:val="28"/>
        </w:rPr>
        <w:t xml:space="preserve"> (1 ч). Разнообразие ядовитых растений (вороний глаз, волчье лыко, паслен, белладонна, белена и др.). Опознавательные признаки отдельных ядовитых растений. Правила безопасного обращения с ядовитыми растениям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Сорные растения</w:t>
      </w:r>
      <w:r>
        <w:rPr>
          <w:sz w:val="28"/>
          <w:szCs w:val="28"/>
        </w:rPr>
        <w:t xml:space="preserve"> (1 ч). Разнообразие сорных растений (пырей, осот, лебеда, сурепка и др.). Вред, приносимый сорняками культурным растениям. Способы борьбы с сорными растениями. Повторение и обобщени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Экскурсия. </w:t>
      </w:r>
      <w:r>
        <w:rPr>
          <w:sz w:val="28"/>
          <w:szCs w:val="28"/>
        </w:rPr>
        <w:t>Разнообразие видов дикорастущих растений в растительных сообществах.</w:t>
      </w:r>
      <w:r>
        <w:rPr>
          <w:i/>
          <w:sz w:val="28"/>
          <w:szCs w:val="28"/>
        </w:rPr>
        <w:t xml:space="preserve"> (Маршрут выбирается с учетом возможностей показа изучаемых объектов и явлений, охвата наблюдением широкого круга представителей растительных сообществ.)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абораторные работы.</w:t>
      </w:r>
      <w:r>
        <w:rPr>
          <w:sz w:val="28"/>
          <w:szCs w:val="28"/>
        </w:rPr>
        <w:t xml:space="preserve"> Распознавание, называние изучаемых растений, грибов на живых экземплярах в природе, гербарных образцах, муляжах, таблицах, рисунках. Определение морфолого-биологических особенностей изучаемых растений, грибов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монстрации.</w:t>
      </w:r>
      <w:r>
        <w:rPr>
          <w:sz w:val="28"/>
          <w:szCs w:val="28"/>
        </w:rPr>
        <w:t xml:space="preserve"> Живые и гербарные экземпляры водорослей, мхов, папоротников, частей хвойных и лиственных деревьев, кустарников, кустарничков, травянистых растений. Муляжи и натуральные плодовые тела шляпочных грибов, грибов-трутовиков.</w:t>
      </w:r>
    </w:p>
    <w:p>
      <w:pPr>
        <w:pStyle w:val="TextBodyIndent"/>
        <w:tabs>
          <w:tab w:val="clear" w:pos="708"/>
          <w:tab w:val="left" w:pos="900" w:leader="none"/>
        </w:tabs>
        <w:ind w:firstLine="567"/>
        <w:rPr>
          <w:szCs w:val="28"/>
        </w:rPr>
      </w:pPr>
      <w:r>
        <w:rPr>
          <w:b/>
          <w:bCs/>
          <w:i/>
          <w:iCs/>
          <w:szCs w:val="28"/>
        </w:rPr>
        <w:t xml:space="preserve">Наблюдения </w:t>
      </w:r>
      <w:r>
        <w:rPr>
          <w:bCs/>
          <w:iCs/>
          <w:szCs w:val="28"/>
        </w:rPr>
        <w:t xml:space="preserve">за многообразием растений в растительных сообществах, их приспособительными признаками к жизни в условиях определенного сообщества, сезонными изменениями в </w:t>
      </w:r>
      <w:r>
        <w:rPr>
          <w:szCs w:val="28"/>
        </w:rPr>
        <w:t xml:space="preserve">жизни дикорастущих растений, </w:t>
      </w:r>
      <w:r>
        <w:rPr>
          <w:bCs/>
          <w:iCs/>
          <w:szCs w:val="28"/>
        </w:rPr>
        <w:t>грибов в природной среде</w:t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900" w:leader="none"/>
        </w:tabs>
        <w:ind w:firstLine="567"/>
        <w:rPr>
          <w:szCs w:val="28"/>
        </w:rPr>
      </w:pPr>
      <w:r>
        <w:rPr>
          <w:b/>
          <w:bCs/>
          <w:i/>
          <w:iCs/>
          <w:szCs w:val="28"/>
        </w:rPr>
        <w:t xml:space="preserve">Внеурочные работы. </w:t>
      </w:r>
      <w:r>
        <w:rPr>
          <w:szCs w:val="28"/>
        </w:rPr>
        <w:t>Выделение отличительных особенностей лиственных, хвойных растений, папоротников, мхов, других изучаемых представителей растительного мира, шляпочных грибов. Сбор семян дикорастущих растений для подкормки птиц зимой. Сбор листьев, веточек для изготовления гербария. Участие в работах по уборке леса (сквера, парка) от мусора, заготовке кормов для сельско</w:t>
        <w:softHyphen/>
        <w:t>хозяйственных животных.</w:t>
      </w:r>
    </w:p>
    <w:p>
      <w:pPr>
        <w:pStyle w:val="TextBodyIndent"/>
        <w:tabs>
          <w:tab w:val="clear" w:pos="708"/>
          <w:tab w:val="left" w:pos="900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ультурные растения </w:t>
      </w:r>
      <w:r>
        <w:rPr>
          <w:sz w:val="28"/>
          <w:szCs w:val="28"/>
        </w:rPr>
        <w:t>(27 ч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натные растения </w:t>
      </w:r>
      <w:r>
        <w:rPr>
          <w:sz w:val="28"/>
          <w:szCs w:val="28"/>
        </w:rPr>
        <w:t>(5 ч). Общие сведения о комнатных растениях, особен</w:t>
        <w:softHyphen/>
        <w:t xml:space="preserve">ностях их размножения и выращивания. Комнатные растения, выращиваемые ради красивых цветков (на примере 2—3 растений)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венно-декоративные комнатные растения (на примере 2—3 растений)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пельные комнатные растения, используемые для вертикального озеленения (на примере 2—3 растений)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тусы — засуховыносливые растения (на примере 2—3 растений)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карственные комнатные растения (на примере 2—3 растений). Повторение и обобщение по тем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Лабораторные работы.</w:t>
      </w:r>
      <w:r>
        <w:rPr>
          <w:sz w:val="28"/>
          <w:szCs w:val="28"/>
        </w:rPr>
        <w:t xml:space="preserve"> Выделение изучаемых представителей комнатных растений из ряда других. Определение морфолого-биологических особенностей изучаемых растений. Черенкование комнатных растений, полив, уход за листьями, обрезка старых листье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Внеурочные работы.</w:t>
      </w:r>
      <w:r>
        <w:rPr>
          <w:sz w:val="28"/>
          <w:szCs w:val="28"/>
        </w:rPr>
        <w:t xml:space="preserve"> Участие в работах по уходу за комнатными растениями (посадка, пересадка, перевалка комнатных растений, устройство «санатория» для больных растений, выращивание комнатных растений из стеблевых и листовых черенков, семян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Растения огорода </w:t>
      </w:r>
      <w:r>
        <w:rPr>
          <w:sz w:val="28"/>
          <w:szCs w:val="28"/>
        </w:rPr>
        <w:t xml:space="preserve">(7 ч). </w:t>
      </w:r>
      <w:r>
        <w:rPr>
          <w:bCs/>
          <w:sz w:val="28"/>
          <w:szCs w:val="28"/>
        </w:rPr>
        <w:t>Разнообразие однолетних овощных растений, их о</w:t>
      </w:r>
      <w:r>
        <w:rPr>
          <w:sz w:val="28"/>
          <w:szCs w:val="28"/>
        </w:rPr>
        <w:t xml:space="preserve">бщая характеристика. Овощные растения, выращиваемые через рассаду (на примере помидора, перца)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Однолетние овощные раст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 стелющимися стебля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на примере огурца, кабачка, тыквы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Однолетние овощные раст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сухими плодами (на примере гороха, фасоли)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Двулетние овощные растения, их о</w:t>
      </w:r>
      <w:r>
        <w:rPr>
          <w:sz w:val="28"/>
          <w:szCs w:val="28"/>
        </w:rPr>
        <w:t>бщая характеристика, особенности размножения и выращивания (на примере моркови, столовой свеклы, белокочанной капусты). Агротехника выращивания двулетних овощных растений. Использование корнеплодов моркови, столовой свеклы, белокочанной и других разновидностей капусты челове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ноголетние овощные растения, их о</w:t>
      </w:r>
      <w:r>
        <w:rPr>
          <w:sz w:val="28"/>
          <w:szCs w:val="28"/>
        </w:rPr>
        <w:t>бщая характеристика, особенности размножения и выращивания (на примере лука репчатого, чеснока). Агротехника выращивания, использование человеком листьев и луковиц лука репчатого, чеснока. Повторение и обобщение по тем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абораторные работы.</w:t>
      </w:r>
      <w:r>
        <w:rPr>
          <w:sz w:val="28"/>
          <w:szCs w:val="28"/>
        </w:rPr>
        <w:t xml:space="preserve"> Определение морфолого-биологических особенностей изучаемых растений. Изучение строения кочана белокочанной капусты, корнеплода столовой свеклы, луковиц лука репчатого, головки (зубков) чеснок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блюд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за ростом и развитием овощных растени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неурочные работы. </w:t>
      </w:r>
      <w:r>
        <w:rPr>
          <w:sz w:val="28"/>
          <w:szCs w:val="28"/>
        </w:rPr>
        <w:t>Выделение изучаемых представителей овощных растений из ряда других растений. Определение всхожести семян овощных растений. Участие в сезонных работах по уходу за овощными культурами (пикировка рассады, уход за ней, участие в высадке рассады овощных растений в грунт и др.). Различение всходов овощных растений и сорных тра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стения поля </w:t>
      </w:r>
      <w:r>
        <w:rPr>
          <w:sz w:val="28"/>
          <w:szCs w:val="28"/>
        </w:rPr>
        <w:t xml:space="preserve">(7 ч). Общие сведения о полевых растениях, их разнообразии. Зерновые культуры (на примере пшеницы, ржи). Особенности строения зерновых культур. Условия получения урожая зерновых культур. Озимая и яровая пшеница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куруза — масличная и кормовая культура. Особенности строения стебля, цветков кукурузы. Уход за посевами кукурузы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ес — кормовая культура. Отличие овса от пшеницы и ржи. Использование овсяных зерен человеком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Лен — прядильная культура. Лен-долгунец и лен-кудряш. Особенности строения стебля льна. Льноводство в Беларуси. Обработка льна и получение льняных ткан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Картофель — второй хлеб. Строение клубня. Особенности выращивания картофеля в условиях Беларуси. Использование картофеля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Сахарная свекла — сахароносное растение. Особенности выращивания сахарной свеклы. Агротехнические приемы, повышающие урожайность свеклы. Повторение и обобщение по тем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абораторные работы.</w:t>
      </w:r>
      <w:r>
        <w:rPr>
          <w:sz w:val="28"/>
          <w:szCs w:val="28"/>
        </w:rPr>
        <w:t xml:space="preserve"> Определение морфолого-биологических особенностей изучаемых растений (строения стеблей, колосьев ржи, пшеницы, метелки овса, клубней картофеля, початка кукурузы). Обнаружение волокон в стеблях льна, масла в семенах льн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Внеурочные работы.</w:t>
      </w:r>
      <w:r>
        <w:rPr>
          <w:sz w:val="28"/>
          <w:szCs w:val="28"/>
        </w:rPr>
        <w:t xml:space="preserve"> Выделение изучаемых представителей полевых растений из ряда других растений. Участие в работах по уходу за посевами полевых растени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веточно-декоративные растения </w:t>
      </w:r>
      <w:r>
        <w:rPr>
          <w:sz w:val="28"/>
          <w:szCs w:val="28"/>
        </w:rPr>
        <w:t xml:space="preserve">(3 ч). Общие сведения о цветочно-декоративных растениях, их разнообразии, ролью в жизни человека. Однолетние цветочно-декоративные растения (на примере 2—3 растений). Строение, характерные особенности, жизненный цикл развития, размножение однолетников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вулетние цветочно-декоративные растения. Особенности строения и развития двулетников (на примере 2—3 растений)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Многолетние цветочно-декоративные растения (на примере 2—3 растений). Повторение и обобщение по тем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Лабораторные работы.</w:t>
      </w:r>
      <w:r>
        <w:rPr>
          <w:sz w:val="28"/>
          <w:szCs w:val="28"/>
        </w:rPr>
        <w:t xml:space="preserve"> Определение морфолого-биологических особенностей изучаемых растени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Внеурочные работы.</w:t>
      </w:r>
      <w:r>
        <w:rPr>
          <w:sz w:val="28"/>
          <w:szCs w:val="28"/>
        </w:rPr>
        <w:t xml:space="preserve"> Выделение изучаемых представителей цветочно-декоративных растений из ряда других растений. Уход за однолетниками, выращиваемыми из семян. Уход за цветочной рассадой. Сбор и заготовка семян цветочно-декоративных культур. Составление букетов. Участие в сезонных работах по уходу за цветочно-декоративными растениям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аблюдения </w:t>
      </w:r>
      <w:r>
        <w:rPr>
          <w:bCs/>
          <w:iCs/>
          <w:sz w:val="28"/>
          <w:szCs w:val="28"/>
        </w:rPr>
        <w:t>за ц</w:t>
      </w:r>
      <w:r>
        <w:rPr>
          <w:sz w:val="28"/>
          <w:szCs w:val="28"/>
        </w:rPr>
        <w:t>ветением,</w:t>
      </w:r>
      <w:r>
        <w:rPr>
          <w:bCs/>
          <w:iCs/>
          <w:sz w:val="28"/>
          <w:szCs w:val="28"/>
        </w:rPr>
        <w:t xml:space="preserve"> р</w:t>
      </w:r>
      <w:r>
        <w:rPr>
          <w:sz w:val="28"/>
          <w:szCs w:val="28"/>
        </w:rPr>
        <w:t>аспространением плодов и семян цветочно-декоративных растений, их ростом и развитием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Растения сада </w:t>
      </w:r>
      <w:r>
        <w:rPr>
          <w:sz w:val="28"/>
          <w:szCs w:val="28"/>
        </w:rPr>
        <w:t xml:space="preserve">(5 ч). Общие сведения о растениях сада, их разнообразии, происхождении, роли в жизни человека. Плодовые деревья: семечковые, косточковые (на примере 2—3 растений)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Ягодные кустарники (на примере 2—3 растений)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вянистые растения сада (на примере садовой земляники). Приемы повышения урожайности садовых растений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Меры по защите садовых растений от вредителей и болезней. Повторение и обобщение по тем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Лабораторная работа.</w:t>
      </w:r>
      <w:r>
        <w:rPr>
          <w:sz w:val="28"/>
          <w:szCs w:val="28"/>
        </w:rPr>
        <w:t xml:space="preserve"> Распознавание растений сада в природе, на рисунках. Определение морфолого-биологических особенностей изучаемых растений. Определение корневой шейки, штамба, кроны у плодового дерев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блюдения</w:t>
      </w:r>
      <w:r>
        <w:rPr>
          <w:sz w:val="28"/>
          <w:szCs w:val="28"/>
        </w:rPr>
        <w:t xml:space="preserve"> за цветением садовых деревьев, развитием у них плод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неурочные работы.</w:t>
      </w:r>
      <w:r>
        <w:rPr>
          <w:sz w:val="28"/>
          <w:szCs w:val="28"/>
        </w:rPr>
        <w:t xml:space="preserve"> Выделение изучаемых представителей садовых растений из ряда других растений. Участие в работах по уходу за садом в разные сезоны (рыхление почвы в приствольных кругах, удаление сорняков и др.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 xml:space="preserve">Растения и человек </w:t>
      </w:r>
      <w:r>
        <w:rPr>
          <w:sz w:val="28"/>
          <w:szCs w:val="28"/>
        </w:rPr>
        <w:t>(1 ч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Значение растений в природе и жизни человека </w:t>
      </w:r>
      <w:r>
        <w:rPr>
          <w:sz w:val="28"/>
          <w:szCs w:val="28"/>
        </w:rPr>
        <w:t>(1 ч). Роль растений в природе, их охрана. Хозяйственное значение растений. Профессии людей в растениеводств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сновные требования к результатам обучения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567"/>
        <w:rPr>
          <w:b/>
          <w:b/>
          <w:i/>
          <w:i/>
          <w:spacing w:val="-8"/>
          <w:sz w:val="28"/>
          <w:szCs w:val="28"/>
        </w:rPr>
      </w:pPr>
      <w:r>
        <w:rPr>
          <w:b/>
          <w:i/>
          <w:spacing w:val="-8"/>
          <w:sz w:val="28"/>
          <w:szCs w:val="28"/>
        </w:rPr>
        <w:t>К концу учебного года у учащихся формируются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567"/>
        <w:rPr>
          <w:i/>
          <w:i/>
          <w:sz w:val="28"/>
          <w:szCs w:val="28"/>
        </w:rPr>
      </w:pPr>
      <w:r>
        <w:rPr>
          <w:b/>
          <w:i/>
          <w:spacing w:val="-8"/>
          <w:sz w:val="28"/>
          <w:szCs w:val="28"/>
        </w:rPr>
        <w:t xml:space="preserve">п р е д с т а в л е н и я  о (об)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растениях как составной части живой природ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разнообразии растительного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риспособительных чертах растений к условиям произраст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основных функциях органов раст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рактическом значении распространенных в Беларуси раст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общей характеристике растительности лесов, лугов, болот, водоемов, полей Беларус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особенностях внешнего строения раст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дких и исчезающих растениях местной флоры, занесенных в Красную книгу Беларуси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>у м е н и 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выделять изучаемых представителей из ряда других растений, называть их отличительные особенност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распознавать и называть наиболее распространенные виды растений, шляпочных грибов, типичных для местных условий, при непосредственном восприятии, на гербарных образцах и на рисунк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, показывать и называть органы изучаемых раст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ывать группы изучаемых растений обобщающим слов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риводить примеры растений из разных классификационных групп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ыполнять классификацию по образцу и показу изучаемых представителей растительного мира, распределяя их по группа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ходить сходные и отличительные признаки (сравнивать два объект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роводить наблюдения в природе за сезонными изменениями в жизни раст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участвовать в сезонных работах по уходу за выращиваемыми растениями (проводить рыхление почвы, полив, окучивание, пикировку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личать культурные растения и сорные трав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выполнять действия по размножению растений семенным и вегетативным способам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роводить рыхление почвы, полив, окучивание, пикировку растени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следовать правилам природоохранного поведения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природоохранных мероприятиях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чащиеся усваива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бщающие названия групп растений и грибов: дикорастущие, культурные; деревья, кустарники, кустарнички, травянистые растения; лиственные, хвойные растения; сорные, ядовитые, лекарственные растения; цветочно-декоративные, комнатные растения; растения сада, огорода, болота, луга, поля; однолетние, двулетние, многолетние растения; грибы: грибы-паразиты, съедобные, ядовитые гриб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звания и отличительные признаки 3—4 видов дикорастущих и культурных растений, редких и исчезающих растений местной флоры, занесенных в Красную книгу Беларуси, шляпочных грибов, типичных для местных условий, из каждой классификационной группы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 xml:space="preserve"> класс </w:t>
      </w:r>
      <w:r>
        <w:rPr>
          <w:sz w:val="32"/>
          <w:szCs w:val="32"/>
        </w:rPr>
        <w:t>(70 ч; 2 ч в неделю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Животные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вотные — составная часть живой природы </w:t>
      </w:r>
      <w:r>
        <w:rPr>
          <w:sz w:val="28"/>
          <w:szCs w:val="28"/>
        </w:rPr>
        <w:t>(5 ч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Общие сведения о животном мире </w:t>
      </w:r>
      <w:r>
        <w:rPr>
          <w:sz w:val="28"/>
          <w:szCs w:val="28"/>
        </w:rPr>
        <w:t>(5 ч). Разнообразие животных, их классификация по способу питания (растительноядные, хищные, всеядные, паразиты), наличию или отсутствию внутреннего скелета (позвоночные и беспозвоночные). Покровы тела животных, их значение. Понятие о видах животных. Зоология — наука о животных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вотные — живые организмы. Отличие животных от растений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реды обитания животных. Признаки приспособленности животных к среде обитания. Покровы тела и их значение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ые сообщества. Взаимосвязь между растениями и животными в природных сообществах. Цепи питания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ль животных в природе и их практическое значение для человека. Влияние деятельности человека в природе на разнообразие животных. Повторение и обобщение по тем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скурс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идовое многообразие животных разных природных сообществ. </w:t>
      </w:r>
      <w:r>
        <w:rPr>
          <w:i/>
          <w:sz w:val="28"/>
          <w:szCs w:val="28"/>
        </w:rPr>
        <w:t xml:space="preserve">(Маршрут выбирается так, чтобы охватить наблюдением широкий круг представителей животного мира.)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блюдения</w:t>
      </w:r>
      <w:r>
        <w:rPr>
          <w:sz w:val="28"/>
          <w:szCs w:val="28"/>
        </w:rPr>
        <w:t xml:space="preserve"> за разнообразием животных в ближайших природных сообществах. Распознавание </w:t>
      </w:r>
      <w:r>
        <w:rPr>
          <w:bCs/>
          <w:sz w:val="28"/>
          <w:szCs w:val="28"/>
        </w:rPr>
        <w:t xml:space="preserve">по внешнему виду природных сообществ и отдельных животных </w:t>
      </w:r>
      <w:r>
        <w:rPr>
          <w:sz w:val="28"/>
          <w:szCs w:val="28"/>
        </w:rPr>
        <w:t>в природе (по рисункам), называние их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неурочные работы.</w:t>
      </w:r>
      <w:r>
        <w:rPr>
          <w:bCs/>
          <w:sz w:val="28"/>
          <w:szCs w:val="28"/>
        </w:rPr>
        <w:t xml:space="preserve"> В</w:t>
      </w:r>
      <w:r>
        <w:rPr>
          <w:sz w:val="28"/>
          <w:szCs w:val="28"/>
        </w:rPr>
        <w:t>ыделение природных сообществ и отдельных животных из ряда других объектов. О</w:t>
      </w:r>
      <w:r>
        <w:rPr>
          <w:bCs/>
          <w:sz w:val="28"/>
          <w:szCs w:val="28"/>
        </w:rPr>
        <w:t>своение с</w:t>
      </w:r>
      <w:r>
        <w:rPr>
          <w:sz w:val="28"/>
          <w:szCs w:val="28"/>
        </w:rPr>
        <w:t>пособов и приемов ухода за животными (уголка природы, домашними: подбор корма, приемы кормления, имитация повадок). Участие школьников в природоохранной деятельности взрослых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Беспозвоночные животные </w:t>
      </w:r>
      <w:r>
        <w:rPr>
          <w:sz w:val="28"/>
          <w:szCs w:val="28"/>
        </w:rPr>
        <w:t>(17 ч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ерви и среда их обитания </w:t>
      </w:r>
      <w:r>
        <w:rPr>
          <w:sz w:val="28"/>
          <w:szCs w:val="28"/>
        </w:rPr>
        <w:t>(3 ч). Дождевой червь — обитатель почвы. Особенности внешнего строения дождевого червя, связанные с образом жизни и средой обитания. Основные процессы жизнедеятельности. Роль дождевых червей в природе. Дождевой червь как звено пищевой цеп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Пиявки — обитатели воды. Особенности внешнего строения пиявок, связанные с образом жизни и средой обитания. Роль пиявок в природе (на примере медицинской пиявки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рви — внутренние паразиты. Аскарида, острица — паразиты человека и животных. Вред, приносимый червями-паразитами. Меры, направленные на предупреждение заражения червями-паразитами. Повторение и обобщение по тем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монстраци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нешнее строение дождевого червя, пиявки (на живых образцах, влажных препаратах)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Наблюдения</w:t>
      </w:r>
      <w:r>
        <w:rPr>
          <w:sz w:val="28"/>
          <w:szCs w:val="28"/>
        </w:rPr>
        <w:t xml:space="preserve"> за дождевыми червями, пиявками в природе, их передвижением, реакциями на раздражение. Выделение червей, пиявок среди других животных. Распознавание дождевых червей, пиявок в природе (по рисункам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оллюски и среда их обитания </w:t>
      </w:r>
      <w:r>
        <w:rPr>
          <w:sz w:val="28"/>
          <w:szCs w:val="28"/>
        </w:rPr>
        <w:t>(1 ч). Особенности строения и образа жизни моллюсков (на примере прудовика, слизня, беззубки или перловицы), связанные со средой обитания. Роль моллюсков в природ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емонстрации. </w:t>
      </w:r>
      <w:r>
        <w:rPr>
          <w:sz w:val="28"/>
          <w:szCs w:val="28"/>
        </w:rPr>
        <w:t xml:space="preserve">Внешнее строение моллюсков, их раковин (на живых образцах в аквариуме, влажных препаратах)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Наблюдения</w:t>
      </w:r>
      <w:r>
        <w:rPr>
          <w:sz w:val="28"/>
          <w:szCs w:val="28"/>
        </w:rPr>
        <w:t xml:space="preserve"> за моллюсками в природе. Выделение моллюсков среди других животных. Распознавание </w:t>
      </w:r>
      <w:r>
        <w:rPr>
          <w:bCs/>
          <w:sz w:val="28"/>
          <w:szCs w:val="28"/>
        </w:rPr>
        <w:t xml:space="preserve">по внешнему виду отдельных </w:t>
      </w:r>
      <w:r>
        <w:rPr>
          <w:sz w:val="28"/>
          <w:szCs w:val="28"/>
        </w:rPr>
        <w:t>моллюск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кообразные и среда их обитания </w:t>
      </w:r>
      <w:r>
        <w:rPr>
          <w:sz w:val="28"/>
          <w:szCs w:val="28"/>
        </w:rPr>
        <w:t>(1 ч). Особенности строения и образа жизни ракообразных, связанные со средой обитания. Речной рак, мокрица как представители ракообразных. Роль ракообразных в природе. Промысловые ракообразные. Повторение и обобщение по темам «Моллюски и Ракообразные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монстрации.</w:t>
      </w:r>
      <w:r>
        <w:rPr>
          <w:sz w:val="28"/>
          <w:szCs w:val="28"/>
        </w:rPr>
        <w:t xml:space="preserve"> Внешнее строение речного рака (на живых образцах, влажных препаратах)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Наблюдения</w:t>
      </w:r>
      <w:r>
        <w:rPr>
          <w:sz w:val="28"/>
          <w:szCs w:val="28"/>
        </w:rPr>
        <w:t xml:space="preserve"> за ракообразными в природной среде. Выделение ракообразных среди других животных. Распознавание </w:t>
      </w:r>
      <w:r>
        <w:rPr>
          <w:bCs/>
          <w:sz w:val="28"/>
          <w:szCs w:val="28"/>
        </w:rPr>
        <w:t xml:space="preserve">по внешнему виду отдельных </w:t>
      </w:r>
      <w:r>
        <w:rPr>
          <w:sz w:val="28"/>
          <w:szCs w:val="28"/>
        </w:rPr>
        <w:t>ракообразных в природе (по рисункам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аукообразные и среда их обитания </w:t>
      </w:r>
      <w:r>
        <w:rPr>
          <w:sz w:val="28"/>
          <w:szCs w:val="28"/>
        </w:rPr>
        <w:t xml:space="preserve">(2 ч). Пауки, клещи — обитатели наземно-воздушной среды. Особенности внешнего строения, жизнедеятельности пауков, связанные с образом жизни и средой обитания. Паутина — ловчая сеть пауков. Роль пауков в природе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клещей. Клещи — переносчики возбудителей опасных болезней человека и животных. Чесоточные клещи. Растительноядные клещи. Меры предосторожности от укусов кровососущих клещей, заражения чесоткой. Меры борьбы с растительноядными клещами. Повторение и обобщение по тем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монстраци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Внешнее строение паукообразных (на живых образцах, в коллекциях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блюдения</w:t>
      </w:r>
      <w:r>
        <w:rPr>
          <w:sz w:val="28"/>
          <w:szCs w:val="28"/>
        </w:rPr>
        <w:t xml:space="preserve"> за паукообразными в природной среде, паутиной как ловчей сетью пауков. Выделение паукообразных среди других животных. Распознавание </w:t>
      </w:r>
      <w:r>
        <w:rPr>
          <w:bCs/>
          <w:sz w:val="28"/>
          <w:szCs w:val="28"/>
        </w:rPr>
        <w:t xml:space="preserve">по внешнему виду отдельных </w:t>
      </w:r>
      <w:r>
        <w:rPr>
          <w:sz w:val="28"/>
          <w:szCs w:val="28"/>
        </w:rPr>
        <w:t>паукообразных в природе (по рисункам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Насекомые и среда их обитания </w:t>
      </w:r>
      <w:r>
        <w:rPr>
          <w:sz w:val="28"/>
          <w:szCs w:val="28"/>
        </w:rPr>
        <w:t xml:space="preserve">(10 ч). Особенности строения и образа жизни насекомых. Отделы тела, конечности, покровы тела. Многообразие насекомых. Роль насекомых в природе. Насекомые — вредители сельскохозяйственных растений (на примере 2—3 видов). Особенности размножения и развития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на примерах бабочки капустной белянки, колорадского и майского жуков, кузнечика и др.)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очки (капустная белянка, яблонная плодожорка)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ки (майский жук, колорадский жук, жук-щелкун, божья коровка и др.)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екозы, кузнечики. Двукрылые насекомые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комые — внешние паразиты человека и животных, переносчики возбудителей опасных заболеваний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насекомые: муравьи, медоносная пчела, их поведение, забота о потомстве. Пчеловодство. Повторение и обобщение по тем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 xml:space="preserve">Экскурсия </w:t>
      </w:r>
      <w:r>
        <w:rPr>
          <w:sz w:val="28"/>
          <w:szCs w:val="28"/>
        </w:rPr>
        <w:t xml:space="preserve">в зоомузей, краеведческий музей </w:t>
      </w:r>
      <w:r>
        <w:rPr>
          <w:i/>
          <w:sz w:val="28"/>
          <w:szCs w:val="28"/>
        </w:rPr>
        <w:t>(по возможности)</w:t>
      </w:r>
      <w:r>
        <w:rPr>
          <w:sz w:val="28"/>
          <w:szCs w:val="28"/>
        </w:rPr>
        <w:t xml:space="preserve">. Разнообразие беспозвоночных животных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монстрации.</w:t>
      </w:r>
      <w:r>
        <w:rPr>
          <w:sz w:val="28"/>
          <w:szCs w:val="28"/>
        </w:rPr>
        <w:t xml:space="preserve"> Внешнее строение насекомых на примерах майского жука, бабочки капустной белянки, мухи комнатной, пчелы медоносной и (или) других массовых видах (на живых образцах, влажных препаратах, в коллекциях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блюдения</w:t>
      </w:r>
      <w:r>
        <w:rPr>
          <w:sz w:val="28"/>
          <w:szCs w:val="28"/>
        </w:rPr>
        <w:t xml:space="preserve"> за видовым разнообразием насекомых, их поведением, приспособительными признаками к среде обитания. Выделение насекомых среди других животных. Распознавание </w:t>
      </w:r>
      <w:r>
        <w:rPr>
          <w:bCs/>
          <w:sz w:val="28"/>
          <w:szCs w:val="28"/>
        </w:rPr>
        <w:t xml:space="preserve">по внешнему виду отдельных </w:t>
      </w:r>
      <w:r>
        <w:rPr>
          <w:sz w:val="28"/>
          <w:szCs w:val="28"/>
        </w:rPr>
        <w:t>насекомых в природе (по рисункам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озвоночные животные </w:t>
      </w:r>
      <w:r>
        <w:rPr>
          <w:sz w:val="28"/>
          <w:szCs w:val="28"/>
        </w:rPr>
        <w:t>(47 ч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ыбы и среда их обитания </w:t>
      </w:r>
      <w:r>
        <w:rPr>
          <w:sz w:val="28"/>
          <w:szCs w:val="28"/>
        </w:rPr>
        <w:t xml:space="preserve">(6 ч). Особенности организации рыб как водных позвоночных (форма тела, части тела, кожные покровы, скелет, плавники, плавательный пузырь). Признаки приспособленности рыб к среде обитания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е органы рыбы. Скелет, его части. Органы пищеварения, дыхания, кровообращения. Нервная система и органы чувств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ножение и развитие рыб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образие рыб. Рыбы пресноводные и морские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ы, направленные на охрану и увеличение рыбных богатств. Рыбы как звено в цепях питания. Хозяйственное значение рыб. Разведение рыб. Повторение и обобщение по тем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блюдения</w:t>
      </w:r>
      <w:r>
        <w:rPr>
          <w:sz w:val="28"/>
          <w:szCs w:val="28"/>
        </w:rPr>
        <w:t xml:space="preserve"> за передвижением и поведением рыб в природном водоеме или аквариуме. Выделение рыб среди других животных. Распознавание </w:t>
      </w:r>
      <w:r>
        <w:rPr>
          <w:bCs/>
          <w:sz w:val="28"/>
          <w:szCs w:val="28"/>
        </w:rPr>
        <w:t xml:space="preserve">по внешнему виду отдельных </w:t>
      </w:r>
      <w:r>
        <w:rPr>
          <w:sz w:val="28"/>
          <w:szCs w:val="28"/>
        </w:rPr>
        <w:t>рыб в природе (по рисункам). Выделение признаков приспособленности к среде обита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монстрации.</w:t>
      </w:r>
      <w:r>
        <w:rPr>
          <w:sz w:val="28"/>
          <w:szCs w:val="28"/>
        </w:rPr>
        <w:t xml:space="preserve"> Внешнее строение рыбы (на живых образцах, в аквариуме или мумии). Внутреннее строение, скелет рыбы, развитие рыб (на влажных препаратах). Моделирование строения рыб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емноводные и среда их обитания </w:t>
      </w:r>
      <w:r>
        <w:rPr>
          <w:sz w:val="28"/>
          <w:szCs w:val="28"/>
        </w:rPr>
        <w:t>(3 ч). Земноводные — обитатели двух сред: водной и наземно-воздушной. Особенности внешнего строения и жизнедеятель</w:t>
        <w:softHyphen/>
        <w:t xml:space="preserve">ности, связанные с условиями жизни и средой обитания в природных сообществах (на примерах прудовой и травяной лягушек, серой жабы). Внутренние органы земноводных. Сезонные явления в жизни земноводных. Размножение и развитие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образие земноводных, их роль в природе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востатые земноводные. Охрана земноводных и среды их обитания. Повторение и обобщение по тем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монстрации.</w:t>
      </w:r>
      <w:r>
        <w:rPr>
          <w:sz w:val="28"/>
          <w:szCs w:val="28"/>
        </w:rPr>
        <w:t xml:space="preserve"> Внешнее строение, скелет лягушки, развитие лягушки (живые образцы, мумия, коллекция, влажный препарат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блюдения</w:t>
      </w:r>
      <w:r>
        <w:rPr>
          <w:sz w:val="28"/>
          <w:szCs w:val="28"/>
        </w:rPr>
        <w:t xml:space="preserve"> за передвижением и поведением лягушек, жаб в природной среде. Выделение земноводных среди других животных. Распознавание </w:t>
      </w:r>
      <w:r>
        <w:rPr>
          <w:bCs/>
          <w:sz w:val="28"/>
          <w:szCs w:val="28"/>
        </w:rPr>
        <w:t xml:space="preserve">по внешнему виду отдельных </w:t>
      </w:r>
      <w:r>
        <w:rPr>
          <w:sz w:val="28"/>
          <w:szCs w:val="28"/>
        </w:rPr>
        <w:t>земноводных в природе (по рисункам). Выделение признаков приспособленности к среде обита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смыкающиеся и среда их обитания </w:t>
      </w:r>
      <w:r>
        <w:rPr>
          <w:sz w:val="28"/>
          <w:szCs w:val="28"/>
        </w:rPr>
        <w:t xml:space="preserve">(3 ч). Пресмыкающиеся — первые наземные позвоночные животные. Особенности внешнего строения и жизнедеятельности пресмыкающихся как сухопутных позвоночных (в сравнении с земноводными). Разнообразие пресмыкающихся, их роль в природе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Ящерица прыткая как представитель пресмыкающихс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змей. Ядовитые и неядовитые змеи (на примере ужа и гадюки). Охрана пресмыкающихся и среды их обитания. Повторение и обобщение по тем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монстрации.</w:t>
      </w:r>
      <w:r>
        <w:rPr>
          <w:sz w:val="28"/>
          <w:szCs w:val="28"/>
        </w:rPr>
        <w:t xml:space="preserve"> Внешнее строение ящерицы прыткой, скелет ящерицы (коллекция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Наблюдения</w:t>
      </w:r>
      <w:r>
        <w:rPr>
          <w:sz w:val="28"/>
          <w:szCs w:val="28"/>
        </w:rPr>
        <w:t xml:space="preserve"> за передвижением и поведением ящерицы прыткой, ужа в природной среде или террариуме </w:t>
      </w:r>
      <w:r>
        <w:rPr>
          <w:i/>
          <w:sz w:val="28"/>
          <w:szCs w:val="28"/>
        </w:rPr>
        <w:t>(по возможности)</w:t>
      </w:r>
      <w:r>
        <w:rPr>
          <w:sz w:val="28"/>
          <w:szCs w:val="28"/>
        </w:rPr>
        <w:t xml:space="preserve">. Выделение пресмыкающихся среди других животных. Распознавание </w:t>
      </w:r>
      <w:r>
        <w:rPr>
          <w:bCs/>
          <w:sz w:val="28"/>
          <w:szCs w:val="28"/>
        </w:rPr>
        <w:t xml:space="preserve">по внешнему виду отдельных </w:t>
      </w:r>
      <w:r>
        <w:rPr>
          <w:sz w:val="28"/>
          <w:szCs w:val="28"/>
        </w:rPr>
        <w:t>пресмыкающихся в природе (по рисункам). Выделение признаков приспособленности к среде обита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 xml:space="preserve">Птицы и среда их обитания </w:t>
      </w:r>
      <w:r>
        <w:rPr>
          <w:bCs/>
          <w:sz w:val="28"/>
          <w:szCs w:val="28"/>
        </w:rPr>
        <w:t xml:space="preserve">(10 ч). </w:t>
      </w:r>
      <w:r>
        <w:rPr>
          <w:sz w:val="28"/>
          <w:szCs w:val="28"/>
        </w:rPr>
        <w:t>Птицы — обитатели наземно-воздушной среды. Многообразие птиц по способу питания: насекомоядные, зерноядные, хищные, всеядные. Роль птиц в природе. Охрана птиц и среды их обитания. Охраняемые птицы Беларус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е органы птицы. Усложнение нервной системы, органов чувств и поведения птиц (в сравнении с пресмыкающимися)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ение яйца птицы. Размножение и развитие птиц. Гнездование и выкармливание птенцов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диких птиц по экологическим группам. Черты приспособленности птиц к условиям обитания в природных сообществах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Дикие птицы, обитающие рядом с человеком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тицы лесов, парков и садов, лугов и полей, болот. Водоплавающие птицы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едение и содержание домашних птиц. Птицеводство — важное направление в животноводстве. Повторение и обобщение по тем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Экскурсия.</w:t>
      </w:r>
      <w:r>
        <w:rPr>
          <w:sz w:val="28"/>
          <w:szCs w:val="28"/>
        </w:rPr>
        <w:t xml:space="preserve"> Видовое разнообразие птиц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монстрации.</w:t>
      </w:r>
      <w:r>
        <w:rPr>
          <w:sz w:val="28"/>
          <w:szCs w:val="28"/>
        </w:rPr>
        <w:t xml:space="preserve"> Строение перьев птиц. Виды перьев. Строение яйца птицы. Чучела птиц. Скелет птиц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блюдения</w:t>
      </w:r>
      <w:r>
        <w:rPr>
          <w:sz w:val="28"/>
          <w:szCs w:val="28"/>
        </w:rPr>
        <w:t xml:space="preserve"> за передвижением, поведением птиц в природной среде. Выделение птиц среди других животных. Распознавание </w:t>
      </w:r>
      <w:r>
        <w:rPr>
          <w:bCs/>
          <w:sz w:val="28"/>
          <w:szCs w:val="28"/>
        </w:rPr>
        <w:t xml:space="preserve">по внешнему виду отдельных </w:t>
      </w:r>
      <w:r>
        <w:rPr>
          <w:sz w:val="28"/>
          <w:szCs w:val="28"/>
        </w:rPr>
        <w:t>птиц в природе (по рисункам). Выделение признаков приспособленности к среде обита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Внеурочные работы.</w:t>
      </w:r>
      <w:r>
        <w:rPr>
          <w:sz w:val="28"/>
          <w:szCs w:val="28"/>
        </w:rPr>
        <w:t xml:space="preserve"> Изготовление и развешивание птичьих домиков, кормушек. Сбор семян и плодов дикорастущих растений для подкормки птиц зимо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Млекопитающие и среда их обитания </w:t>
      </w:r>
      <w:r>
        <w:rPr>
          <w:sz w:val="28"/>
          <w:szCs w:val="28"/>
        </w:rPr>
        <w:t>(21 ч). Общая характеристика млекопитающих. Многообразие млекопитающих. Среда жизни млекопитающих. Роль млекопитающих в природе и значение их для человека. Охрана млекопитающих и среда их обита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органы млекопитающих. Усложнение систем внутренних органов и поведения млекопитающих (в сравнении с птицами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икие млекопитающие животные.</w:t>
      </w:r>
      <w:r>
        <w:rPr>
          <w:sz w:val="28"/>
          <w:szCs w:val="28"/>
        </w:rPr>
        <w:t xml:space="preserve"> Общая характеристика разных групп диких млекопитающих. Грызуны (на примере 2—3 видов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йцеобразные (на примере 2—3 видов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ищные млекопитающие (на примере 3—4 видов). Пушные хищные звери (на примере 2—3 видов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рские млекопитающие: ластоногие, китообразны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Копытные млекопитающие. Общая характеристика парнокопытных млекопитающих. Дикие парнокопытные млекопитающи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ки приспособленности млекопитающих к условиям обитания (на примере северного оленя и верблюда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Общая характеристика непарнокопытных млекопитающих. Дикие непарнокопытные млекопитающи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аты. Общая характеристика обезьян. Повторение и обобщение по тем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 xml:space="preserve">Сельскохозяйственные млекопитающие животные. </w:t>
      </w:r>
      <w:r>
        <w:rPr>
          <w:sz w:val="28"/>
          <w:szCs w:val="28"/>
        </w:rPr>
        <w:t>Разведение млекопитающих в хозяйствах человека. Содержание крупного рогатого скота на фермах. Разведение в хозяйствах мелкого рогатого скота. Разведение и содержание свиней, лошадей. Повторение и обобщение по тем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Экскурсии</w:t>
      </w:r>
      <w:r>
        <w:rPr>
          <w:sz w:val="28"/>
          <w:szCs w:val="28"/>
        </w:rPr>
        <w:t xml:space="preserve"> в природу, зоопарк (зверинец), на животноводческую ферму </w:t>
      </w:r>
      <w:r>
        <w:rPr>
          <w:i/>
          <w:sz w:val="28"/>
          <w:szCs w:val="28"/>
        </w:rPr>
        <w:t>(по возможности)</w:t>
      </w:r>
      <w:r>
        <w:rPr>
          <w:sz w:val="28"/>
          <w:szCs w:val="28"/>
        </w:rPr>
        <w:t>. Видовое разнообразие млекопитающих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Демонстрации </w:t>
      </w:r>
      <w:r>
        <w:rPr>
          <w:bCs/>
          <w:iCs/>
          <w:sz w:val="28"/>
          <w:szCs w:val="28"/>
        </w:rPr>
        <w:t xml:space="preserve">живых млекопитающих, </w:t>
      </w:r>
      <w:r>
        <w:rPr>
          <w:sz w:val="28"/>
          <w:szCs w:val="28"/>
        </w:rPr>
        <w:t xml:space="preserve">чучел, скелетов, муляжей, видеоматериалов о видовом многообразии животных в природных сообществах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Наблюдения</w:t>
      </w:r>
      <w:r>
        <w:rPr>
          <w:sz w:val="28"/>
          <w:szCs w:val="28"/>
        </w:rPr>
        <w:t xml:space="preserve"> за млекопитающими, их передвижением, поведением. Выделение млекопитающих среди других животных. Распознавание </w:t>
      </w:r>
      <w:r>
        <w:rPr>
          <w:bCs/>
          <w:sz w:val="28"/>
          <w:szCs w:val="28"/>
        </w:rPr>
        <w:t xml:space="preserve">по внешнему виду отдельных </w:t>
      </w:r>
      <w:r>
        <w:rPr>
          <w:sz w:val="28"/>
          <w:szCs w:val="28"/>
        </w:rPr>
        <w:t>млекопитающих в природе (по рисункам). Выявление особенностей внешнего строения млекопитающих, связанных с образом жизни и средой обита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неурочные работы.</w:t>
      </w:r>
      <w:r>
        <w:rPr>
          <w:sz w:val="28"/>
          <w:szCs w:val="28"/>
        </w:rPr>
        <w:t xml:space="preserve"> Участие учащихся в работах по уходу за дикими и сельскохозяйственными млекопитающими животным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center"/>
        <w:rPr/>
      </w:pPr>
      <w:r>
        <w:rPr>
          <w:b/>
          <w:sz w:val="28"/>
          <w:szCs w:val="28"/>
        </w:rPr>
        <w:t xml:space="preserve">Животный мир Беларуси </w:t>
      </w:r>
      <w:r>
        <w:rPr>
          <w:sz w:val="28"/>
          <w:szCs w:val="28"/>
        </w:rPr>
        <w:t>(1 ч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Животный мир Беларуси и человек </w:t>
      </w:r>
      <w:r>
        <w:rPr>
          <w:sz w:val="28"/>
          <w:szCs w:val="28"/>
        </w:rPr>
        <w:t xml:space="preserve">(1 ч). Общая характеристика животного мира Республики Беларусь, его охрана. Охраняемые природные территории Беларуси: национальные парки, заповедники, заказники. Животные Красной книги Республики Беларусь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сновные требования к результатам обучения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567"/>
        <w:rPr>
          <w:b/>
          <w:b/>
          <w:i/>
          <w:i/>
          <w:spacing w:val="-8"/>
          <w:sz w:val="28"/>
          <w:szCs w:val="28"/>
        </w:rPr>
      </w:pPr>
      <w:r>
        <w:rPr>
          <w:b/>
          <w:i/>
          <w:spacing w:val="-8"/>
          <w:sz w:val="28"/>
          <w:szCs w:val="28"/>
        </w:rPr>
        <w:t>К концу учебного года у учащихся формируются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567"/>
        <w:rPr>
          <w:i/>
          <w:i/>
          <w:sz w:val="28"/>
          <w:szCs w:val="28"/>
        </w:rPr>
      </w:pPr>
      <w:r>
        <w:rPr>
          <w:b/>
          <w:i/>
          <w:spacing w:val="-8"/>
          <w:sz w:val="28"/>
          <w:szCs w:val="28"/>
        </w:rPr>
        <w:t xml:space="preserve">п р е д с т а в л е н и я  о (об)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животных как составной части живой природы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многообразии животного ми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приспособительных признаках животных к условиям обитания в природных сообществ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особенностях внешнего, некоторых особенностях внутреннего строения животных в связи со средой обит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основных функциях внутренних органов и систем органов животн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роли в природе и практическом значении для человека распространенных в Беларуси животн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общей характеристике животного мира Беларус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основных мерах охраны животного мира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 м е н и 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делять из ряда других, распознавать по внешнему виду, называть наиболее распространенные виды животных (типичные для местных условий) при непосредственном восприятии в природе и на рисунка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являть особенности внешнего строения изучаемых животных, связанные с образом жизни и средой обит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, показывать (на рисунках) и называть части тела изучаемых животны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ь наблюдения в природе за жизнедеятельностью (передвижением, поведением) животны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ывать группы изучаемых животных обобщающим слов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животных из разных классификационных групп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ять словесную классификацию изучаемых представителей животного мира, распределяя их по группа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рименять полученные знания при выполнении практических работ по уходу за животными и их охран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ь правилам безопасного поведения в природной среде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природоохранной деятельност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чащиеся усваиваю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бщающие названия групп животных: животные позвоночные, беспозвоночные; черви; моллюски; ракообразные; паукообразные; насекомые; рыбы; земноводные; пресмыкающиеся; птицы; млекопитающие; грызуны; зайцеобразные; хищные; пушные хищные звери; морские животные (ластоногие, китообразные); копытные (парнокопытные, непарнокопытные), приматы; дикие, сельскохозяйственные млекопитающ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общую характеристику и главные признаки изучаемых групп животных (см. обобщающие названия классификационных групп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названия и отличительные признаки 2—4 видов наиболее распространенных животных из каждой классификационной групп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шнее строение тела изучаемых животны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260" w:leader="none"/>
        </w:tabs>
        <w:spacing w:lineRule="auto" w:line="36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звания редких и исчезающих животных местной фауны, занесенных в Красную книгу Беларуси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center"/>
        <w:rPr>
          <w:bCs/>
          <w:i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IX</w:t>
      </w:r>
      <w:r>
        <w:rPr>
          <w:b/>
          <w:bCs/>
          <w:iCs/>
          <w:sz w:val="32"/>
          <w:szCs w:val="32"/>
        </w:rPr>
        <w:t xml:space="preserve"> класс </w:t>
      </w:r>
      <w:r>
        <w:rPr>
          <w:bCs/>
          <w:iCs/>
          <w:sz w:val="32"/>
          <w:szCs w:val="32"/>
        </w:rPr>
        <w:t>(70 ч; 2 ч в неделю)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center"/>
        <w:rPr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Человек и его здоровье 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ведение </w:t>
      </w:r>
      <w:r>
        <w:rPr>
          <w:bCs/>
          <w:sz w:val="28"/>
          <w:szCs w:val="28"/>
        </w:rPr>
        <w:t>(2 ч).</w:t>
      </w:r>
      <w:r>
        <w:rPr>
          <w:sz w:val="28"/>
          <w:szCs w:val="28"/>
        </w:rPr>
        <w:t xml:space="preserve"> Человек — часть живой природы. Необходимость знаний о строении и функциях своего организма. 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доровье человека </w:t>
      </w:r>
      <w:r>
        <w:rPr>
          <w:sz w:val="28"/>
          <w:szCs w:val="28"/>
        </w:rPr>
        <w:t>—</w:t>
      </w:r>
      <w:r>
        <w:rPr>
          <w:iCs/>
          <w:sz w:val="28"/>
          <w:szCs w:val="28"/>
        </w:rPr>
        <w:t xml:space="preserve"> его важнейшее богатство. Ответственное отношение к своему здоровью. Правила поведения заболевшего. Медицинские учреждения. Медицинская помощь. </w:t>
      </w:r>
      <w:r>
        <w:rPr>
          <w:sz w:val="28"/>
          <w:szCs w:val="28"/>
        </w:rPr>
        <w:t>Повторение и обобщение по теме.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аблюдения. </w:t>
      </w:r>
      <w:r>
        <w:rPr>
          <w:b/>
          <w:i/>
          <w:iCs/>
          <w:sz w:val="28"/>
          <w:szCs w:val="28"/>
        </w:rPr>
        <w:t xml:space="preserve">Демонстрации. </w:t>
      </w:r>
      <w:r>
        <w:rPr>
          <w:sz w:val="28"/>
          <w:szCs w:val="28"/>
        </w:rPr>
        <w:t xml:space="preserve">Структура и режим работы ближайшей поликлиники. Процедуры вызова машины «скорой помощи», врача на дом. Составление домашней аптечки. 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бщее знакомство с организмом человека </w:t>
      </w:r>
      <w:r>
        <w:rPr>
          <w:bCs/>
          <w:iCs/>
          <w:sz w:val="28"/>
          <w:szCs w:val="28"/>
        </w:rPr>
        <w:t xml:space="preserve">(4 ч). </w:t>
      </w:r>
      <w:r>
        <w:rPr>
          <w:bCs/>
          <w:sz w:val="28"/>
          <w:szCs w:val="28"/>
        </w:rPr>
        <w:t xml:space="preserve">Клетка, ее основные составные части. 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кани, их классификация: покровная, мышечная, нервная, соединительная. 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ы. Системы органов человека. Организм </w:t>
      </w:r>
      <w:r>
        <w:rPr>
          <w:sz w:val="28"/>
          <w:szCs w:val="28"/>
        </w:rPr>
        <w:t>—</w:t>
      </w:r>
      <w:r>
        <w:rPr>
          <w:bCs/>
          <w:sz w:val="28"/>
          <w:szCs w:val="28"/>
        </w:rPr>
        <w:t xml:space="preserve"> единое целое. Полости тела. Внутренние органы. 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м человека и окружающая среда. Зависимость здоровья человека от состояния окружающей среды. Пути поступления загрязняющих веществ в организм человека. Ответственность человека за свое поведение в природе. </w:t>
      </w:r>
      <w:r>
        <w:rPr>
          <w:sz w:val="28"/>
          <w:szCs w:val="28"/>
        </w:rPr>
        <w:t>Повторение и обобщение по теме.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Демонстрации. </w:t>
      </w:r>
      <w:r>
        <w:rPr>
          <w:iCs/>
          <w:sz w:val="28"/>
          <w:szCs w:val="28"/>
        </w:rPr>
        <w:t xml:space="preserve">Моделирование систем внутренних органов человека. </w:t>
      </w:r>
      <w:r>
        <w:rPr>
          <w:bCs/>
          <w:sz w:val="28"/>
          <w:szCs w:val="28"/>
        </w:rPr>
        <w:t>Рассматривание под микроскопом микропрепаратов тканей.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рактические работы. </w:t>
      </w:r>
      <w:r>
        <w:rPr>
          <w:iCs/>
          <w:sz w:val="28"/>
          <w:szCs w:val="28"/>
        </w:rPr>
        <w:t>Определение и показ мест расположения основных внутренних органов на модели торса человека (на своем теле). Правила пользования бытовым фильтром для очистки вод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Опора тела и движение </w:t>
      </w:r>
      <w:r>
        <w:rPr>
          <w:sz w:val="28"/>
          <w:szCs w:val="28"/>
        </w:rPr>
        <w:t xml:space="preserve">(14 ч). Общие сведения об опорно-двигательном аппарате, его строении и значении. </w:t>
      </w:r>
      <w:r>
        <w:rPr>
          <w:bCs/>
          <w:sz w:val="28"/>
          <w:szCs w:val="28"/>
        </w:rPr>
        <w:t xml:space="preserve">Строение и значение скелета, роль каждого его отдела. 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 xml:space="preserve">Строение и состав костей. Виды костей, их функции. Кость — живое образование. Рост костей. 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единения костей. Строение сустава. Значение прерывного соединения костей. 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келет головы. Череп, его отделы, значение. Соединения костей черепа. 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келет туловища. Позвоночник, его отделы, значение. Строение позвонка. Соединение позвонков. Изгибы позвоночника. 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анка и ее нарушение. Предупреждение искривления позвоночника и нарушений осанки. Значение правильной осанки для здоровья человека.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удная клетка, ее строение и значение. Соединения костей, образующих грудную клетку. Значение развитой грудной клетки для здоровья. 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bCs/>
          <w:sz w:val="28"/>
          <w:szCs w:val="28"/>
        </w:rPr>
        <w:t xml:space="preserve">Кости верхних и нижних конечностей. Плечевой и тазовый пояс. Соединения костей конечностей. </w:t>
      </w:r>
      <w:r>
        <w:rPr>
          <w:sz w:val="28"/>
          <w:szCs w:val="28"/>
        </w:rPr>
        <w:t>Плоскостопие, его предупреждение.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ие сведения о мышцах, их строении и значении. 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группы мышц в теле человека. 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а мышц. Утомление мышц. Влияние ритма работы и нагрузки на наступление утомления мышц. 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начение двигательной активности для развития и укрепления скелета и мышц. 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вматические повреждения опорно-двигательного аппарата, их причины и предупреждение. Первая (доврачебная) помощь при небольших травмах. Повторение и обобщение по теме.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аблюдения. Демонстрации. </w:t>
      </w:r>
      <w:r>
        <w:rPr>
          <w:iCs/>
          <w:sz w:val="28"/>
          <w:szCs w:val="28"/>
        </w:rPr>
        <w:t xml:space="preserve">Моделирование опорно-двигательного аппарата. </w:t>
      </w:r>
      <w:r>
        <w:rPr>
          <w:bCs/>
          <w:iCs/>
          <w:sz w:val="28"/>
          <w:szCs w:val="28"/>
        </w:rPr>
        <w:t xml:space="preserve">Скелет. Череп. Длинные, короткие, трубчатые, губчатые кости скелета. </w:t>
      </w:r>
      <w:r>
        <w:rPr>
          <w:sz w:val="28"/>
          <w:szCs w:val="28"/>
        </w:rPr>
        <w:t>Изучение строения костей. Демонстрация рыбьих или куриных косточек (вываренных, просушенных). Обнаружение полостей внутри трубчатой кости, хрящей на концах кости, костных пластинок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Изучение состава костей. Демонстрация свойств нату</w:t>
        <w:softHyphen/>
        <w:t xml:space="preserve">ральной, декальцинированной, пережженной костей. Просмотр видеоматериалов, показывающих движение конечностей, сгибание костей. 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b/>
          <w:bCs/>
          <w:i/>
          <w:sz w:val="28"/>
          <w:szCs w:val="28"/>
        </w:rPr>
        <w:t xml:space="preserve">Практические работы. </w:t>
      </w:r>
      <w:r>
        <w:rPr>
          <w:sz w:val="28"/>
          <w:szCs w:val="28"/>
        </w:rPr>
        <w:t xml:space="preserve">Определение и показ на модели скелета человека (у себя на теле) мест расположения изучаемых костей скелета, мышц. Исследование стопы на предмет обнаружения плоскостопия. Разучивание комплекса упражнений для укрепления позвоночника и предупреждения сутулости, для предупреждения плоскостопия, для ежедневной утренней зарядки. Практическое освоение правил выработки осанки. Приемы оказания первой помощи при повреждениях костей и мышц. 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Самонаблюдения </w:t>
      </w:r>
      <w:r>
        <w:rPr>
          <w:sz w:val="28"/>
          <w:szCs w:val="28"/>
        </w:rPr>
        <w:t>за движениями грудной клетки при вдохе и выдохе; за движениями туловища, рук, ног на уроках физкультуры; за подвижностью суставов рук и ног; за сокращением и напряжением мышц во время работы; за разнообразием движений мимических мышц; за изменением мышц при сгибании и разгибании рук в локтевом суставе; за утомлением мышц при однообразной работе; за осанкой (своей и своих одноклассников) во время чтения, письма, при переносе тяжестей, работе в мастерской, на пришкольном участке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Кровь и кровообращение </w:t>
      </w:r>
      <w:r>
        <w:rPr>
          <w:sz w:val="28"/>
          <w:szCs w:val="28"/>
        </w:rPr>
        <w:t xml:space="preserve">(8 ч). </w:t>
      </w:r>
      <w:r>
        <w:rPr>
          <w:bCs/>
          <w:sz w:val="28"/>
          <w:szCs w:val="28"/>
        </w:rPr>
        <w:t xml:space="preserve">Состав и значение крови. О чем рассказывает анализ крови. Свертывание крови, его значение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Инфекционные заболевания, их предупреждение. Предупредительные привив</w:t>
        <w:softHyphen/>
        <w:t xml:space="preserve">ки, их роль. Понятие об иммунитете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ы кровообращения. Кровеносные сосуды. Сердечно-сосудистая систем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оение сердца и его работа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Движение крови по сосудам. Круги кровообращения. Кровяное давление, его измерение. Пульс. Взаимосвязь между органами дыхания и кровообращения, пищеварения и кровообращ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равматические повреждения кровеносных сосудов. Первая помощь при различных кровотечениях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ливание крови как путь спасения жизни и здоровья человека. Группы крови. Донорство. 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рдечно-сосудистые заболевания, их предупреждение. Гигиена сердечно-сосудистой системы. Влияние алкоголя, никотина, наркотиков на сердце и кровеносные сосуды. </w:t>
      </w:r>
      <w:r>
        <w:rPr>
          <w:sz w:val="28"/>
          <w:szCs w:val="28"/>
        </w:rPr>
        <w:t>Повторение и обобщение по теме.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аблюдения. Демонстрации. </w:t>
      </w:r>
      <w:r>
        <w:rPr>
          <w:iCs/>
          <w:sz w:val="28"/>
          <w:szCs w:val="28"/>
        </w:rPr>
        <w:t>Моделирование системы органов кровообра</w:t>
        <w:softHyphen/>
        <w:t xml:space="preserve">щения, кругов кровообращения. </w:t>
      </w:r>
      <w:r>
        <w:rPr>
          <w:sz w:val="28"/>
          <w:szCs w:val="28"/>
        </w:rPr>
        <w:t xml:space="preserve">Изучение состава крови. </w:t>
      </w:r>
      <w:r>
        <w:rPr>
          <w:bCs/>
          <w:sz w:val="28"/>
          <w:szCs w:val="28"/>
        </w:rPr>
        <w:t xml:space="preserve">Рассматривание под микроскопом микропрепаратов крови человека. Устройство тонометра. 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рактические работы. </w:t>
      </w:r>
      <w:r>
        <w:rPr>
          <w:sz w:val="28"/>
          <w:szCs w:val="28"/>
        </w:rPr>
        <w:t xml:space="preserve">Определение и показ на </w:t>
      </w:r>
      <w:r>
        <w:rPr>
          <w:iCs/>
          <w:sz w:val="28"/>
          <w:szCs w:val="28"/>
        </w:rPr>
        <w:t xml:space="preserve">модели торса человека (на своем теле) </w:t>
      </w:r>
      <w:r>
        <w:rPr>
          <w:sz w:val="28"/>
          <w:szCs w:val="28"/>
        </w:rPr>
        <w:t xml:space="preserve">мест расположения органов кровообращения. Обнаружение пульса у основания кисти на руке одноклассника. Первая помощь при кровотечении из носа; при капиллярном кровотечении (обработка раны, ссадины). Обращение за помощью при кровотечениях из раны (из вены, артерии). </w:t>
      </w:r>
      <w:r>
        <w:rPr>
          <w:bCs/>
          <w:sz w:val="28"/>
          <w:szCs w:val="28"/>
        </w:rPr>
        <w:t>Измерение артериального давления.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монаблюдения</w:t>
      </w:r>
      <w:r>
        <w:rPr>
          <w:bCs/>
          <w:iCs/>
          <w:sz w:val="28"/>
          <w:szCs w:val="28"/>
        </w:rPr>
        <w:t xml:space="preserve"> за сердцебиением и частотой пульса при разных двигательных режимах, разных состояниях человека. </w:t>
      </w:r>
      <w:r>
        <w:rPr>
          <w:sz w:val="28"/>
          <w:szCs w:val="28"/>
        </w:rPr>
        <w:t>Обнаружение пульса у основания кисти своей руки, в других местах. Подсчет частоты пульса в спокойном состоянии и после выполнения физических упражнени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ыхание </w:t>
      </w:r>
      <w:r>
        <w:rPr>
          <w:sz w:val="28"/>
          <w:szCs w:val="28"/>
        </w:rPr>
        <w:t>(7 ч). Дыхание — одно из главных проявлений жизни. Значение дыха</w:t>
        <w:softHyphen/>
        <w:t xml:space="preserve">ния. Дыхательные движения, их ритмичность. Изменение объема грудной клетки при вдохе и выдохе. Изменения частоты и глубины дыхания при физических нагрузках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ение и функции дыхательной системы. Органы дыхания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ос и его работа. </w:t>
      </w:r>
      <w:r>
        <w:rPr>
          <w:bCs/>
          <w:sz w:val="28"/>
          <w:szCs w:val="28"/>
        </w:rPr>
        <w:t>Особенности строения носовой полости, позволяющие выпол</w:t>
        <w:softHyphen/>
        <w:t xml:space="preserve">нять соответствующие функции. Насморк, его вред, необходимость лечения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азообмен в легких. Дыхательные газы. </w:t>
      </w:r>
      <w:r>
        <w:rPr>
          <w:sz w:val="28"/>
          <w:szCs w:val="28"/>
        </w:rPr>
        <w:t xml:space="preserve">Состав вдыхаемого и выдыхаемого воздуха. </w:t>
      </w:r>
      <w:r>
        <w:rPr>
          <w:bCs/>
          <w:sz w:val="28"/>
          <w:szCs w:val="28"/>
        </w:rPr>
        <w:t>Значение свежего воздуха для здоровья человек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Гигиена дыхания. Заболевания, передающиеся воздушно-капельным путем. Предупреждение простудных заболевани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лияние никотина на органы дыхания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олезни органов дыхания, их предупреждение. </w:t>
      </w:r>
      <w:r>
        <w:rPr>
          <w:sz w:val="28"/>
          <w:szCs w:val="28"/>
        </w:rPr>
        <w:t>Повторение и обобщение по теме.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Наблюдения. Демонстрации. </w:t>
      </w:r>
      <w:r>
        <w:rPr>
          <w:iCs/>
          <w:sz w:val="28"/>
          <w:szCs w:val="28"/>
        </w:rPr>
        <w:t xml:space="preserve">Моделирование системы органов дыхания. </w:t>
      </w:r>
      <w:r>
        <w:rPr>
          <w:sz w:val="28"/>
          <w:szCs w:val="28"/>
        </w:rPr>
        <w:t>Поведение людей при кашле, насморке, чихании. Изучение состава вдыхаемого и выдыхаемого воздуха.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рактические работы. </w:t>
      </w:r>
      <w:r>
        <w:rPr>
          <w:sz w:val="28"/>
          <w:szCs w:val="28"/>
        </w:rPr>
        <w:t xml:space="preserve">Определение и показ на своем теле мест расположения органов дыхания: носовой полости, гортани, трахеи, бронхов, легких. Измерение окружности грудной клетки при вдохе и выдохе. Подсчет дыхательных движений в 1 мин в состоянии покоя и после выполнения физических упражнений. </w:t>
      </w:r>
      <w:r>
        <w:rPr>
          <w:iCs/>
          <w:sz w:val="28"/>
          <w:szCs w:val="28"/>
        </w:rPr>
        <w:t xml:space="preserve">Участие в озеленении школы, улицы, охране растений. </w:t>
      </w:r>
      <w:r>
        <w:rPr>
          <w:bCs/>
          <w:sz w:val="28"/>
          <w:szCs w:val="28"/>
        </w:rPr>
        <w:t>Моделирование ситуаций отказа на предложение покурить. Защита органов дыхания с использованием респиратора.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амонаблюдения </w:t>
      </w:r>
      <w:r>
        <w:rPr>
          <w:sz w:val="28"/>
          <w:szCs w:val="28"/>
        </w:rPr>
        <w:t>за дыхательными движениями в период покоя и во время физических нагрузок; изменением объема грудной клетки при вдохе и выдохе; поведением некурящих людей рядом с курящими людьм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итание и пищеварение </w:t>
      </w:r>
      <w:r>
        <w:rPr>
          <w:sz w:val="28"/>
          <w:szCs w:val="28"/>
        </w:rPr>
        <w:t>(10 ч). Питание — необходимое условие жизне</w:t>
        <w:softHyphen/>
        <w:t xml:space="preserve">деятельности организма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ставные части питания, их роль. Основные питательные вещества (углеводы, белки, жиры) и п</w:t>
      </w:r>
      <w:r>
        <w:rPr>
          <w:bCs/>
          <w:sz w:val="28"/>
          <w:szCs w:val="28"/>
        </w:rPr>
        <w:t xml:space="preserve">родукты питания, их содержащие. Продукты питания растительного и животного происхождения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неральные вещества, вода, их роль для здоровь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итамины, их роль. Способы сохранения витаминов в пищевых продуктах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еварение. Строение пищеварительной системы. Работа органов пищеварения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бы, их роль в процессе пищеварения. Гигиена зубов и ротовой полости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ереваривание пищи. Роль печени и поджелудочной железы в пищеварении. Всасывание питательных веществ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гиена питания. Аппетит. Правила здорового питания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щевые отравления, глистные заболевания их предупреждение. Влияние алкоголя на органы пищеварения. Вред переедания, сухоедения. Повторение и обобщение по тем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Наблюдения. Демонстрации. </w:t>
      </w:r>
      <w:r>
        <w:rPr>
          <w:iCs/>
          <w:sz w:val="28"/>
          <w:szCs w:val="28"/>
        </w:rPr>
        <w:t xml:space="preserve">Моделирование системы органов пищеварения. Обнаружение жира, крахмала в продуктах питания. </w:t>
      </w:r>
      <w:r>
        <w:rPr>
          <w:sz w:val="28"/>
          <w:szCs w:val="28"/>
        </w:rPr>
        <w:t>Переваривание крахмала под действием слюны в ротовой полости. Переваривание куриного белка под действием желудочного сока. Просмотр видеоматериалов, отражающих процессы пищевар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 xml:space="preserve">Практические </w:t>
      </w:r>
      <w:r>
        <w:rPr>
          <w:b/>
          <w:bCs/>
          <w:i/>
          <w:sz w:val="28"/>
          <w:szCs w:val="28"/>
        </w:rPr>
        <w:t>работы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пределение и показ на своем теле мест расположения органов пищеварения и пищеварительных желез. Определение содержания питательных веществ в различных продуктах по этикеткам на упаковках. Приемы полоскания ротовой полости. Приемы ухода за зубами и зубной щеткой. Приемы содержания в чистоте посуды, хранение продуктов питания. Определение массы тела путем взвешивания на напольных весах. Расчет массы тела, используя данные о своем росте в сантиметрах минус 100. Установление причин появления аллергии, избыточной массы тел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Самонаблюдения </w:t>
      </w:r>
      <w:r>
        <w:rPr>
          <w:sz w:val="28"/>
          <w:szCs w:val="28"/>
        </w:rPr>
        <w:t>за правильным режимом и нормами питания; состоянием своего организма во время голода, жажды, подверженностью аллергии, ее возможными проявлениями; массой своего тела путем взвешивания; строением своих зубов (с помощью зеркала); движениями нижней и верхней челюстей при пережевывании пищи (с помощью зеркала); выделением слюны во время пережевывания пищи, изменением пищи в ротовой полости; за движениями языка при глотании пищи; кулинарной обработкой и приготовлением пищи к употреблению; соблюдением режима питания; соблюдением гигиенических правил приготовления и приема пищи; утолением чувства голода, жажд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Обмен веществ </w:t>
      </w:r>
      <w:r>
        <w:rPr>
          <w:sz w:val="28"/>
          <w:szCs w:val="28"/>
        </w:rPr>
        <w:t>(2 ч). Первоначальные представления об обмене веществ как основе жизнедеятельности организма. Понятие о рациональном (полноценном) питании, его роли</w:t>
      </w:r>
      <w:r>
        <w:rPr>
          <w:bCs/>
          <w:sz w:val="28"/>
          <w:szCs w:val="28"/>
        </w:rPr>
        <w:t xml:space="preserve"> для здоровья человека. Нормы и режим питания. Причины появления избыточной массы тела. Вред чрезмерного употребления сладкого, сдобы, пирожных, тортов. Аллергия, ожирение, их проявления и предупреждение. </w:t>
      </w:r>
      <w:r>
        <w:rPr>
          <w:sz w:val="28"/>
          <w:szCs w:val="28"/>
        </w:rPr>
        <w:t>Повторение и обобщение по тем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смотр видеоматериалов</w:t>
      </w:r>
      <w:r>
        <w:rPr>
          <w:bCs/>
          <w:iCs/>
          <w:sz w:val="28"/>
          <w:szCs w:val="28"/>
        </w:rPr>
        <w:t>, иллюстрирующих процессы обмена веществ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ыделение </w:t>
      </w:r>
      <w:r>
        <w:rPr>
          <w:bCs/>
          <w:sz w:val="28"/>
          <w:szCs w:val="28"/>
        </w:rPr>
        <w:t xml:space="preserve">(2 ч). Значение удаления из организма продуктов обмена веществ. Почки, их работа. Мочевой пузырь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упреждение почечных заболеваний. Влияние алкоголя на мочевыделительную систему. Правила личной гигиены, связанные с мочевыделительной системой. </w:t>
      </w:r>
      <w:r>
        <w:rPr>
          <w:sz w:val="28"/>
          <w:szCs w:val="28"/>
        </w:rPr>
        <w:t>Повторение и обобщение по теме.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рактические работы. </w:t>
      </w:r>
      <w:r>
        <w:rPr>
          <w:sz w:val="28"/>
          <w:szCs w:val="28"/>
        </w:rPr>
        <w:t>Определение и показ на своем тел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 расположения почек. 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b/>
          <w:bCs/>
          <w:sz w:val="28"/>
          <w:szCs w:val="28"/>
        </w:rPr>
        <w:t xml:space="preserve">Кожа </w:t>
      </w:r>
      <w:r>
        <w:rPr>
          <w:bCs/>
          <w:sz w:val="28"/>
          <w:szCs w:val="28"/>
        </w:rPr>
        <w:t>(5 ч). Кожа, особенности ее строения и значение.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bCs/>
          <w:sz w:val="28"/>
          <w:szCs w:val="28"/>
        </w:rPr>
        <w:t xml:space="preserve">Гигиена кожи, волос, ногтей. </w:t>
      </w:r>
      <w:r>
        <w:rPr>
          <w:iCs/>
          <w:sz w:val="28"/>
          <w:szCs w:val="28"/>
        </w:rPr>
        <w:t>Косметические средства по уходу за телом. Правила пользования мылом, мочалкой, шампунями. Красота и здоровье чистых волос. Необходимость ухода за ногтями.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азание первой помощи при повреждениях кожи. Порезы, царапины, ссадины — «открытые ворота» для проникновения болезнетворных организмов. Признаки теплового и солнечного ударов, их предупреждение и первая помощь при проявлениях.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sz w:val="28"/>
          <w:szCs w:val="28"/>
        </w:rPr>
        <w:t>Ожоги, обморожения, их предупреждение. Первая помощь при ожогах, обморожениях.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аливание организма. Правила закаливания солнцем, водой, воздухом. Повторение и обобщение по теме.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Наблюдения. Демонстрации. </w:t>
      </w:r>
      <w:r>
        <w:rPr>
          <w:sz w:val="28"/>
          <w:szCs w:val="28"/>
        </w:rPr>
        <w:t xml:space="preserve">Рассматривание с помощью лупы внешнего строения кожи. 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b/>
          <w:bCs/>
          <w:i/>
          <w:sz w:val="28"/>
          <w:szCs w:val="28"/>
        </w:rPr>
        <w:t xml:space="preserve">Практические работы. </w:t>
      </w:r>
      <w:r>
        <w:rPr>
          <w:iCs/>
          <w:sz w:val="28"/>
          <w:szCs w:val="28"/>
        </w:rPr>
        <w:t>Определение особенностей внешнего строения кожи. Приемы ухода за кожей, волосами, ногтями. Первая помощь при небольших ожогах (обморожениях, порезах, царапинах, ссадинах), тепловом и солнечном ударах. Приемы ухода за одеждой и обувью.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Самонаблюдения </w:t>
      </w:r>
      <w:r>
        <w:rPr>
          <w:sz w:val="28"/>
          <w:szCs w:val="28"/>
        </w:rPr>
        <w:t xml:space="preserve">за реакциями своего организма на изменения температуры воздуха; выделением пота через кожу; </w:t>
      </w:r>
      <w:r>
        <w:rPr>
          <w:bCs/>
          <w:sz w:val="28"/>
          <w:szCs w:val="28"/>
        </w:rPr>
        <w:t xml:space="preserve">изменением цвета кожи при загаре; изменением просвечивания кровеносных сосудов через кожу в зависимости от температуры окружающей среды; выполнением правил закаливания водой, воздухом, солнечными ваннами; влиянием на организм солнечных лучей; выполнением правил личной гигиены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Нервная система </w:t>
      </w:r>
      <w:r>
        <w:rPr>
          <w:bCs/>
          <w:iCs/>
          <w:sz w:val="28"/>
          <w:szCs w:val="28"/>
        </w:rPr>
        <w:t xml:space="preserve">(6 ч). </w:t>
      </w:r>
      <w:r>
        <w:rPr>
          <w:sz w:val="28"/>
          <w:szCs w:val="28"/>
        </w:rPr>
        <w:t xml:space="preserve">Строение нервной системы. Головной и спинной мозг человека. Нервы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начение нервной системы. Первоначальные представления о рефлексе и рефлекторной дуг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Гигиена нервной системы. Режим дня, гигиена труда, их значение для здоровья. Влияние на </w:t>
      </w:r>
      <w:r>
        <w:rPr>
          <w:iCs/>
          <w:sz w:val="28"/>
          <w:szCs w:val="28"/>
        </w:rPr>
        <w:t xml:space="preserve">здоровье активного отдыха на свежем воздухе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н, его з</w:t>
      </w:r>
      <w:r>
        <w:rPr>
          <w:sz w:val="28"/>
          <w:szCs w:val="28"/>
        </w:rPr>
        <w:t xml:space="preserve">начение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гиена сна. Условия, обеспечивающие хороший сон. Влияние на сон соблюдения режима дня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лияние алкоголя, никотина, наркотиков на нервную систему. Повторение и обобщение по теме.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аблюдения. Демонстрации. </w:t>
      </w:r>
      <w:r>
        <w:rPr>
          <w:iCs/>
          <w:sz w:val="28"/>
          <w:szCs w:val="28"/>
        </w:rPr>
        <w:t xml:space="preserve">Моделирование строения нервной системы. 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рактические работы. </w:t>
      </w:r>
      <w:r>
        <w:rPr>
          <w:iCs/>
          <w:sz w:val="28"/>
          <w:szCs w:val="28"/>
        </w:rPr>
        <w:t>Определение и показ мест расположения головного и спинного мозга, нервов на своем теле.</w:t>
      </w:r>
      <w:r>
        <w:rPr>
          <w:bCs/>
          <w:sz w:val="28"/>
          <w:szCs w:val="28"/>
        </w:rPr>
        <w:t xml:space="preserve"> Составление своего режима дня. Составление памятки «Правила гигиены сна». Моделирование ситуаций отказа на предложение попробовать алкогольный напиток или неизвестное вещество.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b/>
          <w:i/>
          <w:sz w:val="28"/>
          <w:szCs w:val="28"/>
        </w:rPr>
        <w:t xml:space="preserve">Самонаблюдения </w:t>
      </w:r>
      <w:r>
        <w:rPr>
          <w:sz w:val="28"/>
          <w:szCs w:val="28"/>
        </w:rPr>
        <w:t>за снижением работоспособности, внимания при утомлении; восстановлением работоспособности при смене видов деятельности; состоянием своего организма при соблюдении режима дня и при его нарушениях; влиянием выполнения режима дня на сон; влиянием сна на самочувствие человека.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/>
      </w:pPr>
      <w:r>
        <w:rPr>
          <w:b/>
          <w:bCs/>
          <w:sz w:val="28"/>
          <w:szCs w:val="28"/>
        </w:rPr>
        <w:t xml:space="preserve">Органы чувств. Сенсорные системы </w:t>
      </w:r>
      <w:r>
        <w:rPr>
          <w:bCs/>
          <w:sz w:val="28"/>
          <w:szCs w:val="28"/>
        </w:rPr>
        <w:t xml:space="preserve">(7 ч). Значение органов чувств в жизни человека, его трудовой деятельности. </w:t>
      </w:r>
      <w:r>
        <w:rPr>
          <w:sz w:val="28"/>
          <w:szCs w:val="28"/>
        </w:rPr>
        <w:t xml:space="preserve">Первоначальные представления о сенсорных системах. </w:t>
      </w:r>
      <w:r>
        <w:rPr>
          <w:bCs/>
          <w:sz w:val="28"/>
          <w:szCs w:val="28"/>
        </w:rPr>
        <w:t>Тренировка органов чувств. Профилактика заболеваний органов чувств.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рган зрения как часть зрительной сенсорной системы. </w:t>
      </w:r>
      <w:r>
        <w:rPr>
          <w:bCs/>
          <w:sz w:val="28"/>
          <w:szCs w:val="28"/>
        </w:rPr>
        <w:t>Строение и функции органа зрения. Роль зрения в жизни человека. Дальнозоркость и близорукость. Гигиена зрения. Первая помощь при повреждении глаз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рган слуха как часть слуховой сенсорной системы. </w:t>
      </w:r>
      <w:r>
        <w:rPr>
          <w:bCs/>
          <w:sz w:val="28"/>
          <w:szCs w:val="28"/>
        </w:rPr>
        <w:t xml:space="preserve">Строение и функции органа слуха. Наружное, среднее и внутреннее ухо. </w:t>
      </w:r>
      <w:r>
        <w:rPr>
          <w:sz w:val="28"/>
          <w:szCs w:val="28"/>
        </w:rPr>
        <w:t>Гигиена слуха.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ы обоняния и вкуса как части обонятельной и вкусовой сенсорных систем. Роль органов обоняния и вкуса в жизни человека.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рган осязания как часть осязательной сенсорной системы. </w:t>
      </w:r>
      <w:r>
        <w:rPr>
          <w:bCs/>
          <w:sz w:val="28"/>
          <w:szCs w:val="28"/>
        </w:rPr>
        <w:t xml:space="preserve">Ощущения, возникающие при прикосновении к коже (мягкий — твердый, гладкий — шероховатый, теплый — холодный и др.). Болевые ощущения. </w:t>
      </w:r>
      <w:r>
        <w:rPr>
          <w:sz w:val="28"/>
          <w:szCs w:val="28"/>
        </w:rPr>
        <w:t>Повторение и обобщение по теме.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аблюдения. </w:t>
      </w:r>
      <w:r>
        <w:rPr>
          <w:b/>
          <w:i/>
          <w:iCs/>
          <w:sz w:val="28"/>
          <w:szCs w:val="28"/>
        </w:rPr>
        <w:t xml:space="preserve">Демонстрации. </w:t>
      </w:r>
      <w:r>
        <w:rPr>
          <w:iCs/>
          <w:sz w:val="28"/>
          <w:szCs w:val="28"/>
        </w:rPr>
        <w:t xml:space="preserve">Роль каждого органа чувств для познания объектов и явлений окружающего мира и взаимодействия с ними. </w:t>
      </w:r>
    </w:p>
    <w:p>
      <w:pPr>
        <w:pStyle w:val="2"/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рактические работы. </w:t>
      </w:r>
      <w:r>
        <w:rPr>
          <w:iCs/>
          <w:sz w:val="28"/>
          <w:szCs w:val="28"/>
        </w:rPr>
        <w:t>Определение и показ мест расположения органов чувст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а модели торса человека (на своем теле).</w:t>
      </w:r>
      <w:r>
        <w:rPr>
          <w:bCs/>
          <w:sz w:val="28"/>
          <w:szCs w:val="28"/>
        </w:rPr>
        <w:t xml:space="preserve"> Определение признаков, свойств и качеств предметов с помощью каждого органа чувств. Составление памяток «Гигиена органов чувств». Разучивание комплекса упражнений зрительной гимнастики. Приемы оказания первой помощи при незначительных повреждениях глаза, уха. Развитие глазомера. Тренировка органов чувст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амонаблюдения. </w:t>
      </w:r>
      <w:r>
        <w:rPr>
          <w:sz w:val="28"/>
          <w:szCs w:val="28"/>
        </w:rPr>
        <w:t>Проверка остроты слуха с помощью ручных часов. Определение кожной чувствительности, запахов с помощью органа обоняния, вкуса пищевых продуктов, предметов на ощупь. Определение внешнего строения своего глаза, уха (с помощью зеркала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дивидуальное развитие организма человек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3 ч). Пол человека. Половые клетки. Половое созревание. Взаимоотношения между полами. Здоровье девушки и юноши. Планирование семьи. Ответственность за рождение и воспитание ребенка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менность. Развитие организма в утробе матери. Факторы, негативно влияющие на развитие плода. Рождение ребенка. Уход за новорожденным. Основные периоды развития человеческого организма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гиена половой системы. Венерические заболевания, ВИЧ-инфекция, их предупреждение. Повторение и обобщение по теме.</w:t>
      </w:r>
    </w:p>
    <w:p>
      <w:pPr>
        <w:pStyle w:val="Heading5"/>
        <w:tabs>
          <w:tab w:val="clear" w:pos="708"/>
          <w:tab w:val="left" w:pos="900" w:leader="none"/>
        </w:tabs>
        <w:spacing w:lineRule="auto" w:line="360" w:before="0" w:after="0"/>
        <w:ind w:firstLine="567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Практические </w:t>
      </w:r>
      <w:r>
        <w:rPr>
          <w:bCs w:val="false"/>
          <w:sz w:val="28"/>
          <w:szCs w:val="28"/>
        </w:rPr>
        <w:t>работы.</w:t>
      </w:r>
      <w:r>
        <w:rPr>
          <w:b w:val="false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структивные занятия </w:t>
      </w:r>
      <w:r>
        <w:rPr>
          <w:b w:val="false"/>
          <w:sz w:val="28"/>
          <w:szCs w:val="28"/>
        </w:rPr>
        <w:t>(по группам и индивидуально)</w:t>
      </w:r>
      <w:r>
        <w:rPr>
          <w:b w:val="false"/>
          <w:i w:val="false"/>
          <w:sz w:val="28"/>
          <w:szCs w:val="28"/>
        </w:rPr>
        <w:t xml:space="preserve">. Здоровье девушки и юноши. Приемы выполнения гигиенических процедур по уходу за своим телом. Реакция организма на соблюдение (несоблюдение) правил гигиены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</w:rPr>
        <w:t xml:space="preserve">Примечание. </w:t>
      </w:r>
      <w:r>
        <w:rPr/>
        <w:t>Половое развитие у людей с интеллектуальной недостаточностью происходит по-разному. Эти люди нуждаются в пожизненном сопровождении по вопросам, касающимся полового развития и воспитания. Разъяснения и помощь взрослых по вопросам полового развития возможны только при учете индивидуальной ситуации. Школьники с интеллектуальной недостаточностью должны получать ту информацию (объяснения), в которой они индивидуально нуждаются и которую могут использовать в повседневной жизни. Обобщения по вопросам полового развития для них сложны. Тема «Индивидуальное развитие организма» может изучаться в предложенном варианте, а может быть изменена по усмотрению учител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сновные требования к результатам обучения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567"/>
        <w:rPr>
          <w:b/>
          <w:b/>
          <w:i/>
          <w:i/>
          <w:spacing w:val="-8"/>
          <w:sz w:val="28"/>
          <w:szCs w:val="28"/>
        </w:rPr>
      </w:pPr>
      <w:r>
        <w:rPr>
          <w:b/>
          <w:i/>
          <w:spacing w:val="-8"/>
          <w:sz w:val="28"/>
          <w:szCs w:val="28"/>
        </w:rPr>
        <w:t>К концу учебного года у учащихся формируются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567"/>
        <w:rPr>
          <w:i/>
          <w:i/>
          <w:sz w:val="28"/>
          <w:szCs w:val="28"/>
        </w:rPr>
      </w:pPr>
      <w:r>
        <w:rPr>
          <w:b/>
          <w:i/>
          <w:spacing w:val="-8"/>
          <w:sz w:val="28"/>
          <w:szCs w:val="28"/>
        </w:rPr>
        <w:t xml:space="preserve">п р е д с т а в л е н и я  о (об)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ении организма человека, его органах и систем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bCs/>
          <w:sz w:val="28"/>
          <w:szCs w:val="28"/>
        </w:rPr>
        <w:t>некоторых особенностях функционирования жизненно важных органов и систем органов челове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bCs/>
          <w:sz w:val="28"/>
          <w:szCs w:val="28"/>
        </w:rPr>
        <w:t>себе как о развивающемся организм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сти бережного обращения к своему здоровь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тях сохранения и укрепления своего здоровь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bCs/>
          <w:sz w:val="28"/>
          <w:szCs w:val="28"/>
        </w:rPr>
        <w:t xml:space="preserve">воздействии на здоровье образа жизни, который ведет человек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едном воздействии алкоголя, никотина, наркотиков на организм человек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заимосвязях отдельных органов и систем орган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i/>
          <w:iCs/>
          <w:sz w:val="28"/>
          <w:szCs w:val="28"/>
        </w:rPr>
        <w:t>у м е н и 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одить наблюдения за работой своего организма, его органов и сист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блюдать правила личной гигиены, питания, ухода за зубами и ротовой полостью, за тел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bCs/>
          <w:sz w:val="28"/>
          <w:szCs w:val="28"/>
        </w:rPr>
        <w:t>оказывать первую помощь при мелких травмах, солнечном и тепловом ударах, незначительном обморожении, ожог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лать утреннюю гимнастик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bCs/>
          <w:sz w:val="28"/>
          <w:szCs w:val="28"/>
        </w:rPr>
        <w:t>соблюдать режим дня, правила безопасного поведения в быту, в жизненных ситуац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ознавать и называть основные органы человека и системы органов на рисунках (на своем теле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ценивать и прогнозировать последствия некоторых опасных ситуа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едовать правилам предупреждения некоторых заболев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bCs/>
          <w:sz w:val="28"/>
          <w:szCs w:val="28"/>
        </w:rPr>
        <w:t>измерять температуру тела челове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одить примеры факторов, укрепляющих и ослабляющих здоровье челове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одить примеры, показывающие зависимость здоровья человека от его образа жиз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ьзоваться услугами поликлиники, скорой медицинской помощ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Учащиеся усваиваю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bCs/>
          <w:sz w:val="28"/>
          <w:szCs w:val="28"/>
        </w:rPr>
        <w:t xml:space="preserve">обобщающие названия систем органов: скелет, мышцы, опорно-двигательный аппарат, органы пищеварения, органы кровообращения, органы дыхания, органы выделения, органы чувств, сенсорные системы, нервная систем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звания органов человека, входящих в каждую систем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а расположения органов человека в организм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гигиены питания, личной гигиены, ухода за зубами и ротовой полостью, за тел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которые правила предупреждения заболевани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X</w:t>
      </w:r>
      <w:r>
        <w:rPr>
          <w:b/>
          <w:sz w:val="32"/>
          <w:szCs w:val="32"/>
        </w:rPr>
        <w:t xml:space="preserve"> класс </w:t>
      </w:r>
      <w:r>
        <w:rPr>
          <w:sz w:val="32"/>
          <w:szCs w:val="32"/>
        </w:rPr>
        <w:t>(35 ч; 1 ч в неделю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рода и человек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  <w:r>
        <w:rPr>
          <w:sz w:val="28"/>
          <w:szCs w:val="28"/>
        </w:rPr>
        <w:t>(2 ч). Неживая и живая природа — единое цело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ногообразие природы. Понятие о микроорганизмах. Живая природа не может существовать без неживой природ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Природное равновесие (первоначальные представления). Причины нарушения равновесия в природе. Сохранение равновесия в природе — важнейшее условие поддержания жизни на Земл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 xml:space="preserve">Организованные наблюдения </w:t>
      </w:r>
      <w:r>
        <w:rPr>
          <w:sz w:val="28"/>
          <w:szCs w:val="28"/>
        </w:rPr>
        <w:t xml:space="preserve">за разнообразием природы, ее красотой в разные времена года; сезонными изменениями в неживой и живой природе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актические работы. </w:t>
      </w:r>
      <w:r>
        <w:rPr>
          <w:sz w:val="28"/>
          <w:szCs w:val="28"/>
        </w:rPr>
        <w:t>Участие в сезонном труде людей в природе. Отработка правил поведения в природной среде, направленных на предупреждение отрицательных изменений в природе. Моделирование простейшей экологической пирамид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Разнообразие природы и охрана природных богатств </w:t>
      </w:r>
      <w:r>
        <w:rPr>
          <w:sz w:val="28"/>
          <w:szCs w:val="28"/>
        </w:rPr>
        <w:t>(6 ч). Вода, воздух, их охрана. Источники загрязнения воды, воздуха. Меры по охране воды, воздуха от загрязнени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езные ископаемые, их использование и охран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Разнообразие растений и их охрана. Водоросли, мхи, папоротники, хвойные, цветковые растения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Условия, необходимые для жизни растений. Роль растений в природе и жизни человека. Фотосинтез. Воздействие человека на растительный мир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образие животных и их охрана. Беспозвоночные животные: черви, моллюски, ракообразные, насекомые, паукообразные. Позвоночные животные: рыбы, земноводные, пресмыкающиеся, птицы, млекопитающие. Холоднокровные и теплокровные животные. Питание животных. Приспособленность животных к условиям обитания. Роль животных в природе и жизни человека. Влияние человека на животный мир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 xml:space="preserve">Организованные наблюдения </w:t>
      </w:r>
      <w:r>
        <w:rPr>
          <w:sz w:val="28"/>
          <w:szCs w:val="28"/>
        </w:rPr>
        <w:t xml:space="preserve">за использованием человеком природных богатств и мерами, направленными на их охрану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 xml:space="preserve">Природоохранная деятельность. </w:t>
      </w:r>
      <w:r>
        <w:rPr>
          <w:sz w:val="28"/>
          <w:szCs w:val="28"/>
        </w:rPr>
        <w:t>Способы и приемы оказания помощи конкретным представителям растительного и животного мира ближайшего окружения. Участие в работе по охране природных богатст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Чему учит экология? </w:t>
      </w:r>
      <w:r>
        <w:rPr>
          <w:sz w:val="28"/>
          <w:szCs w:val="28"/>
        </w:rPr>
        <w:t>(4 ч). Экология — наука о доме, связях между живыми организмами и окружающей их средой, между человеком и природой. Законы экологии, их смысловая сущность: «В природе нет ничего лишнего», «В природе все связано со всем», «В природе все важны и все нужны» и др. Экологические прогноз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ообразие связей в природе, их простейшая классификация. Связь «питание». Цепи питания, пищевые сети. Связь «дыхание». Связь «размножение». Связи прямые и косвенны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ие катастрофы, их последствия. Природные стихийные бедствия. Примеры экологических катастроф, происходящих по вине людей (кислотные дожди, аварии нефтеналивных танкеров, радиоактивное загрязнение и др.)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храна природы — долг каждого человека. К чему приводит незнание и нарушение законов экологии? Понятие о цепи загрязнения. Ответственность каждого человека за поведение в природе. Законы Республики Беларусь об охране природы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 xml:space="preserve">Организованные наблюдения </w:t>
      </w:r>
      <w:r>
        <w:rPr>
          <w:sz w:val="28"/>
          <w:szCs w:val="28"/>
        </w:rPr>
        <w:t>за работой взрослых по охране природы. Примеры бережного использования природных богатст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актические работы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Экологический десант: «Помогаю выжить другим». Организация экологической тропы. Участие в посадках деревьев, кустарников в микрорайоне школы, дома, и уход за посадками. Изготовление знаков к правилам поведения в природе (экологических знаков): не шуми в природе, не рви цветы в природе, не трогай птичьи гнезда и др. Моделирование цепей пита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руговорот веществ в природе </w:t>
      </w:r>
      <w:r>
        <w:rPr>
          <w:sz w:val="28"/>
          <w:szCs w:val="28"/>
        </w:rPr>
        <w:t>(4 ч). Первоначальные представления о круговороте веществ в природ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тения и животные — участники круговорота веществ. Понятие об организмах-производителях, организмах-потребителях, организмах-разрушителях, их роль в круговороте вещест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Круговорот веществ в природе — условие непрерывности жизни на Земле. Основные звенья круговорота веществ в природе. Причины нарушения круговорота веществ в природ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 xml:space="preserve">Организованные наблюдения: </w:t>
      </w:r>
      <w:r>
        <w:rPr>
          <w:sz w:val="28"/>
          <w:szCs w:val="28"/>
        </w:rPr>
        <w:t xml:space="preserve">примеры деятельности организмов-производителей, организмов-потребителей, организмов-разрушителей в природе; примеры поведения людей, влияющих на круговорот веществ; примеры поведения, направленного на предупреждение отрицательных последствий для круговорота веществ в природе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Экологические системы </w:t>
      </w:r>
      <w:r>
        <w:rPr>
          <w:sz w:val="28"/>
          <w:szCs w:val="28"/>
        </w:rPr>
        <w:t>(8 ч). Основные части (структура) экологической системы. Сообщество живых организмов (природное сообщество) и их жизненное пространство. Разнообразие взаимосвязей в экосистем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очва — важная часть экологической системы. Разнообразие живых обитателей почвы, их роль в поддержании почвенного плодородия. Накопление запаса питательных веществ в почве в процессе круговорота веществ. Меры, направленные на сохранение урожайности почвы. Использование удобрений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Разнообразие природных экосистем Беларуси: водоем, болото, луг, лес. Условия внешней среды в природных экосистемах. Видовое разнообразие растений и животных в них, его значение. Цепи и сети питания. Приспособительные особенности растений, животных к совместным условиям произрастания и обитания. Деятельность организмов-производителей, организмов-потребителей, организмов-разрушителей в экосистемах. Условия протекания круговорота веществ в экологических системах. Влияние деятельности человека на состояние экосистем. Причины разрушения экологических связей. Правила природоохранного поведения в экосистемах. Охрана экосистем — основа сохранения видового разнообразия растительного и животного мира. Смена экологических систем во времени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ль человека в сохранении и восстановлении природных экологических систем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системы, создаваемые человеком (агроэкосистемы), их особенности (на примере экосистемы поля). Отличие агроэкосистем от природных экосистем. Роль человека в поддержании круговорота веществ в агроэкосистем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 xml:space="preserve">Организованные наблюдения </w:t>
      </w:r>
      <w:r>
        <w:rPr>
          <w:sz w:val="28"/>
          <w:szCs w:val="28"/>
        </w:rPr>
        <w:t xml:space="preserve">за жизнью обитателей разных экологических систем </w:t>
      </w:r>
      <w:r>
        <w:rPr>
          <w:i/>
          <w:sz w:val="28"/>
          <w:szCs w:val="28"/>
        </w:rPr>
        <w:t>(по возможности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 xml:space="preserve">Практические работы. </w:t>
      </w:r>
      <w:r>
        <w:rPr>
          <w:sz w:val="28"/>
          <w:szCs w:val="28"/>
        </w:rPr>
        <w:t>Моделирование связей в экологических системах. Участие в обработке почвы на небольших участках, обустройстве аквариума. Приемы ухода за аквариумными рыбками. Участие в изготовлении и развешивании птичьих гнездовий, подкормке диких животных. Отработка правил природоохранного поведения в экосистемах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Человек и его роль в природе </w:t>
      </w:r>
      <w:r>
        <w:rPr>
          <w:sz w:val="28"/>
          <w:szCs w:val="28"/>
        </w:rPr>
        <w:t xml:space="preserve">(4 ч). Человек — часть природы. Хозяйственная деятельность людей изменяет природу. Меры, направленные на сохранение природы родного края. Необходимость рационального природопользования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«Раны», наносимые природе человеком: </w:t>
      </w:r>
      <w:r>
        <w:rPr>
          <w:iCs/>
          <w:sz w:val="28"/>
          <w:szCs w:val="28"/>
        </w:rPr>
        <w:t>з</w:t>
      </w:r>
      <w:r>
        <w:rPr>
          <w:sz w:val="28"/>
          <w:szCs w:val="28"/>
        </w:rPr>
        <w:t xml:space="preserve">агрязнение окружающей среды, </w:t>
      </w:r>
      <w:r>
        <w:rPr>
          <w:bCs/>
          <w:sz w:val="28"/>
          <w:szCs w:val="28"/>
        </w:rPr>
        <w:t>и</w:t>
      </w:r>
      <w:r>
        <w:rPr>
          <w:iCs/>
          <w:sz w:val="28"/>
          <w:szCs w:val="28"/>
        </w:rPr>
        <w:t xml:space="preserve">стощение природных богатств, истощение почв, </w:t>
      </w:r>
      <w:r>
        <w:rPr>
          <w:bCs/>
          <w:sz w:val="28"/>
          <w:szCs w:val="28"/>
        </w:rPr>
        <w:t xml:space="preserve">разрушение природных экосистем, </w:t>
      </w: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окращение разнообразия видов растений и животных</w:t>
      </w:r>
      <w:r>
        <w:rPr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храняемые территории Республики Беларусь как способ сохранения природы. Заповедники, национальные парки, заказники. Национальный парк «Беловежская пуща». Ботанические сады, зоопарки как места сохранения </w:t>
      </w:r>
      <w:r>
        <w:rPr>
          <w:bCs/>
          <w:sz w:val="28"/>
          <w:szCs w:val="28"/>
        </w:rPr>
        <w:t>разнообразия видов растений и животных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ая книга Республики Беларусь. Для чего создаются Красные книги? Редкие и исчезающие виды растений и животных Беларуси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 xml:space="preserve">Экскурсия </w:t>
      </w:r>
      <w:r>
        <w:rPr>
          <w:sz w:val="28"/>
          <w:szCs w:val="28"/>
        </w:rPr>
        <w:t xml:space="preserve">в Беловежскую пущу, другие заповедные территории </w:t>
      </w:r>
      <w:r>
        <w:rPr>
          <w:i/>
          <w:sz w:val="28"/>
          <w:szCs w:val="28"/>
        </w:rPr>
        <w:t>(по возможности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 xml:space="preserve">Организованные наблюдения </w:t>
      </w:r>
      <w:r>
        <w:rPr>
          <w:sz w:val="28"/>
          <w:szCs w:val="28"/>
        </w:rPr>
        <w:t>за красотой и разнообразием природы родного кра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 xml:space="preserve">Практические работы. </w:t>
      </w:r>
      <w:r>
        <w:rPr>
          <w:sz w:val="28"/>
          <w:szCs w:val="28"/>
        </w:rPr>
        <w:t>Участие в работах по охране природы ближайшего окружения. Распознавание встречающихся в данной местности растений и животных (в т. ч. охраняемых). Моделирование цепей питания, характерных для данной местности. Отработка правил природоохранного поведения. Самостоятельная работа со страницами Красной книги Республики Беларусь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Экология человека </w:t>
      </w:r>
      <w:r>
        <w:rPr>
          <w:sz w:val="28"/>
          <w:szCs w:val="28"/>
        </w:rPr>
        <w:t xml:space="preserve">(7 ч). Целебные силы природы. Благотворное влияние природы на здоровье человека. Оздоровление естественными факторами среды. Роль закаливания в укреплении здоровья. Лекарственные растения, правила их сбора и использования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об экологической безопасности. Пути попадания вредных веществ в организм человека. Меры, направленные на снижение вредного влияния загрязнителей на здоровье.</w:t>
      </w:r>
      <w:r>
        <w:rPr>
          <w:bCs/>
          <w:sz w:val="28"/>
          <w:szCs w:val="28"/>
        </w:rPr>
        <w:t xml:space="preserve"> Как защититься от загрязненной воды. </w:t>
      </w:r>
      <w:r>
        <w:rPr>
          <w:iCs/>
          <w:sz w:val="28"/>
          <w:szCs w:val="28"/>
        </w:rPr>
        <w:t>Как уменьшить вредное влияние на здоровье нитратов, радионуклидов.</w:t>
      </w:r>
      <w:r>
        <w:rPr>
          <w:bCs/>
          <w:sz w:val="28"/>
          <w:szCs w:val="28"/>
        </w:rPr>
        <w:t xml:space="preserve"> Правила личной экологической безопасност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стетика быта. Гигиена жилища. Воздействие комнатных растений на человека. Роль книг, музыки, фильмов, картин в жизни человек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утренний мир человека. Положительные и отрицательные эмоции, их влияние на здоровье. Действия и поведение, направленные на развитие внутреннего мира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 своем здоровье и безопасности заботимся сами. Чистота — залог здоровья. Опасности, подстерегающие человека в быту, как их избежать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Животные — спутники человека. Верность и преданность человеку домашних животных. Человек в ответе за тех, кого приручил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доровый образ жизни, его составляющие. Влияние вредных привычек на здоровье. Роль здорового активного образа жизни на здоровье человек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 xml:space="preserve">Организованные наблюдения. Демонстрации. </w:t>
      </w:r>
      <w:r>
        <w:rPr>
          <w:sz w:val="28"/>
          <w:szCs w:val="28"/>
        </w:rPr>
        <w:t>Оценка экологического состояния школьных помещений (запыление, освещение, уровень шума и др.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актические работы. </w:t>
      </w:r>
      <w:r>
        <w:rPr>
          <w:sz w:val="28"/>
          <w:szCs w:val="28"/>
        </w:rPr>
        <w:t>Приемы уборки комнаты и создания в ней уюта. Приемы ухода за комнатными растениями, домашними животными. Приемы проветривания помещения, выполнения гигиенических процедур по уходу за своим телом. Отработка правил гигиены при употреблении в пищу ягод, овощей, фруктов, картофеля; правил поведения в ситуациях, опасных для жизни и здоровья. Участие в озеленении улиц, дворов, в экономии электроэнергии, вод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сновные требования к результатам обучения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567"/>
        <w:rPr>
          <w:b/>
          <w:b/>
          <w:i/>
          <w:i/>
          <w:spacing w:val="-8"/>
          <w:sz w:val="28"/>
          <w:szCs w:val="28"/>
        </w:rPr>
      </w:pPr>
      <w:r>
        <w:rPr>
          <w:b/>
          <w:i/>
          <w:spacing w:val="-8"/>
          <w:sz w:val="28"/>
          <w:szCs w:val="28"/>
        </w:rPr>
        <w:t>К концу учебного года у учащихся формируются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567"/>
        <w:rPr>
          <w:i/>
          <w:i/>
          <w:sz w:val="28"/>
          <w:szCs w:val="28"/>
        </w:rPr>
      </w:pPr>
      <w:r>
        <w:rPr>
          <w:b/>
          <w:i/>
          <w:spacing w:val="-8"/>
          <w:sz w:val="28"/>
          <w:szCs w:val="28"/>
        </w:rPr>
        <w:t xml:space="preserve">п р е д с т а в л е н и я  о (об): 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ловеке как участнике естественного процесса, протекающего в приро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заимосвязях человека с живой и неживой природой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образующем (разрушительном и созидающем) влиянии человека на природ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родном равновес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ологических системах как совокупности живых организмов и их жизненного простран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уговороте веществ в приро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ях экологических систем Беларус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циональном использовании природных богатст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храняемых территориях Республики Беларус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лиянии окружающей среды на здоровье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сновных загрязнителях окружающей среды, влияющих на здоровье человека, и мерах, направленных на снижение их вредного воздействия на здоровье люд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равилах природоохранного поведения человека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у м е н и 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блюдать правила природоохранного повед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одить примеры, показывающие зависимость здоровья человека от состояния окружающе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вовать в природоохран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/>
      </w:pPr>
      <w:r>
        <w:rPr>
          <w:bCs/>
          <w:sz w:val="28"/>
          <w:szCs w:val="28"/>
        </w:rPr>
        <w:t>выполнять санитарно-гигиенические процедуры, приемы ухода за комнатными растениями, домашними животными, за помещением, одеждой, обувью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Учащиеся усваиваю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бщенные названия природных богатств, экологических систем, охраняемых территор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экологически грамотного поведения в приро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гигиены и санитарии, оказывающие влияние на здоровье человека;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пособы и приемы соблюдения личной гигиены, гигиены питания, помещений, одежды, обув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b/>
      <w:bCs/>
      <w:i/>
      <w:i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i/>
      <w:i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5">
    <w:name w:val=" Знак Знак5"/>
    <w:basedOn w:val="Style7"/>
    <w:qFormat/>
    <w:rPr>
      <w:sz w:val="28"/>
      <w:lang w:val="ru-RU" w:bidi="ar-SA"/>
    </w:rPr>
  </w:style>
  <w:style w:type="character" w:styleId="3">
    <w:name w:val=" Знак Знак3"/>
    <w:basedOn w:val="Style7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01:00Z</dcterms:created>
  <dc:creator>User</dc:creator>
  <dc:description/>
  <cp:keywords/>
  <dc:language>en-US</dc:language>
  <cp:lastModifiedBy>User</cp:lastModifiedBy>
  <cp:lastPrinted>2014-08-15T14:09:00Z</cp:lastPrinted>
  <dcterms:modified xsi:type="dcterms:W3CDTF">2014-08-15T11:13:00Z</dcterms:modified>
  <cp:revision>9</cp:revision>
  <dc:subject/>
  <dc:title>Биология</dc:title>
</cp:coreProperties>
</file>