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Міністэрства адукацыі </w:t>
      </w:r>
      <w:r>
        <w:rPr>
          <w:szCs w:val="28"/>
          <w:lang w:val="ru-RU"/>
        </w:rPr>
        <w:t>Р</w:t>
      </w:r>
      <w:r>
        <w:rPr>
          <w:szCs w:val="28"/>
        </w:rPr>
        <w:t xml:space="preserve">эспублікі </w:t>
      </w:r>
      <w:r>
        <w:rPr>
          <w:szCs w:val="28"/>
          <w:lang w:val="ru-RU"/>
        </w:rPr>
        <w:t>Б</w:t>
      </w:r>
      <w:r>
        <w:rPr>
          <w:szCs w:val="28"/>
        </w:rPr>
        <w:t>еларус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БЕЛАРУСКАЯ МОВА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ЛІТАРАТУРНАЕ ЧЫТАНН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  <w:szCs w:val="32"/>
          <w:lang w:val="be-BY"/>
        </w:rPr>
        <w:t xml:space="preserve">Праграмы дл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—</w:t>
      </w:r>
      <w:r>
        <w:rPr>
          <w:b/>
          <w:bCs/>
          <w:sz w:val="32"/>
          <w:szCs w:val="32"/>
          <w:lang w:val="en-US"/>
        </w:rPr>
        <w:t>X</w:t>
      </w:r>
      <w:r>
        <w:rPr>
          <w:b/>
          <w:bCs/>
          <w:sz w:val="32"/>
          <w:szCs w:val="32"/>
          <w:lang w:val="be-BY"/>
        </w:rPr>
        <w:t xml:space="preserve"> класаў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дапаможнай школ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be-BY"/>
        </w:rPr>
      </w:pPr>
      <w:r>
        <w:rPr>
          <w:b/>
          <w:bCs/>
          <w:sz w:val="32"/>
          <w:szCs w:val="32"/>
          <w:lang w:val="be-BY"/>
        </w:rPr>
        <w:t>з рускай мовай навучанн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Мінск 2014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лумачальная запіска</w:t>
      </w:r>
    </w:p>
    <w:p>
      <w:pPr>
        <w:pStyle w:val="TextBody"/>
        <w:ind w:firstLine="709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Вывучэнне беларускай мовы ў дапаможнай школе з рускай мовай навучання пачынаецца з пятага класа, дзе вучням прапануецца ўступны курс беларускай мовы. У </w:t>
      </w:r>
      <w:r>
        <w:rPr>
          <w:szCs w:val="28"/>
          <w:lang w:val="en-US"/>
        </w:rPr>
        <w:t>VI</w:t>
      </w:r>
      <w:r>
        <w:rPr>
          <w:szCs w:val="28"/>
        </w:rPr>
        <w:t>—</w:t>
      </w:r>
      <w:r>
        <w:rPr>
          <w:szCs w:val="28"/>
          <w:lang w:val="en-US"/>
        </w:rPr>
        <w:t>X</w:t>
      </w:r>
      <w:r>
        <w:rPr>
          <w:szCs w:val="28"/>
        </w:rPr>
        <w:t xml:space="preserve"> класах вучні засвойваюць асаблівасці гучання беларускай мовы, актывізуюцца іх зносіны на беларускай мове, удасканальваюцца ўменні чытаць і пісаць па-беларуску, а таксама фарміруюцца некаторыя веды аб лінгвістычнай сістэме беларуск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 школе з рускай мовай навучання беларуская мова з’яўляецца толькі прадметам вывучэння, а не сродкам навучання іншым вучэбным прадметам, сродкам мыслення, зносін. Беларуская мова тут другая, але яе нельга вывучаць як замежную, таму што яна — блізкароднасная рускай і ў асноўным зразумелая дзецям, якія навучаюцца на рускай мове. Аднак у дапаможнай школе другую мову немагчыма вывучаць так, як у агульнаадукацыйнай школе, дзе вывучаюцца сістэмы дзвюх моў паралельна і вельмі інтэнсіўна. Такі шлях не можа быць эфектыўным пры вывучэнні другой мовы ў дапаможнай школе з-за асаблівасцей пазнавальнай дзейнасці вучня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Галоўнай </w:t>
      </w:r>
      <w:r>
        <w:rPr>
          <w:b/>
          <w:sz w:val="28"/>
          <w:szCs w:val="28"/>
          <w:lang w:val="be-BY"/>
        </w:rPr>
        <w:t>мэтай</w:t>
      </w:r>
      <w:r>
        <w:rPr>
          <w:sz w:val="28"/>
          <w:szCs w:val="28"/>
          <w:lang w:val="be-BY"/>
        </w:rPr>
        <w:t xml:space="preserve"> вывучэння беларускай мовы ў дапаможнай школе і ў інтэграваных структурах, дзе ажыццяўляецца навучанне па праграме дапаможнай школы, — навучыць дзяцей практычнаму карыстанню беларускай мовай, сфарміраваць камунікатыўную кампетэнцыю ў вучняў,      г. зн. навучыць іх слухаць і разумець беларускае маўленне, размаўляць па-беларуску, чытаць і пісаць на другой м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Задачамі</w:t>
      </w:r>
      <w:r>
        <w:rPr>
          <w:sz w:val="28"/>
          <w:szCs w:val="28"/>
          <w:lang w:val="be-BY"/>
        </w:rPr>
        <w:t xml:space="preserve"> навучання беларускай мове ў дапаможнай школе з рускай мовай навучання з’яўляюцца наступны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хаванне ў вучняў павагі да беларускага народа як носьбіта беларускай мовы, адчування сябе яго частка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фарміраванне ў вучняў элементарных уменняў зносін па-беларуску; навыкаў карыстання вусным і пісьмовым маўленнем у розных сферах і сітуацыях зносін, у тым ліку звязаных з прафесійнай і працоўнай дзейнасц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працоўка дастаткова трывалых навыкаў пісьма без памылак на аснове вывучэння элементарнага курса граматыкі і правапіс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асканаленне навыкаў правільнага, свядомага, выразнага і адносна беглага чытання найбольш вядомых і даступных для разумення твораў беларускага фальклору, класічных і сучасных твораў беларускай літарату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знаямленне з найбольш ужывальнымі жанрамі беларускай літаратуры, некаторымі літаратурназнаўчымі паняццямі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be-BY"/>
        </w:rPr>
        <w:t>авалоданне культурнымі, гістарычнымі, геаграфічнымі і іншымі звесткамі з жыцця краіны на беларускай мов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анне беларускага маўленчага этыкет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рэкцыя пазнавальнай дзейнасці і асобы вучняў з інтэлектуальнай недастатковасцю сродкамі беларускай мовы і літаратуры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дзейнічанне сацыяльнай адаптацыі вучняў шляхам арыентацыі зместу навучання на будучае самастойнае жыццё выпускнікоў, на фарміраванне дадатных маральных якасцей сродкамі беларускай мовы і літа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 вывучэнні другой мовы ў дапаможнай школе ўвага засяроджваецца на фарміраванні чатырох відаў маўленчай дзейнасці: аўдзіравання, гаварэння, чытання і пісьма. У той жа час у вучняў фарміруюцца элементы моўнай кампетэнцыі, якія параўнальныя з ведамі па першай (рускай) мове. Веды па сістэме беларускай мовы фарміруюцца з абавязковай апорай на веды вучняў па рускай мове, таму што беларуская і руская мовы — блізкароднасныя, іх сістэмы вельмі падобныя, і рускую мову вучні пачалі вывучаць у І класе. Пры вывучэнні беларускай мовы ўвага дзяцей засяроджваецца на тых фактах, якія адрозніваюць яе ад рускай, што з’яўляецца неабходнай умовай папярэджання інтэрферэнцыі. Вывучэнне графікі, фанетыкі, лексікі, марфалогіі і сінтаксісу, правапісу і арфаэпіі, тыпаў тэкстаў будуецца на супастаўленні рускай і беларускай моў, што адлюстроўваецца ў практыкаваннях, якія выконваюцца вучнямі. Знаёмству з адметнымі рысамі беларускай мовы спецыяльна прысвечаны падраздзел «Мовы-сёстры», які вывучаецца ў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 xml:space="preserve"> класе. Аднак неабходна засяроджваць увагу вучняў на спецыфіцы беларускай мовы на працягу ўсіх гадоў наву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чанне беларускай мове як другой у дапаможнай школе носіць камунікатыўна арыентаваны характар, што адпавядае сутнасці антрапацэнтрычнай канцэпцыі моўнай адукацыі. Антрапацэнтрычная канцэпцыя, асобасна арыентаванае навучанне рэалізуецца ў тым, што пры навучанні мове зыходзяць з патрэб і інтарэсаў вучняў: тэксты, якія прапануюцца, блізкія да жыцця дзяцей і зразумелыя ім; вывучэнне моўнага матэрыялу разглядаецца не як самамэта, а як сродак авалодання маўленчай дзейнасцю; да свядомасці вучняў даводзіцца неабходнасць валодання мовай ў будучым самастойным жыцці, веданне мовы разглядаецца як адзін з важнейшых сродкаў сацыялізацыі выпускнікоў дапаможна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чанне беларускай мове заснавана на кампетэнтнаснай аснове, што патрабуе адпаведнай пабудовы праграмы. Праграма па беларускай мове для кожнага класа складаецца з трох раздзелаў: «Моўная кампетэнцыя», «Камунікатыўная кампетэнцыя», «Сацыякультурная кампетэнцыя». Раздзел «Моўная кампетэнцыя» прапануе аб’ём ведаў па фанетыцы, графіцы, лексіцы, арфаэпіі, граматыцы і правапісу, прыблізна параўнальны з аналагічным па рускай мове. Яго мэта — знаёмства вучняў з сістэмай беларускай мовы, параўнанне яе з рускай і на гэтай аснове выпрацоўка навыкаў маўленчай дзейнасці. Настаўнік ажыццяўляе паўрочнае планаванне, зыходзячы з раздзела «Моўная кампетэнцы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здзел «Камунікатыўная кампетэнцыя» канкрэтызуе віды і аб’ём работы, якія прапануюцца вучням для авалодання чатырма відамі маўленчай дзейнасці: аўдзіраваннем (слуханнем), гаварэннем, чытаннем і пісьмом. Увядзенне ў праграму гэтага раздзела абумоўлена арыентацыяй на камунікатыўную тэхналогію пры вывучэнні другой мовы ў дапаможнай школе, а таксама неабходнасцю звярнуць увагу настаўніка на фарміраванне ў вучняў уменняў практычна карыстацца мова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ацыякультурная кампетэнцыя — гэта сукупнасць ведаў аб краіне, нацыянальна-культурных асаблівасцях, маўленчых паводзінах носьбітаў мовы і здольнасць карыстацца такімі ведамі ў працэсе зносін. Пад сацыякультурнай кампетэнцыяй мы разумеем таксама ўменне выкарыстоўваць мову ў якасці сродку сацыялізацыі, для жыцця ў грамадстве, уменне карыстацца мовай у розных сітуацыях зносін.</w:t>
      </w:r>
      <w:r>
        <w:rPr>
          <w:color w:val="0000FF"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Раздзел «Сацыякультурная кампетэнцыя» засяроджвае ўвагу на тых з’явах з гісторыі, культуры, геаграфіі нашай краіны, якія неабходна ведаць кожнаму яе жыхару. Авалоданне сацыякультурнай кампетэнцыяй адбываецца на матэрыяле як мовы, так і чытання. Актульнасць увядзення гэтага раздзела абумоўлена нешырокім распаўсюджаннем беларускай мовы ў паўсядзённым жыцці, тым, што ўсе вышэйназваныя звесткі вучні атрымліваюць пераважна на рускай мове, таму сацыякультурную кампетэнцыю ў іх патрэбна спецыяльна фармірава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 вывучэнні элементарнага курса </w:t>
      </w:r>
      <w:r>
        <w:rPr>
          <w:b/>
          <w:sz w:val="28"/>
          <w:szCs w:val="28"/>
          <w:lang w:val="be-BY"/>
        </w:rPr>
        <w:t>граматыкі</w:t>
      </w:r>
      <w:r>
        <w:rPr>
          <w:sz w:val="28"/>
          <w:szCs w:val="28"/>
          <w:lang w:val="be-BY"/>
        </w:rPr>
        <w:t xml:space="preserve"> моўны матэрыял пачынае вывучацца з тэмы «Маўленне», а не з «Гукаў і літар», як было традыцыйна. Гэта абумоўлена таксама арыентацыяй на камунікатыўную тэхналогію: гукі і літары не з’яўляюцца адзінкай маўлення, адзінка маўлення — гэта тэк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ы вывучэнні тэмы </w:t>
      </w:r>
      <w:r>
        <w:rPr>
          <w:b/>
          <w:sz w:val="28"/>
          <w:szCs w:val="28"/>
          <w:lang w:val="be-BY"/>
        </w:rPr>
        <w:t>«Маўленне»</w:t>
      </w:r>
      <w:r>
        <w:rPr>
          <w:sz w:val="28"/>
          <w:szCs w:val="28"/>
          <w:lang w:val="be-BY"/>
        </w:rPr>
        <w:t xml:space="preserve"> вучні даведваюцца аб ролі маўлення ў жыцці людзей, знаёмяцца з формамі і відамі маўлення, правіламі і сферамі карыстання вусным і пісьмовым маўленнем, дыялогам і маналог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  <w:lang w:val="be-BY"/>
        </w:rPr>
        <w:t>«Тэкст»</w:t>
      </w:r>
      <w:r>
        <w:rPr>
          <w:sz w:val="28"/>
          <w:szCs w:val="28"/>
          <w:lang w:val="be-BY"/>
        </w:rPr>
        <w:t xml:space="preserve"> знаёміць вучняў з тэкстамі розных тыпаў, вучыць адрозніваць тэкст ад групы сказаў, не аб’яднаных сэнсава; вылучаць тэму і асноўную думку тэксту, характарызаваць учынкі герояў; дзяліць тэкст на часткі; складаць план тэксту; самастойна ствараць тэкст, афармляць яго на пісь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эмы </w:t>
      </w:r>
      <w:r>
        <w:rPr>
          <w:b/>
          <w:sz w:val="28"/>
          <w:szCs w:val="28"/>
          <w:lang w:val="be-BY"/>
        </w:rPr>
        <w:t>«Сказ»</w:t>
      </w:r>
      <w:r>
        <w:rPr>
          <w:sz w:val="28"/>
          <w:szCs w:val="28"/>
          <w:lang w:val="be-BY"/>
        </w:rPr>
        <w:t xml:space="preserve"> і </w:t>
      </w:r>
      <w:r>
        <w:rPr>
          <w:b/>
          <w:sz w:val="28"/>
          <w:szCs w:val="28"/>
          <w:lang w:val="be-BY"/>
        </w:rPr>
        <w:t>«Слова»</w:t>
      </w:r>
      <w:r>
        <w:rPr>
          <w:sz w:val="28"/>
          <w:szCs w:val="28"/>
          <w:lang w:val="be-BY"/>
        </w:rPr>
        <w:t xml:space="preserve"> прапануюць вучням веды і ўменні, параўнальныя з аналагічнымі ў рускай мове. Дадзеныя тэмы вывучаюцца на працяг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клас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Тэма </w:t>
      </w:r>
      <w:r>
        <w:rPr>
          <w:b/>
          <w:sz w:val="28"/>
          <w:szCs w:val="28"/>
          <w:lang w:val="be-BY"/>
        </w:rPr>
        <w:t>«Гукі і літары»</w:t>
      </w:r>
      <w:r>
        <w:rPr>
          <w:sz w:val="28"/>
          <w:szCs w:val="28"/>
          <w:lang w:val="be-BY"/>
        </w:rPr>
        <w:t xml:space="preserve"> вывучаецца ў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e-BY"/>
        </w:rPr>
        <w:t xml:space="preserve"> класах, 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be-BY"/>
        </w:rPr>
        <w:t xml:space="preserve"> класе веды па элементарнай фанетыцы паўтараюцца і замацоўваюцца. У наступных класах дадзеныя тэмы асобна не вылучаюцца, аднак яны не павінны заставацца па-за ўвагай настаўніка пры вывучэнні іншых тэм. Пры вывучэнні тэмы «Гукі і літары», як і пры вывучэнні тэмы «Мовы-сёстры», у 6 класе ўвага надаецца адметным фанетычным асаблівасцям беларускай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класах пры вывучэнні элементарнага курса граматыкі асаблівая ўвага надаецца сацыяльнай накіраванасці вучэбнага матэрыялу. Вучняў знаёмяць з рознымі відамі дзелавых папер і правіламі іх афармлення на беларускай мове, вучаць правілам маўленчага этыкету ў розных сітуацыях зносін, звязаных з бытавой, працоўнай і прафесійнай дзейнасцю. Увогуле змест навучання мове ў старшых класах у значнай ступені павінен быць арыентаваны на будучае самастойнае жыццё выпускнік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годна з вучэбным планам дапаможнай школы (дапаможнай школы-інтэрната), зацверджаным пастановай Міністэрства адукацыі Рэспублікі Беларусь ад 26.08.2011 № 242, на ўрокі беларускай мовы ў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be-BY"/>
        </w:rPr>
        <w:t xml:space="preserve"> класах дапаможнай школы адводзіцца па 2 гадзіны на тыдзень, у 10 класе — 1 гадзіна на тыдзень, на ўрокі літаратурнага чытання — па 1 гадзіне на тыдзень 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кла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вучанне ўсім відам маўленчай дзейнасці — аўдзіраванню, чытанню, гаварэнню і пісьму — ажыццяўляецца, па магчымасці, на кожным уроку беларускай мовы. Пры гэтым настаўнік у залежнасці ад мэты ўрока можа звяртаць пераважную ўвагу на той або іншы від маўленчай дзейнасці. У праграме падаецца размеркаванне колькасці гадзін на вывучэнне кожнай тэмы, аднак яно з’яўляецца прыкладным. Настаўнік можа самастойна павялічыць ці зменшыць колькасць гадзін на вывучэнне іншай тэмы, раздзела прагр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рокі </w:t>
      </w:r>
      <w:r>
        <w:rPr>
          <w:b/>
          <w:sz w:val="28"/>
          <w:szCs w:val="28"/>
          <w:lang w:val="be-BY"/>
        </w:rPr>
        <w:t>літаратурнага чытання</w:t>
      </w:r>
      <w:r>
        <w:rPr>
          <w:sz w:val="28"/>
          <w:szCs w:val="28"/>
          <w:lang w:val="be-BY"/>
        </w:rPr>
        <w:t xml:space="preserve"> прапануецца праводзіць асобна, пачынаючы з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 xml:space="preserve"> класа. На ўроках чытання ў вучняў паступова замацоўваецца тэхніка чытання, яно становіцца беглым. Вядзецца пастаянная работа над свядомасцю, правільнасцю, выразнасцю </w:t>
      </w:r>
      <w:bookmarkStart w:id="0" w:name="_Hlk93298211"/>
      <w:r>
        <w:rPr>
          <w:sz w:val="28"/>
          <w:szCs w:val="28"/>
          <w:lang w:val="be-BY"/>
        </w:rPr>
        <w:t>чытання</w:t>
      </w:r>
      <w:bookmarkEnd w:id="0"/>
      <w:r>
        <w:rPr>
          <w:sz w:val="28"/>
          <w:szCs w:val="28"/>
          <w:lang w:val="be-BY"/>
        </w:rPr>
        <w:t xml:space="preserve">. Пры працы над гэтымі якасцямі чытання асаблівая ўвага надаецца разуменню прачытанага, развіццю маўлення і мыслення вучня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учні працуюць з творамі розных жанраў. Калі ў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e-BY"/>
        </w:rPr>
        <w:t xml:space="preserve"> класах гэта невялікія па аб’ёму казкі, вершы, апавяданні, а таксама прыказкі, прымаўкі, загадкі, пацешкі і іншыя малыя формы фальклору, то ў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класах прапануюцца да вывучэння таксама ўрыўкі з аповесцей, паэм, а таксама байкі, навукова-папулярныя артыкулы, даступныя для разумення дзяцей. Вучні знаёмяцца з найбольш вядомымі творамі беларускіх пісьменнікаў, даведваюцца аб некаторых фактах біяграфіі славутых беларускіх пісьменнікаў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Урокі літаратурнага чытання прадстаўляюць вялікія магчымасці для фарміравання сацыякультурнай кампетэнцы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Школьнікі вучацца адказваць на пытанні па змесце прачытанага, пераказваць прачытаныя тэксты, ацэньваць учынкі герояў, устанаўліваць нескладаныя прычынна-выніковыя сувязі; рабіць вывады; даваць эмацыянальную ацэнку тв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стаўнік можа на працягу года адбіраць для чытання тыя творы, якія найбольш адпавядаюць задачам урокаў, звязаны з іншымі прадметамі або жыццём дзяцей, улічваюць магчымасці вучняў класа. Паслядоўнасць вывучэння твораў можа не адпавядаць абазначанай у праграме тэматы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Вялікая ўвага ў дапаможнай школе павінна надавацца арганізацыі </w:t>
      </w:r>
      <w:r>
        <w:rPr>
          <w:b/>
          <w:sz w:val="28"/>
          <w:szCs w:val="28"/>
          <w:lang w:val="be-BY"/>
        </w:rPr>
        <w:t xml:space="preserve">пазакласнага чытання. </w:t>
      </w:r>
      <w:r>
        <w:rPr>
          <w:sz w:val="28"/>
          <w:szCs w:val="28"/>
          <w:lang w:val="be-BY"/>
        </w:rPr>
        <w:t>Пажадана адводзіць на дадзены від вучэбнай працы 15</w:t>
      </w:r>
      <w:r>
        <w:rPr>
          <w:sz w:val="28"/>
          <w:szCs w:val="28"/>
        </w:rPr>
        <w:t>—</w:t>
      </w:r>
      <w:r>
        <w:rPr>
          <w:sz w:val="28"/>
          <w:szCs w:val="28"/>
          <w:lang w:val="be-BY"/>
        </w:rPr>
        <w:t xml:space="preserve">20 мінут кожны дзень у пазакласны час, а раз на два тыдні коратка абмяркоўваць на ўроку прачытанае. Для пазакласнага чытання прапануюцца фальклорныя творы, дзіцячыя апавяданні і вершы сучасных беларускіх аўтараў (у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be-BY"/>
        </w:rPr>
        <w:t xml:space="preserve"> класах) і найбольш вядомыя і яскравыя творы і ўрыўкі з твораў беларускіх пісьменікаў (у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be-BY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be-BY"/>
        </w:rPr>
        <w:t xml:space="preserve"> класах). На працягу ўсіх гадоў навучання дзеці чытаюць артыкулы з газет і часопіс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Кантрольны раздзел праграмы з’яўляецца агульным для беларускай мовы і літаратурнага чытання. У ім на першы план выходзяць навыкі вало</w:t>
        <w:softHyphen/>
        <w:t xml:space="preserve">дання відамі маўленчай дзейнасці, г. зн. сфарміраванасць камунікатыўнай кампетэнцыі, а таксама сацыякультурнай кампетэнцы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раграма вывучэння другой мовы ў дапаможнай школе не арыентуе настаўніка на дасягненне яе патрабаванняў усімі вучнямі. Добрым вынікам можна лічыць, калі аб’ём ведаў і ўменняў прыблізна паловы вучняў класа будзе блізкім да заяўленага ў праграме. Астатнія вучні працуюць у межах сваіх магчымасцей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  <w:lang w:val="be-BY"/>
        </w:rPr>
        <w:t xml:space="preserve"> кла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АЯ М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70 гадзі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Моўная кампетэнцы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аўтарэнне (6 гадзін)</w:t>
      </w:r>
    </w:p>
    <w:p>
      <w:pPr>
        <w:pStyle w:val="TextBody"/>
        <w:ind w:firstLine="709"/>
        <w:rPr/>
      </w:pPr>
      <w:r>
        <w:rPr>
          <w:szCs w:val="28"/>
        </w:rPr>
        <w:t>Беларуская мова — мова народа Беларусі. Вучэбны дапаможнік па беларускай мове. Беларуская мова і іншыя мовы. Беларуская этыкетная лексі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лфавіт беларускай мовы. Гукі і літары. Гукі [</w:t>
      </w:r>
      <w:r>
        <w:rPr>
          <w:iCs/>
          <w:sz w:val="28"/>
          <w:szCs w:val="28"/>
          <w:lang w:val="be-BY"/>
        </w:rPr>
        <w:t>ч], [р]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у беларускай мове. Літара </w:t>
      </w:r>
      <w:r>
        <w:rPr>
          <w:b/>
          <w:i/>
          <w:sz w:val="28"/>
          <w:szCs w:val="28"/>
          <w:lang w:val="be-BY"/>
        </w:rPr>
        <w:t>ў</w:t>
      </w:r>
      <w:r>
        <w:rPr>
          <w:sz w:val="28"/>
          <w:szCs w:val="28"/>
          <w:lang w:val="be-BY"/>
        </w:rPr>
        <w:t>. Апостра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кі прыпынку ў канцы с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Словы — назвы прадметаў, дзеянняў, прым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Мовы-сёстры (12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раўнанне гукаў і літар рускай і беларускай моў. Літары </w:t>
      </w:r>
      <w:r>
        <w:rPr>
          <w:b/>
          <w:i/>
          <w:iCs/>
          <w:sz w:val="28"/>
          <w:szCs w:val="28"/>
          <w:lang w:val="be-BY"/>
        </w:rPr>
        <w:t>і, ў, дз, дж</w:t>
      </w:r>
      <w:r>
        <w:rPr>
          <w:iCs/>
          <w:sz w:val="28"/>
          <w:szCs w:val="28"/>
          <w:lang w:val="be-BY"/>
        </w:rPr>
        <w:t>,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апостраф. Гукі [</w:t>
      </w:r>
      <w:r>
        <w:rPr>
          <w:iCs/>
          <w:sz w:val="28"/>
          <w:szCs w:val="28"/>
          <w:lang w:val="be-BY"/>
        </w:rPr>
        <w:t>г], [ч], [р]</w:t>
      </w:r>
      <w:r>
        <w:rPr>
          <w:sz w:val="28"/>
          <w:szCs w:val="28"/>
          <w:lang w:val="be-BY"/>
        </w:rPr>
        <w:t xml:space="preserve"> у рускай і беларускай мовах. Літара </w:t>
      </w:r>
      <w:r>
        <w:rPr>
          <w:b/>
          <w:i/>
          <w:iCs/>
          <w:sz w:val="28"/>
          <w:szCs w:val="28"/>
          <w:lang w:val="be-BY"/>
        </w:rPr>
        <w:t>щ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у рускай мове і гук, які яна абазначае, </w:t>
      </w:r>
      <w:r>
        <w:rPr>
          <w:b/>
          <w:i/>
          <w:iCs/>
          <w:sz w:val="28"/>
          <w:szCs w:val="28"/>
          <w:lang w:val="be-BY"/>
        </w:rPr>
        <w:t>шч</w:t>
      </w:r>
      <w:r>
        <w:rPr>
          <w:sz w:val="28"/>
          <w:szCs w:val="28"/>
          <w:lang w:val="be-BY"/>
        </w:rPr>
        <w:t xml:space="preserve"> у беларускай мове. Адрозненне гучання і напісання. Гукі і літары </w:t>
      </w:r>
      <w:r>
        <w:rPr>
          <w:b/>
          <w:i/>
          <w:iCs/>
          <w:sz w:val="28"/>
          <w:szCs w:val="28"/>
          <w:lang w:val="be-BY"/>
        </w:rPr>
        <w:t>д—дз, т—ц</w:t>
      </w:r>
      <w:r>
        <w:rPr>
          <w:i/>
          <w:iCs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пісанне ў беларускай мове літар </w:t>
      </w:r>
      <w:r>
        <w:rPr>
          <w:b/>
          <w:i/>
          <w:iCs/>
          <w:sz w:val="28"/>
          <w:szCs w:val="28"/>
          <w:lang w:val="be-BY"/>
        </w:rPr>
        <w:t>о, э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толькі пад націскам, пераход у першым складзе перад націскам </w:t>
      </w:r>
      <w:r>
        <w:rPr>
          <w:b/>
          <w:i/>
          <w:iCs/>
          <w:sz w:val="28"/>
          <w:szCs w:val="28"/>
          <w:lang w:val="be-BY"/>
        </w:rPr>
        <w:t>е, ё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ў </w:t>
      </w:r>
      <w:r>
        <w:rPr>
          <w:b/>
          <w:i/>
          <w:iCs/>
          <w:sz w:val="28"/>
          <w:szCs w:val="28"/>
          <w:lang w:val="be-BY"/>
        </w:rPr>
        <w:t>я</w:t>
      </w:r>
      <w:r>
        <w:rPr>
          <w:sz w:val="28"/>
          <w:szCs w:val="28"/>
          <w:lang w:val="be-BY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Словы, якія маюць аднолькавае ці падобнае гучанне і напісанне, але рознае значэнне ў рускай і беларускай мовах (найбольшьш яскравыя прыклады): </w:t>
      </w:r>
      <w:r>
        <w:rPr>
          <w:i/>
          <w:sz w:val="28"/>
          <w:szCs w:val="28"/>
          <w:lang w:val="be-BY"/>
        </w:rPr>
        <w:t xml:space="preserve">диван і дыван, покой і пакой, люстра, неделя і нядзеля </w:t>
      </w:r>
      <w:r>
        <w:rPr>
          <w:sz w:val="28"/>
          <w:szCs w:val="28"/>
          <w:lang w:val="be-BY"/>
        </w:rPr>
        <w:t>і нека</w:t>
        <w:softHyphen/>
        <w:t>торыя іншы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екаторыя асаблівасці словаўтварэння ў беларускай і рускай мовах (на практычным матэрыяле, без паведамлення тэрміну):</w:t>
      </w:r>
      <w:r>
        <w:rPr>
          <w:i/>
          <w:sz w:val="28"/>
          <w:szCs w:val="28"/>
          <w:lang w:val="be-BY"/>
        </w:rPr>
        <w:t xml:space="preserve"> чытач і читатель; настаўнік і учитель; кацяня  і котёнок; лісяня і лисёнок </w:t>
      </w:r>
      <w:r>
        <w:rPr>
          <w:sz w:val="28"/>
          <w:szCs w:val="28"/>
          <w:lang w:val="be-BY"/>
        </w:rPr>
        <w:t>і да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Маўленне (4 гадзі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ова і маўленне. Выкарыстанне ў зносінах мімікі і жэстаў. Вуснае і пісьмовае маўленне. Асаблівасці выкарыстання вуснага і пісьмовага маўлення. Дыялог і манало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Тэкст (8 гадзі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няцце аб тэксце. Тэкст як асноўная адзінка маўлення. Сувязь сказаў у тэксце. Што з’яўляецца тэкстам. Тэма тэксту. Асноўная думка тэкст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фармленне тэксту на пісьме. Упарадкаванне дэфармаванага тэксту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Сказ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be-BY"/>
        </w:rPr>
        <w:t>(8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каз як элемент тэксту. Афармленне сказа на пісьме. Вялікая літара ў пачатку сказа. Знакі прыпынку ў канцы сказа: кропка, пытальнік, клічнік. Сказы апавядальныя, пытальныя, пабуджальныя. Клічныя сказ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нне сказаў з патрэбнай інтанацыяй. Упарадкаванне дэфармаваных сказаў. Складанне сказаў розных відаў па малюнку, па апісанні сітуацыі. Дапаўненне дыялога неабходнымі па сэнсе сказамі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Слова (20 гадзін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Слова як элемент сказа. Параўнанне слова і ска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Значэнне слова</w:t>
      </w:r>
      <w:r>
        <w:rPr>
          <w:b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(3 г.). Словы, блізкія і процілеглыя па значэнні. Слоўнікі беларускай мовы. Парадак размяшчэння слоў у слоўні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Назоўнік</w:t>
      </w:r>
      <w:r>
        <w:rPr>
          <w:sz w:val="28"/>
          <w:szCs w:val="28"/>
          <w:lang w:val="be-BY"/>
        </w:rPr>
        <w:t xml:space="preserve"> (7 г.). Назоўнікі, якія адказваюць на пытанне </w:t>
      </w:r>
      <w:r>
        <w:rPr>
          <w:i/>
          <w:iCs/>
          <w:sz w:val="28"/>
          <w:szCs w:val="28"/>
          <w:lang w:val="be-BY"/>
        </w:rPr>
        <w:t>хто?</w:t>
      </w:r>
      <w:r>
        <w:rPr>
          <w:sz w:val="28"/>
          <w:szCs w:val="28"/>
          <w:lang w:val="be-BY"/>
        </w:rPr>
        <w:t xml:space="preserve">, і назоўнікі, якія адказваюць на пытанне  </w:t>
      </w:r>
      <w:r>
        <w:rPr>
          <w:iCs/>
          <w:sz w:val="28"/>
          <w:szCs w:val="28"/>
          <w:lang w:val="be-BY"/>
        </w:rPr>
        <w:t>ш т о?</w:t>
      </w:r>
      <w:r>
        <w:rPr>
          <w:sz w:val="28"/>
          <w:szCs w:val="28"/>
          <w:lang w:val="be-BY"/>
        </w:rPr>
        <w:t xml:space="preserve"> Назоўнікі ў адзіночным і множным ліку. Мужчынскі, жаночы, ніякі род назоўнік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з вялікай літары слоў, якія абазначаюць імёны, прозвішчы, імёны па бацьку, мянушкі жывёл, назвы краін, гарадоў, рэк, азёр і іншыя асабовыя наз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Прыметнік</w:t>
      </w:r>
      <w:r>
        <w:rPr>
          <w:sz w:val="28"/>
          <w:szCs w:val="28"/>
          <w:lang w:val="be-BY"/>
        </w:rPr>
        <w:t xml:space="preserve"> (3 г.). Роля прыметнікаў у сказе. Род і лік прыметніка. Залежнасць роду і ліку прыметніка ад роду і ліку назоўні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>Дзеяслоў</w:t>
      </w:r>
      <w:r>
        <w:rPr>
          <w:sz w:val="28"/>
          <w:szCs w:val="28"/>
          <w:lang w:val="be-BY"/>
        </w:rPr>
        <w:t xml:space="preserve"> (3 г.). Род і лік дзеяслова (некаторыя выпадкі). Назіранне за змяненнем роду і ліку дзеяслов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 xml:space="preserve">Часткі слова </w:t>
      </w:r>
      <w:r>
        <w:rPr>
          <w:bCs/>
          <w:sz w:val="28"/>
          <w:szCs w:val="28"/>
          <w:lang w:val="be-BY"/>
        </w:rPr>
        <w:t xml:space="preserve">(4 г.). </w:t>
      </w:r>
      <w:r>
        <w:rPr>
          <w:sz w:val="28"/>
          <w:szCs w:val="28"/>
          <w:lang w:val="be-BY"/>
        </w:rPr>
        <w:t>Роднасныя словы. Корань як агульная частка роднасных слоў. Адрозненне роднасных слоў ад блізкіх па гучанні, ад блізкіх па значэнні, ад форм аднаго і таго ж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нчатак. Роля канчатка ў слове. Знаходжанне канчатка ў сл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фікс. Роля суфікса. Вызначэнне суфікса. Утварэнне слоў з дапамогай суфік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стаўка. Роля прыстаўкі. Знаходжанне ў слове прыстаўкі. Утварэнне слоў з дапамогай прыстаўкі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Гукі і літары (8 гадзін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Адрозненне гукаў і літар. Словараспазнавальная роля гукаў і літ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Галосныя гукі і іх літа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зел слоў на склады. Роля галосных у падзеле слоў. Перанос слоў. Правілы пераносу сло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ціск. Словараспазнавальная роля наці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Зычныя гукі і іх літары. Цвёрдыя і мяккія зычныя гукі. Напісанне літар </w:t>
      </w:r>
      <w:r>
        <w:rPr>
          <w:b/>
          <w:i/>
          <w:iCs/>
          <w:sz w:val="28"/>
          <w:szCs w:val="28"/>
          <w:lang w:val="be-BY"/>
        </w:rPr>
        <w:t>э, а, о, у, ы</w:t>
      </w:r>
      <w:r>
        <w:rPr>
          <w:sz w:val="28"/>
          <w:szCs w:val="28"/>
          <w:lang w:val="be-BY"/>
        </w:rPr>
        <w:t xml:space="preserve"> пасля літар цвёрдых зычных. Абазначэнне мяккасці зычнага на пісьме літарамі </w:t>
      </w:r>
      <w:r>
        <w:rPr>
          <w:b/>
          <w:i/>
          <w:iCs/>
          <w:sz w:val="28"/>
          <w:szCs w:val="28"/>
          <w:lang w:val="be-BY"/>
        </w:rPr>
        <w:t>е, ё, ю, я, і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 xml:space="preserve">і мяккім знакам. Зацвярдзелыя (заўсёды цвёрдыя) зычныя [дж], [ж], [ш], [ч], [р], [ц], літары, якія пішуцца пасля і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онкія і глухія зычныя. Праверка напісання літар, якія абазначаюць звонкія і глухія зычныя, на канцы слова і ў сярэдзіне слова перад глухі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оўжаныя зычныя. Абазначэнне на пісьме падоўжаных зычных падвоеным напісаннем літар. 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Паўтарэнне вывучанага за год (4 гадзіны)</w:t>
      </w:r>
    </w:p>
    <w:p>
      <w:pPr>
        <w:pStyle w:val="Heading2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2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Камунікатыўная кампетэнцы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ўдзірава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Успрыманне на слых невялікіх тэкстаў празаічнага і паэтычнага характару, даступных па змесце. Успрыманне і разуменне сітуатыўнага беларускага маўлення настаўн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нне простых пытанняў, адэкватная рэакцыя на і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аварэ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зел у невялікім дыялогу этыкетнага характару (прывітанне, развітанне, віншаванне, удзячнасць, прабачэнне, пажаданн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евялікі маналог аб сабе, гульні, працы; пераказ тэксту з 3—4 сказ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Чыт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нне знаёмага тэксту ўголас з захаваннем паўз і інтанацыі, адказы на пытанні па прачытаным тэксце. Падзел тэксту на часткі з дапамогай настаўні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разнае чытанне на памяць 1—2 верш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ісь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алоданне тэхнікай пісьма. Правільнае напісанне літар беларускага алфавіта. Спісванне з рукапіснага і друкаванага тэкстаў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культурная кампетэнцы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ленчыя нормы этык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ведамленне беларускай мовы як мовы нашага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туацыі ўжывання беларускай м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я прыказкі, прымаўкі, пацешкі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НАЕ ЧЫТАНН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тыка чы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едаў кра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люнкі восе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я родная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мыя родныя людз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йшла зіма-чараўні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ўся добрымі справ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сна, вясна жада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вытокаў нар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ходзіць лета звонк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нне вершаў і невялікіх празаічных твораў Эдзі Агняцвет, В. Жуко</w:t>
        <w:softHyphen/>
        <w:t xml:space="preserve">віча, М. Чарняўскага, В. Гардзея, Янкі Журбы, А. Вярцінскага, М. Дуксы, </w:t>
        <w:br/>
        <w:t xml:space="preserve">Р. Бензерука З. Бяспалага, П. Броўкі, П. Панчанкі, У. Мацвеенкі, </w:t>
        <w:br/>
        <w:t>Г. Васілеўскай, В. Вольскага А. Дзеружынскага, Р. Ігнаценкі, В. Хомчанкі і іншых дзіцячых пісьменнікаў, чытанне малых твораў фальклору, народных і літаратурных каз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азакласнае чытанне</w:t>
      </w:r>
      <w:r>
        <w:rPr>
          <w:sz w:val="28"/>
          <w:szCs w:val="28"/>
          <w:lang w:val="be-BY"/>
        </w:rPr>
        <w:t xml:space="preserve"> фальклорных твораў (пацешак, заклічак, загадак, казак), невялікіх артыкулаў з дзіцячых газет і часопісаў. Выбар у школьнай бібліятэцы літаратуры на беларускай мове. Гутарка аб прачыта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Вучні набываюць наступныя ўменн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улічваць адметныя асаблівасці беларускай мовы пры слуханні, гаварэнні, чытанні і пісьм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разумець сітуатыўнае маўленне настаўніка і сваіх субяседніка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адказваць на пытанні пры ўдзеле ў дыялогу этыкетнага характар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расказваць пра сябе, гульню, цацкі 2—3 сказамі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пераказваць невялікі тэкст 3—4 сказамі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чытаць уголас з захаваннем паўз і інтанацый, адказваць на простыя пытанні па прачытаны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sz w:val="28"/>
          <w:szCs w:val="28"/>
          <w:lang w:val="be-BY"/>
        </w:rPr>
        <w:t>чытаць на памяць 1—2 верш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спісваць з рукапіснага і друкаванага тэкстаў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106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выконваць граматычныя заданні ў аб’ёме, прапанаваным праграма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  <w:t>карыстацца асноўнымі формамі маўленчага этыкету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be-BY"/>
        </w:rPr>
      </w:pPr>
      <w:r>
        <w:rPr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  <w:lang w:val="be-BY"/>
        </w:rPr>
        <w:t xml:space="preserve"> кла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АЯ М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70 гадзі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Моўная кампетэнцы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Паўтарэнне (8 гадзін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Мовы-сёстры. Адметныя рысы беларускай мовы ў параўнанні з руска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Маўленне (8 гадзін)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Мова і маўленне. Родная мова беларускага народа. Адносіны да роднай мовы. Значэнне маўлення ў жыцці чалавека. Маўленчы этыкет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 xml:space="preserve">Вуснае маўленне. Правілы вуснага маўлення. Выкарыстанне ў зносінах мімікі і жэстаў.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ісьмовае маўленне. Асаблівасці пісьмовага маўлення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Тэкст (8 гадзін)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 xml:space="preserve">Тэкст і не тэкст. Віды тэкстаў (вершаваны, празаічны, тэкст-дыялог, аб’ява, загадка). Тэма тэксту. 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 xml:space="preserve">Упарадкаванне дэфармаванага тэксту. Падзел тэксту на сказы. </w:t>
      </w:r>
    </w:p>
    <w:p>
      <w:pPr>
        <w:pStyle w:val="TextBody"/>
        <w:ind w:firstLine="709"/>
        <w:rPr>
          <w:szCs w:val="28"/>
        </w:rPr>
      </w:pPr>
      <w:r>
        <w:rPr>
          <w:bCs/>
          <w:szCs w:val="28"/>
        </w:rPr>
        <w:t>Часткі тэксту. Падзел тэксту на часткі. Вылучэнне частак тэксту па дадзеным плане. Складанне плана тэксту. Пераказ невялікага тэксту па калектыўна складзеным або прапанаваным плане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каз (8 гадзін)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Паняцце пра сказ. Афармленне сказа на пісьме. Упарадкаванне дэфармаваных сказаў. Дапаўненне сказаў падыходзячымі па сэнсе словамі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Віды сказаў па мэце выказвання і інтанацыі.</w:t>
      </w:r>
    </w:p>
    <w:p>
      <w:pPr>
        <w:pStyle w:val="TextBody"/>
        <w:ind w:firstLine="709"/>
        <w:rPr>
          <w:bCs/>
          <w:szCs w:val="28"/>
        </w:rPr>
      </w:pPr>
      <w:r>
        <w:rPr>
          <w:bCs/>
          <w:szCs w:val="28"/>
        </w:rPr>
        <w:t>Галоўныя (дзейнік і выказнік) і даданыя члены сказа (без падзелу на віды). Сказаўтваральная роля галоўных членаў сказа. Параўнанне сказаў з даданымі членамі і без іх. Дапаўненне сказаў даданымі членамі.</w:t>
      </w:r>
    </w:p>
    <w:p>
      <w:pPr>
        <w:pStyle w:val="TextBody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лова (26 гадзін)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Значэнне слова. </w:t>
      </w:r>
      <w:r>
        <w:rPr>
          <w:szCs w:val="28"/>
        </w:rPr>
        <w:t>Слоўнікі. Словы, блізкія і процілеглыя па значэнні.</w:t>
      </w:r>
    </w:p>
    <w:p>
      <w:pPr>
        <w:pStyle w:val="TextBody"/>
        <w:ind w:firstLine="709"/>
        <w:rPr/>
      </w:pPr>
      <w:r>
        <w:rPr>
          <w:b/>
          <w:bCs/>
          <w:i/>
          <w:szCs w:val="28"/>
        </w:rPr>
        <w:t>Часціны мовы.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зоўнік, дзеяслоў, прыметнік.</w:t>
      </w:r>
    </w:p>
    <w:p>
      <w:pPr>
        <w:pStyle w:val="TextBody"/>
        <w:ind w:firstLine="709"/>
        <w:rPr/>
      </w:pPr>
      <w:r>
        <w:rPr>
          <w:b/>
          <w:szCs w:val="28"/>
        </w:rPr>
        <w:t>Назоўнік.</w:t>
      </w:r>
      <w:r>
        <w:rPr>
          <w:szCs w:val="28"/>
        </w:rPr>
        <w:t xml:space="preserve"> Лік і род назоўнікаў. Вылучэнне (распазнаванне) і выкарыстанне назоўнікаў у сказе незалежна ад іх формы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Назоўнікі блізкія і процілеглыя па сэнсе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Вялікая літара ў словах. Хатні адрас. Адрас школы.</w:t>
      </w:r>
    </w:p>
    <w:p>
      <w:pPr>
        <w:pStyle w:val="TextBody"/>
        <w:ind w:firstLine="709"/>
        <w:rPr/>
      </w:pPr>
      <w:r>
        <w:rPr>
          <w:b/>
          <w:bCs/>
          <w:szCs w:val="28"/>
        </w:rPr>
        <w:t xml:space="preserve">Дзеяслоў. </w:t>
      </w:r>
      <w:r>
        <w:rPr>
          <w:szCs w:val="28"/>
        </w:rPr>
        <w:t>Дзеясловы блізкія і процілеглыя па сэнсе (значэнні). Падбор дзеясловаў да назоўнікаў і наадварот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Практычнае выкарыстанне дзеясловаў розных час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lang w:val="be-BY"/>
        </w:rPr>
        <w:t>Не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з дзеяслов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 xml:space="preserve">Прыметнік. </w:t>
      </w:r>
      <w:r>
        <w:rPr>
          <w:sz w:val="28"/>
          <w:szCs w:val="28"/>
          <w:lang w:val="be-BY"/>
        </w:rPr>
        <w:t xml:space="preserve">Прыметнікі блізкія і процілеглыя па значэнні. Падбор прыметнікаў да назоўнікаў і наадварот (незалежна ад фор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 xml:space="preserve">Прыназоўнік. </w:t>
      </w:r>
      <w:r>
        <w:rPr>
          <w:sz w:val="28"/>
          <w:szCs w:val="28"/>
          <w:lang w:val="be-BY"/>
        </w:rPr>
        <w:t>Асобнае напісанне прыназоўніка са слов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be-BY"/>
        </w:rPr>
        <w:t xml:space="preserve">Часткі слова. </w:t>
      </w:r>
      <w:r>
        <w:rPr>
          <w:sz w:val="28"/>
          <w:szCs w:val="28"/>
          <w:lang w:val="be-BY"/>
        </w:rPr>
        <w:t>Роднасныя словы. Корань слова. Канчатак. Прыстаўка. Суфікс. Вызначэнне частак слова. Утварэнне новых слоў з дапамогай суфіксаў і прыставак. Змяненне форм слова з дапамогай канчатка.</w:t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Гукі і літары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сныя гукі і іх літары. Галосныя націскныя, ненаціскныя. Зычныя гукі і іх літары. Зычныя цвёрдыя, мяккія, зацвярдзелыя; звонкія, глухі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Гука-літарны аналіз слова</w:t>
      </w:r>
      <w:r>
        <w:rPr>
          <w:i/>
          <w:sz w:val="28"/>
          <w:szCs w:val="28"/>
          <w:lang w:val="be-BY"/>
        </w:rPr>
        <w:t xml:space="preserve">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вільнае вымаўленне ў словах зацвярдзелых зычных, гукаў [дж], [дз’], [г], [ў], падоўжаных зы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Абазначэнне на пісьме літарамі </w:t>
      </w:r>
      <w:r>
        <w:rPr>
          <w:b/>
          <w:i/>
          <w:sz w:val="28"/>
          <w:szCs w:val="28"/>
          <w:lang w:val="be-BY"/>
        </w:rPr>
        <w:t>і, я, е, ё, ю, ь</w:t>
      </w:r>
      <w:r>
        <w:rPr>
          <w:sz w:val="28"/>
          <w:szCs w:val="28"/>
          <w:lang w:val="be-BY"/>
        </w:rPr>
        <w:t xml:space="preserve"> мяккасці зычных; літарамі </w:t>
      </w:r>
      <w:r>
        <w:rPr>
          <w:b/>
          <w:i/>
          <w:sz w:val="28"/>
          <w:szCs w:val="28"/>
          <w:lang w:val="be-BY"/>
        </w:rPr>
        <w:t>о, э, а, у, ы</w:t>
      </w:r>
      <w:r>
        <w:rPr>
          <w:sz w:val="28"/>
          <w:szCs w:val="28"/>
          <w:lang w:val="be-BY"/>
        </w:rPr>
        <w:t xml:space="preserve"> — цвёрдасці зы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пісанне </w:t>
      </w:r>
      <w:r>
        <w:rPr>
          <w:b/>
          <w:i/>
          <w:sz w:val="28"/>
          <w:szCs w:val="28"/>
          <w:lang w:val="be-BY"/>
        </w:rPr>
        <w:t>о, э — а, е, ё — я</w:t>
      </w:r>
      <w:r>
        <w:rPr>
          <w:i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пісанне </w:t>
      </w:r>
      <w:r>
        <w:rPr>
          <w:b/>
          <w:i/>
          <w:sz w:val="28"/>
          <w:szCs w:val="28"/>
          <w:lang w:val="be-BY"/>
        </w:rPr>
        <w:t>д—дз, т—ц</w:t>
      </w:r>
      <w:r>
        <w:rPr>
          <w:i/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звонкіх і глухіх зыч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Напісанне раздзяляльных знакаў: апострафа </w:t>
      </w:r>
      <w:r>
        <w:rPr>
          <w:b/>
          <w:i/>
          <w:sz w:val="28"/>
          <w:szCs w:val="28"/>
          <w:lang w:val="be-BY"/>
        </w:rPr>
        <w:t>(’)</w:t>
      </w:r>
      <w:r>
        <w:rPr>
          <w:sz w:val="28"/>
          <w:szCs w:val="28"/>
          <w:lang w:val="be-BY"/>
        </w:rPr>
        <w:t xml:space="preserve"> і раздзяляльнага мяккага знака </w:t>
      </w:r>
      <w:r>
        <w:rPr>
          <w:b/>
          <w:i/>
          <w:sz w:val="28"/>
          <w:szCs w:val="28"/>
          <w:lang w:val="be-BY"/>
        </w:rPr>
        <w:t>(ь)</w:t>
      </w:r>
      <w:r>
        <w:rPr>
          <w:sz w:val="28"/>
          <w:szCs w:val="28"/>
          <w:lang w:val="be-BY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</w:rPr>
        <w:t>Паўтарэнне вывучанага за год</w:t>
      </w:r>
      <w:r>
        <w:rPr>
          <w:b/>
          <w:sz w:val="28"/>
          <w:szCs w:val="28"/>
          <w:lang w:val="be-BY"/>
        </w:rPr>
        <w:t xml:space="preserve"> (6 гадзі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Heading2"/>
        <w:spacing w:lineRule="auto" w:line="360"/>
        <w:ind w:firstLine="709"/>
        <w:rPr>
          <w:i/>
          <w:i/>
          <w:szCs w:val="28"/>
        </w:rPr>
      </w:pPr>
      <w:r>
        <w:rPr>
          <w:i/>
          <w:szCs w:val="28"/>
        </w:rPr>
        <w:t>Камунікатыўная кампетэнцы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ўдзірав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прыманне на слых і разуменне сітуатыўнага і кантэкстнага маўлення настаўніка, выхавальніка, звязанага з вучэбнай і пазакласнай дзейнасцю, заданняў вучэбнага дапаможн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прыманне і разуменне тэкстаў, заданняў і пытанняў да і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лучэнне ў праслуханым тэксце сказаў, у сказах — сло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аварэ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ктыўны ўдзел у дыялогу этыкетнага характару (вучань — ініцыятар размовы), удзел у дыялогу-пабуджэнні да дзеяння (просьба, запрашэнне, забарон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евялікі маналог (паведамленне) аб сабе, сваёй сям’і, таварышах, пра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ціслы пераказ праслуханага або прачытанага тэкст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Чыта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Арфаэпічна правільнае, асэнсаванае, выразнае чытанне невялікага, даступнага для разумення, тэксту (7—10 сказа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энсаванае чытанне моўчкі (сам саб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барачнае чытанне па пытаннях і па заданню настаўні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зел тэксту на часткі па дадзены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аз невялікага самастойна прачытанага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 тэмы, асноўнай думкі тэк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разнае чытанне на памяць 2—3 верш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ісь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е спісванне рукапіснага і друкаванага тэкстаў з выкананнем граматычнага за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ісьмо пад дыктоўку невялікага тэксту (20—50 сло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пісванне паштоўкі, канверта, напісанне аб’я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культурная кампетэнцы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ленчыя нормы этык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ітуацыі ўжывання беларускай мовы ў жыцці дзяцей і даросл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ведамленне беларускай мовы як мовы нашага на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я прыказкі, прымаўкі, пацеш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йныя беларускія гара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аходжанне назвы «Беларус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НАЕ ЧЫТАН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тыка чы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едаў кра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я родная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д за годам караг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гатая восень дар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йшла зіма-чараўні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сна, вясна жада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ходзіць лета звонк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ўся добрымі справ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вытокаў нар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Чытанне фальклорных і літаратурных твораў вядомых беларускіх пісьменнікаў на тэмы, звязаныя з жыццём дзяцей, прыгажосцю роднай прыроды, выхаваннем станоўчых якасцей характару і да т. п. Чытанне навукова-папулярных артыкулаў, даступных для разумення дзяц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be-BY"/>
        </w:rPr>
        <w:t>Пазакласнае чытанне</w:t>
      </w:r>
      <w:r>
        <w:rPr>
          <w:sz w:val="28"/>
          <w:szCs w:val="28"/>
          <w:lang w:val="be-BY"/>
        </w:rPr>
        <w:t xml:space="preserve"> твораў беларускага фальклору, невялікіх літаратурных твораў даступнага зместу, невялікіх артыкулаў у дзіцячых часопісах і газетах. Выбар у школьнай бібліятэцы твораў прапанаванай тэматыкі. Абмеркаванне самастойна прачытана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Вучні набываюць наступныя ўменні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 сітуатыўнае і кантэкснае маўленне дарослых і адзін аднаго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 праслуханыя тэксты і пытанні да іх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be-BY"/>
        </w:rPr>
        <w:t>вылучаць з тэксту сказ, са сказа — слова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удзельнічаць у дыялогу этыкетнага характару, дыялогу — пабуджэнні да дзеяння;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 xml:space="preserve">расказваць пра сябе, сям’ю, таварышаў, працу з дапамогай настаўніка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ць правільна, асэнсавана, выраз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казваць на пытанні па прачытаны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аць тэму, асноўную думку тэкст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be-BY"/>
        </w:rPr>
        <w:t>дзяліць тэкст на часткі, падбіраць да іх назвы;</w:t>
      </w:r>
      <w:r>
        <w:rPr>
          <w:i/>
          <w:sz w:val="28"/>
          <w:szCs w:val="28"/>
          <w:lang w:val="be-BY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азваць прачытанае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be-BY"/>
        </w:rPr>
        <w:t>чытаць на памяць 2—3 верш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пісваць з выкананнем граматычных заданняў у межах вывучана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ісаць пад дыктоўку без памылак у межах вывучаных праві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ісаць адрас на канверце, паштоўцы; аб’яву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аць і карыстацца маўленчым этыкета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аць вялікія беларускія гарады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be-BY"/>
        </w:rPr>
        <w:t>тлумачыць паходжанне назвы «Беларусь»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be-BY"/>
        </w:rPr>
        <w:t xml:space="preserve"> клас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be-BY"/>
        </w:rPr>
      </w:pPr>
      <w:r>
        <w:rPr>
          <w:b/>
          <w:bCs/>
          <w:sz w:val="28"/>
          <w:szCs w:val="28"/>
          <w:lang w:val="be-BY"/>
        </w:rPr>
        <w:t>БЕЛАРУСКАЯ МОВ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70 гадзін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sz w:val="28"/>
          <w:szCs w:val="28"/>
          <w:lang w:val="be-BY"/>
        </w:rPr>
      </w:pPr>
      <w:r>
        <w:rPr>
          <w:b/>
          <w:bCs/>
          <w:i/>
          <w:sz w:val="28"/>
          <w:szCs w:val="28"/>
          <w:lang w:val="be-BY"/>
        </w:rPr>
        <w:t>Моўная кампетэнцы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сныя гукі і іх літары. Зычныя гукі і іх літары. Гука-літарны разбор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метныя асаблівасці беларускай мов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Маўленне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снае і пісьмовае маўленне. Сродкі выразнасці вуснага маўлення: гучнасць, тэмп, тон, дыкцыя, паўза, лагічны націск, інтанаванне, эмацыянальная афарбоўка голасу (без паведамлення тэрміна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ыялагічнае і маналагічнае маўлен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 xml:space="preserve">Пісьмовае маўленне — сродак перадачы думак на адлегласці і ў час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заічнае і паэтычнае маўлен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ленчая этыка. Культура маўленчых зносін паміж людзьмі. Правілы размовы з людзьм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кст (8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меты тэксту. Тэма выказвання ў тэксце. Асноўная думка выказ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уктура тэксту: пачатак, асноўная частка, заключная 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дзяленне асноўных частак тэксту, асобных сказаў і слоў з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кладанне плана тэксту. Пераказ тэкстаў па складзеным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тварэнне тэксту па малюнку, па пытаннях, па апорных слова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аз (10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Віды сказаў (паўтарэнн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ўныя і даданыя члены с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родныя члены сказа. Знакі прыпынку пры аднародных членах сказ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лова (34 гадзі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ексічнае значэнне слова</w:t>
      </w:r>
      <w:r>
        <w:rPr>
          <w:i/>
          <w:sz w:val="28"/>
          <w:szCs w:val="28"/>
          <w:lang w:val="be-BY"/>
        </w:rPr>
        <w:t>.</w:t>
      </w:r>
      <w:r>
        <w:rPr>
          <w:sz w:val="28"/>
          <w:szCs w:val="28"/>
          <w:lang w:val="be-BY"/>
        </w:rPr>
        <w:t xml:space="preserve"> Сінонімы і антонімы (4 г.).</w:t>
      </w:r>
    </w:p>
    <w:p>
      <w:pPr>
        <w:pStyle w:val="Normal"/>
        <w:spacing w:lineRule="auto" w:line="360"/>
        <w:ind w:firstLine="709"/>
        <w:jc w:val="both"/>
        <w:rPr>
          <w:spacing w:val="-6"/>
          <w:sz w:val="28"/>
          <w:szCs w:val="28"/>
          <w:lang w:val="be-BY"/>
        </w:rPr>
      </w:pPr>
      <w:r>
        <w:rPr>
          <w:b/>
          <w:spacing w:val="-6"/>
          <w:sz w:val="28"/>
          <w:szCs w:val="28"/>
          <w:lang w:val="be-BY"/>
        </w:rPr>
        <w:t>Часткі слова.</w:t>
      </w:r>
      <w:r>
        <w:rPr>
          <w:spacing w:val="-6"/>
          <w:sz w:val="28"/>
          <w:szCs w:val="28"/>
          <w:lang w:val="be-BY"/>
        </w:rPr>
        <w:t xml:space="preserve"> Корань, качатак, суфікс, прыстаўка. Роднасныя словы (4 г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Часціны мовы</w:t>
      </w:r>
      <w:r>
        <w:rPr>
          <w:b/>
          <w:sz w:val="28"/>
          <w:szCs w:val="28"/>
          <w:lang w:val="be-BY"/>
        </w:rPr>
        <w:t xml:space="preserve"> (26 гадзін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Назоўнік.</w:t>
      </w:r>
      <w:r>
        <w:rPr>
          <w:sz w:val="28"/>
          <w:szCs w:val="28"/>
          <w:lang w:val="be-BY"/>
        </w:rPr>
        <w:t xml:space="preserve"> Род і лік назоўнікаў. Змяненне назоўнікаў па пытаннях. Скланенне назоўнікаў адзіночнага і множнага лікаў па ўз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Прыметнік. </w:t>
      </w:r>
      <w:r>
        <w:rPr>
          <w:sz w:val="28"/>
          <w:szCs w:val="28"/>
          <w:lang w:val="be-BY"/>
        </w:rPr>
        <w:t>Род і лік прыметнікаў. Дапасаванне прыметнікаў да назоўнікаў. Змяненне прыметнікаў у адзіночным і множным ліках па ўз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Займеннік. </w:t>
      </w:r>
      <w:r>
        <w:rPr>
          <w:sz w:val="28"/>
          <w:szCs w:val="28"/>
          <w:lang w:val="be-BY"/>
        </w:rPr>
        <w:t>Агульнае паняцце пра займеннік. Роля асабовых займеннікаў у м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Дзеяслоў. </w:t>
      </w:r>
      <w:r>
        <w:rPr>
          <w:sz w:val="28"/>
          <w:szCs w:val="28"/>
          <w:lang w:val="be-BY"/>
        </w:rPr>
        <w:t>Лік дзеяслова. Час дзеяслова: цяперашні, прошлы, будучы. Змяненне дзеясловаў па ча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вывучанага за год (6 гадзін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Камунікатыўная кампетэнцы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ўдзірав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прыманне на слых розных па жанрах і памерах тэкст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нне пазасітуатыўнага маўлення настаўніка, выхавальніка, дыктара радыё, тэлебачання (навіны, рэпартажы, аб’яв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нне  пазасітуатыўных пытанняў, адэкватнае рэагаванне на і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аварэ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ыўны ўдзел у дыялогах этыкетнага характару і дыялогах-пабуджэннях да дзеянняў. Рэплікі-адказы ў дыялогах-роспытах і дыялогах па абмену думк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сказ пра сябе, сям’ю, таварышаў, працу, надвор’е. Пераказ невялікіх праслуханых тэкст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Чыта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згорнутыя адказы на пытанні па змесце 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 асноўнай думкі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цэнка ўчынкаў герояў. Прагназаванне падзей у 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зел прачытанага на часткі. Пераказ тэксту па складзеным плане і без яго. Элементы інсцэніроўкі прачытан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нне ў лагічнай паслядоўнасці дэфармаванага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танацыйна правільнае чытанне сказаў розных від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разнае чытанне на памяць 2—4 верш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ісь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е спісванне з граматычным задан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ісьмо пад дыктоўку (40—60 сло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навучальнага пераказу па калектыўна складзены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віншавальнай паштоўкі, ліста да родных, зая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лад сказаў даступнага зместу з рускай мовы на беларускую і наадварот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культурная кампетэнцы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ы маўленчых паводзін у грама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мова ў школе і дома, у магазіне, на вулі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народная творча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уйныя беларускія азёры і рэ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Беларусь і Вялікая Айчынная вай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НАЕ ЧЫТАН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тыка чы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едаў краі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я родная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од за годам караг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гатая восень дар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йшла зіма-чараўні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сна, вясна жада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ходзіць лета звонка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ўся добрымі справ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вутыя імёны зямлі беларуск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вытокаў народ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кліч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цеш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зк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вільнае, свядомае, выразнае чытанне цэлымі словамі твораў фальклору, вядомых дзіцячых пісьменнікаў на тэмы, звязаныя з прыгажосцю роднага краю, прыроды ў розныя поры года, з добрымі справамі дзяцей і дарослых і да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Творы, прысвечаныя мужнасці народа ў гады Вялікай Айчыннай вайны, творы сучаснай тэматыкі, прысвечаныя імкненню людзей палепшыць свой лёс і лёс народа. Тэмы Чарнобыля, аховы навакольнага асяроддз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азакласнае чытанне</w:t>
      </w:r>
      <w:r>
        <w:rPr>
          <w:sz w:val="28"/>
          <w:szCs w:val="28"/>
          <w:lang w:val="be-BY"/>
        </w:rPr>
        <w:t xml:space="preserve"> твораў беларускіх пісьменнікаў для дзяцей, урыўкаў з аповесцей, артыкулаў у дзіцячых газетах і часопісах. Арыентацыя ў назве кнігі, веданне яе аўтара. Уменне перадаць галоўную думку твора, ацаніць учынкі галоўных дзеючых асоб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учні набываюць наступныя ўменні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 звернутае да іх пазасітуатыўнае маўленне, у тым ліку пытанні; праслуханы тэкст, пытанні да яг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ыць ініцыятарам у дыялогу этыкетнага характару, удзельнічаць у дыялогу-пабуджэнні да дзеяння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сказваць аб сабе, сям’і, таварышах, працы; пераказваць праслуханы і прачытаны тэкс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правільна, свядома, выразна чытаць цэлымі словамі невялікія (1—1,5 старонкі) творы розных жанраў, чытаць па памяці 2—4 верш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лучаць асноўную думку тв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яліць твор на часткі, даваць ім назв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арактарызаваць герояў прачытанага тво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гназаваць некаторыя падзеі ў твор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 спісваць сказы, тэксты з выкананнем граматычных заданняў у межах вывучаных правілаў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пісаць дыктоўку (40—60 слоў) без памылак у межах вывучаных правілаў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ісаць ліст да родных, віншавальную паштоўку да свята, заяв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жыццяўляць маўленне згодна з агульнапрынятымі маўленчымі правіламі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выкарыстоўваць беларускую мову (дыялог этыкетнага характару) у школе і дома, на вуліцы і ў магазін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едаць буйныя азёры і рэкі Беларусі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ыентавацца ў асноўных відах беларускага фалькло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ІХ кла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ЕЛАРУСКАЯ МО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70 гадзі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Моўная кампетэнцы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ленне. Яго роля ў жыцці людзей. Формы і віды маўлення. Правілы маўлення. Маўленчы этык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кст (12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сноўная думка тэксту, спосабы яе выказвання (словамі ў тэксце, назвай). Структура  тэксту. Пачатак тэксту, асноўная частка, заключная частка. Падзел тэксту на час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Складанне плана тэксту. Пераказ тэксту па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варэнне тэкстаў па плане, малюнку, сітуацы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ы тэкстаў: тэкст-паведамленне і тэкст-апісан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лад тэкстаў з рускай мовы на беларуск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лавыя паперы: аб’ява, заява, распіска, даверанасць, аўтабіяграфі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аз (12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ўныя і даданыя члены сказа. Просты і складаны ска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родныя члены сказа і знакі прыпынку пры іх. Злучнікі пры аднародных чле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аротак. Знакі прыпынку пры зваро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лова (34 (10+24) гадзі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Лексічнае значэнне слова. </w:t>
      </w:r>
      <w:r>
        <w:rPr>
          <w:sz w:val="28"/>
          <w:szCs w:val="28"/>
          <w:lang w:val="be-BY"/>
        </w:rPr>
        <w:t>Адназначныя і мнагазначныя словы. Прамое і пераноснае значэнн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2"/>
          <w:sz w:val="28"/>
          <w:szCs w:val="28"/>
          <w:lang w:val="be-BY"/>
        </w:rPr>
        <w:t xml:space="preserve">Часткі слова. </w:t>
      </w:r>
      <w:r>
        <w:rPr>
          <w:spacing w:val="-2"/>
          <w:sz w:val="28"/>
          <w:szCs w:val="28"/>
          <w:lang w:val="be-BY"/>
        </w:rPr>
        <w:t xml:space="preserve">Аднакаранёвыя словы. Правапіс прыставак </w:t>
      </w:r>
      <w:r>
        <w:rPr>
          <w:b/>
          <w:i/>
          <w:spacing w:val="-2"/>
          <w:sz w:val="28"/>
          <w:szCs w:val="28"/>
          <w:lang w:val="be-BY"/>
        </w:rPr>
        <w:t>аб-, ад-, над-</w:t>
      </w:r>
      <w:r>
        <w:rPr>
          <w:b/>
          <w:i/>
          <w:sz w:val="28"/>
          <w:szCs w:val="28"/>
          <w:lang w:val="be-BY"/>
        </w:rPr>
        <w:t>, пад-</w:t>
      </w:r>
      <w:r>
        <w:rPr>
          <w:sz w:val="28"/>
          <w:szCs w:val="28"/>
          <w:lang w:val="be-BY"/>
        </w:rPr>
        <w:t xml:space="preserve"> і інш. Апостраф пасля прыставак. Прыстаўкі і прыназоўнікі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Часціны мовы</w:t>
      </w:r>
      <w:r>
        <w:rPr>
          <w:b/>
          <w:sz w:val="28"/>
          <w:szCs w:val="28"/>
          <w:lang w:val="be-BY"/>
        </w:rPr>
        <w:t xml:space="preserve"> (24 гадзіны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Назоўнік.</w:t>
      </w:r>
      <w:r>
        <w:rPr>
          <w:sz w:val="28"/>
          <w:szCs w:val="28"/>
          <w:lang w:val="be-BY"/>
        </w:rPr>
        <w:t xml:space="preserve"> Скланенне назоўнікаў. Правапіс склонавых канчаткаў назоўні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рыметнік.</w:t>
      </w:r>
      <w:r>
        <w:rPr>
          <w:sz w:val="28"/>
          <w:szCs w:val="28"/>
          <w:lang w:val="be-BY"/>
        </w:rPr>
        <w:t xml:space="preserve"> Правапіс склонавых канчаткаў прыметні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Займеннік.</w:t>
      </w:r>
      <w:r>
        <w:rPr>
          <w:sz w:val="28"/>
          <w:szCs w:val="28"/>
          <w:lang w:val="be-BY"/>
        </w:rPr>
        <w:t xml:space="preserve"> Змяненне асабовых займеннікаў. Асобнае напісанне займеннікаў з прыназоўнікам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Дзеяслоў.</w:t>
      </w:r>
      <w:r>
        <w:rPr>
          <w:sz w:val="28"/>
          <w:szCs w:val="28"/>
          <w:lang w:val="be-BY"/>
        </w:rPr>
        <w:t xml:space="preserve"> Змяненне дзеясловаў па асобах і ліках у цяперашнім і будучым часе. Змяненне дзеясловаў па ліках і родах у прошлым ча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Лічэбнік. </w:t>
      </w:r>
      <w:r>
        <w:rPr>
          <w:sz w:val="28"/>
          <w:szCs w:val="28"/>
          <w:lang w:val="be-BY"/>
        </w:rPr>
        <w:t xml:space="preserve">Агульнае значэнне, пытанні, на якія адказв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Прыслоўе. </w:t>
      </w:r>
      <w:r>
        <w:rPr>
          <w:sz w:val="28"/>
          <w:szCs w:val="28"/>
          <w:lang w:val="be-BY"/>
        </w:rPr>
        <w:t>Значэнне прыслоўяў. Пастаноўка пытанняў да прыслоўяў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вывучанага за год (6 гадзін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Камунікатыўная кампетэнцы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ўдзірав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прыманне на слых і разуменне розных па жанрах і памерах тэкстаў; разуменне маўлення настаўніка, выхавальніка, дыктара радыё, тэлеба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нне пазасітуатыўных і пазакантэкстных пытанняў, адэкватнае рэагаванне на і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аварэ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ыўны ўдзел у дыялогах этыкетнага характару, дыялогах-пабуджэннях да дзеянняў, дыялогах-роспытах і дыялогах па абмену думк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варэнне маналога-апісання і маналога-паведамлення на тэмы, блізкія да жыцця вучняў, а таксама звязаныя з будучай прафесійнай дзейнасц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горнутыя адказы на пытанні па зместу твор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Чыт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 асноўнай думкі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зел прачытанага на часткі. Пераказ тэксту па складзеным плане і без яго. Выбарачны і сціслы пераказ прачытанага тэксту. Інсцэніроўка (чытанне па асобах) твора або яго час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знаўленне пры чытанні дэфармаванага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цэнка ўчынкаў герояў. Партрэтная характарыстыка герояў. Прагназаванне падзей у творы. Тлумачэнне сэнсу асобных прачытаных выразаў з пераносным значэннем або мнагазначных сло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Выразнае чытанне на памяць 3—5 верш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ісьм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е спісванне з граматычным заданн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ісьмо пад дыктоўку (50—70 сло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навучальнага пераказу па калектыўна складзеным пл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водгука аб прачытанай кні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навучальнага сачынення-паведамлення пра выпадак з жыцця, сачынення па сюжэтнай карці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аб’явы, заявы, распіскі, даверанасці, аўтабіяграфі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лад невялікіх тэкстаў даступнага зместу з рускай мовы на беларускую і наадварот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культурная кампетэнцы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анне беларускай мовы пры напісанні заяў, аўтабіяграфіі, іншых відаў дзелавых пап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ь і Вялікая Айчынная ва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домыя беларускія пісьменнікі і іх 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ацыякультурны кантэкст літаратурных твораў, з якімі знаёмяцца вуч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дміністрацыйны падзел Рэспублікі Белару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есца жыхарства (малая радзіма) і яго адметнасць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НАЕ ЧЫТАН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тыка чы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я родная Белару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Хто працуе, той Радзіму мацу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ухай родную прыр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одзвіг народа бессмярот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ўся добрымі справа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лавутыя імёны зямлі беларуск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роўная краіна каза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ходзіць лета звонка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вільнае, свядомае, выразнае чытанне цэлымі словазлучэннямі і сказамі твораў розных жанраў вядомых беларускіх празаікаў і паэтаў на тэмы, звязаныя з прыгажосцю роднага краю, яго прыроды ў розныя поры года, з добрымі справамі дзяцей і дарослых, твораў аб дружбе, узаемаадносінах падлеткаў, адносінах у сям’і, твораў, звязаных з маральным выбарам; твораў аб гераізме народа ў гады вялікай Айчыннай вайны і да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наёмства з біяграфіямі вядомых беларускіх пісьменнік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воры, прысвечаныя мінуламу нашай краі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азакласнае чытанне</w:t>
      </w:r>
      <w:r>
        <w:rPr>
          <w:sz w:val="28"/>
          <w:szCs w:val="28"/>
          <w:lang w:val="be-BY"/>
        </w:rPr>
        <w:t xml:space="preserve"> кніг, газет і часопісаў на беларускай мове. Абмеркаванне прачытанага ў газеце або часопісе артыкула. Складанне водгука аб прачытанай кні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учні набываюць наступныя ўме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алкам разумець пачутае на беларускай м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ыўна ўдзельнічаць (быць ініцыятарам) у дыялогах на бытавыя тэмы розных від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ць і маналог-паведамленне на блізкую да жыцця і зразумелую тэ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ць, разумець і пераказваць творы беларускіх аўтараў, розныя па тэматыцы і жан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цэньваць учынкі героя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lang w:val="be-BY"/>
        </w:rPr>
        <w:t>выразна чытаць на памяць 3—5 верш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ільна спісваць сказы і тэксты з выкананнем граматычных заданняў у межах вывучаных правіл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пісаць пад дыктоўку (50—70 слоў) без памылак у межах вывучаных правіл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ісаць аб’яву, заяву, распіску, даверанасць, аўтабіяграфі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ыентавацца ў творчасці вядомых беларускіх пісьменнікаў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, які час апісваецца ў тв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ыентавацца ў адміністрацыйна-тэрытарыяльным падзеле нашай краі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be-BY"/>
        </w:rPr>
        <w:t>Х клас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БЕЛАРУСКАЯ МОВ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Моўная кампетэнцы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(4 гадзін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Лексічнае значэнне сло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асткі сло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Тэкст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меты тэксту. Тэма, асноўная думка тэксту. Назва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руктура тэксту. Паслядоўнасць падзей у тэксце. Афармленне тэксту на пісь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ыпы тэкст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варэнне тэкстаў-паведамленняў і тэкстаў-апісання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нне плана тэксту. Пераказ тэк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лад тэкстаў з рускай мовы на беларускую і наадва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Дзелавыя паперы: аб’ява, заява, распіска, даверанасць, аўтабіяграфія, анкета, асабісты лісток па ўліку кадраў і інш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Сказ (6 гадзі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алоўныя і даданыя члены ск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осты і складаны сказ. Коска паміж часткамі складанага сказу. Злучнікі ў складаных сказ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днародныя члены сказа і знакі прыпынку пры і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варотак у сказе. Знакі прыпынку пры зваротк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Часціны мовы</w:t>
      </w:r>
      <w:r>
        <w:rPr>
          <w:b/>
          <w:sz w:val="28"/>
          <w:szCs w:val="28"/>
          <w:lang w:val="be-BY"/>
        </w:rPr>
        <w:t xml:space="preserve"> (15 гадзі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Назоўнік, прыметнік, займеннік, дзеяслоў</w:t>
      </w:r>
      <w:r>
        <w:rPr>
          <w:sz w:val="28"/>
          <w:szCs w:val="28"/>
          <w:lang w:val="be-BY"/>
        </w:rPr>
        <w:t xml:space="preserve"> (у межах раней вывучанага). Знаходжанне і характарыстыка слоў вывучаных часцін мовы ў сказе, дапаўненне сказаў рознымі часцінамі м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Лічэбнік. </w:t>
      </w:r>
      <w:r>
        <w:rPr>
          <w:sz w:val="28"/>
          <w:szCs w:val="28"/>
          <w:lang w:val="be-BY"/>
        </w:rPr>
        <w:t>Агульнае значэнне, пытанні, на якія адказвае. Роля лічэбніка ў сказе. Правапіс некаторых лічэбнікаў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 xml:space="preserve">Прыслоўе. </w:t>
      </w:r>
      <w:r>
        <w:rPr>
          <w:sz w:val="28"/>
          <w:szCs w:val="28"/>
          <w:lang w:val="be-BY"/>
        </w:rPr>
        <w:t>Значэнне прыслоўяў. Пастаноўка пытанняў да прыслоўяў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Паўтарэнне вывучанага за год (4 гадзіны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Камунікатыўная кампетэнцы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Аўдзіраван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прыманне на слых і разуменне розных па жанрах і памерах тэкстаў; разуменне маўлення настаўніка, выхавальніка, дыктара радыё, тэлебач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нне пазасітуатыўных і пазакантэкстных пытанняў, адэкватнае рэагаванне на і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Гаварэ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  <w:lang w:val="be-BY"/>
        </w:rPr>
        <w:t>Актыўны ўдзел у дыялогах розных відаў і іх стварэнне. Захаванне норм маўленчага этыкету пры ўдзеле ў дыялогах. Удзел у дыялогах на тэмы, звязаныя з будучай працоўнай і прафесійнай дзейнасцю (паступленне на работу, звальненне з работы, звяртанне з просьбай аб адгуле, аб водпуску і да т. 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тварэнне маналога-апісання і маналога-паведамлення на тэмы, блізкія да жыцця вучняў, а таксама звязаныя з будучай працоўнай, прафесійнай дзейнасцю, сямейным жыццём, самавызначэнне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Чытан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Разгорнутыя адказы на пытанні па змесце твора. Пастаноўка пытанняў да прачытан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значэнне асноўнай думкі прачытана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адзел прачытанага на часткі. Пераказ тэксту па складзеным плане і без яго. Розныя віды пераказу прачытанага тэксту або яго час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Інсцэніроўка тэксту або яго част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Ацэнка ўчынкаў герояў. Партрэтная характарыстыка герояў. Прагназаванне падзей у тво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Знаходжанне ў тэкстах эпітэтаў і параўнанняў, вызначэнне іх рол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разнае чытанне на памяць 3—5 вершаў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Пісьм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ісьмо пад дыктоўку (50—70 слоў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навучальнага пераказу па калектыўна складзены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Напісанне навучальнага сачынення-паведамлення аб сваіх занятках, планах на будучае і да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пісанне розных відаў дзелавых пап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аўненне анкеты, асабістага лістка па ўліку кадраў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фармленне бланкаў для грашовых пераводаў, пасылак, падпіскі на газету і часопіс і да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раклад невялікіх мастацкіх і навукова-папулярных тэкстаў з рускай мовы на беларускую і наадва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Сацыякультурная кампетэнцы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Маўленчы этык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мова ў будучым самастойным жыцці: сітуацыі выкарыст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сныя і пісьмовыя зносіны па-беларуску пры працаўладка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мова на радыё і тэлебачанні, у тэатры і бібліятэ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я прозвішчы, імёны, імёны па баць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родныя свя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народная творчасц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ядомыя беларускія пісьменнікі і іх тв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ія гарады, рэкі, азё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Геаграфічнае становішча Беларусі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ЛІТАРАТУРНАЕ ЧЫТАНН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35 гадзін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Тэматыка чыта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 вытокаў нар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ая літаратура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be-BY"/>
        </w:rPr>
        <w:t>І — пачатку ХХ стагодд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учасная беларуская літа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Правільнае, свядомае, выразнае чытанне ў тэмпе размоўнага маўлення твораў розных жанраў вядомых беларускіх пісьменнікаў на грамадзянскія тэмы, пра адносіны да прыроды, да іншых людзей, да працы; твораў аб дружбе, узаемаадносінах падлеткаў, адносінах у сям’і, твораў, звязаных з маральным выбарам; твораў на гістарычныя тэмы і да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еларуская народная творчасць: абрадавыя песні, легенды, народныя казкі. Літаратурныя казк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ершыя літаратурныя творы і аўтары, якія стваралі іх у Беларусі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be-BY"/>
        </w:rPr>
        <w:t>Беларуская літаратура ХІХ — пачатку ХХ стагоддз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ворчасць сучасных беларускіх пісьменнікаў. Адлюстраванне ў творах жыцця сучаснага грама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нне артыкулаў у газетах, часопі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be-BY"/>
        </w:rPr>
        <w:t>Пазакласнае чытанне</w:t>
      </w:r>
      <w:r>
        <w:rPr>
          <w:sz w:val="28"/>
          <w:szCs w:val="28"/>
          <w:lang w:val="be-BY"/>
        </w:rPr>
        <w:t xml:space="preserve"> кніг, газет і часопісаў. Абмеркаванне прачытанага. Чытанне артыкулаў перыядычнага друку на адну тэму з наступным абмеркаваннем іх.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lang w:val="be-BY"/>
        </w:rPr>
      </w:pPr>
      <w:r>
        <w:rPr>
          <w:b/>
          <w:i/>
          <w:sz w:val="28"/>
          <w:szCs w:val="28"/>
          <w:lang w:val="be-BY"/>
        </w:rPr>
        <w:t>Вучні набываюць наступныя ўменні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разумець беларускае маўленне ў розных сферах і сітуацы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ктыўна ўдзельнічаць (быць ініцыятарам) у дыялогах розных відаў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складаць маналог-апісанне і маналог-паведамленне на блізкую да жыцця і зразумелую тэму, а таксама на тэмы, звязаныя з будучым жыццём і працоўным самавызначэнн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чытаць, разумець і пераказваць творы беларускіх аўтараў, розныя па тэматыцы і жанрах, а таксама артыкулы ў газетах і часопіса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цэньваць учынкі герояў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be-BY"/>
        </w:rPr>
        <w:t>выразна расказваць па памяці 3—5 вершаў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/>
      </w:pPr>
      <w:r>
        <w:rPr>
          <w:sz w:val="28"/>
          <w:szCs w:val="28"/>
          <w:lang w:val="be-BY"/>
        </w:rPr>
        <w:t>пісаць пад дыктоўку (50—70 слоў) без памылак у межах вывучаных правілаў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фармляць розныя віды дзелавых папер, паштовыя бланкі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запаўняць анкету, асабісты лісток па ўліку кадраў і іншыя віды дзелавых папер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рыстацца маўленчым этыкетам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карыстоўваць беларускія прозвішчы, імёны, імёны па бацьку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ind w:left="0" w:firstLine="106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ыентавацца ў народных святах, творах беларускай народнай творчасці, творчасці вядомых беларускіх пісьменнікаў;</w:t>
      </w:r>
    </w:p>
    <w:p>
      <w:pPr>
        <w:pStyle w:val="TextBodyIndent"/>
        <w:numPr>
          <w:ilvl w:val="0"/>
          <w:numId w:val="5"/>
        </w:numPr>
        <w:spacing w:lineRule="auto" w:line="360" w:before="0" w:after="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рыентавацца ў геаграфічным становішчы Белару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sz w:val="28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e-BY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ccent">
    <w:name w:val="accent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lang w:val="be-BY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57:00Z</dcterms:created>
  <dc:creator>R32501</dc:creator>
  <dc:description/>
  <cp:keywords/>
  <dc:language>en-US</dc:language>
  <cp:lastModifiedBy>User</cp:lastModifiedBy>
  <cp:lastPrinted>2013-11-12T11:11:00Z</cp:lastPrinted>
  <dcterms:modified xsi:type="dcterms:W3CDTF">2014-08-18T13:30:00Z</dcterms:modified>
  <cp:revision>6</cp:revision>
  <dc:subject/>
  <dc:title>МІНІСТЭРСТВА АДУКАЦЫІ РЭСПУБЛІКІ БЕЛАРУСЬ</dc:title>
</cp:coreProperties>
</file>