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еспублики Беларусь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МЕТНО-ПРАКТИЧЕСКОЕ ОБУЧЕНИЕ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ые программы для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—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</w:rPr>
        <w:t xml:space="preserve"> классов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пециальных общеобразовательных школ 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детей с нарушением слуха</w:t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ск 2014</w:t>
      </w:r>
      <w:r>
        <w:br w:type="page"/>
      </w:r>
    </w:p>
    <w:p>
      <w:pPr>
        <w:pStyle w:val="Style15"/>
        <w:spacing w:lineRule="auto" w:line="36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предметно-практического обучения (далее — ППО) занимают особое место в обучении детей с нарушением слуха. На этих уроках происходит овладение первоначальными трудовыми умениями и навыками. Уроки ППО способству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ю и совершенствованию навыков речевого обще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 с на</w:t>
        <w:softHyphen/>
        <w:t xml:space="preserve">рушением слуха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ю связной устной и письменной речи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ормированию умения вступать в разговор со сверстниками и взрослыми, высказывать свое мнение, предложения, замечания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по данному предмету являются базой для обучения общеобразователь</w:t>
        <w:softHyphen/>
        <w:t>ным предметам в виде так называемых «жизненных компетенций», связанных с овладением указанными речевыми умения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ой обучения на уроках ППО является индивидуальная и коллективная деятельность по изготовлению разнообразных предметов, уходу за комнатными растениями и выполнению работ на пришкольном участке. Работа организуется таким образом, чтобы у учеников возникла потребность в общении с товарищами, учителем, необходимость в назывании предметов и действий. При этом дети учатся общаться: высказывать свое мнение, просьбу, пожелание, предложение по выполнению того или иного задания, изготовлению изделия. Обучению способствуют такие приемы, как работа с «маленьким учителем», «бригадами», парами, выполнение учащимися индивидуальных заданий с последующим отчетом. При этом важно побуждать детей активно высказывать свое мнение, научить их внимательно относиться к высказываниям товарищей. Учитель уделяет большое внимание вариативности и частоте повторения речевого материала в разных видах предметно-практической деятельност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енными навыками связной устной и письменной речи дети овладевают при составлении заявки на необходимые материалы и инструменты, подробного плана работы, отчета о проделанной работе, описания процесса изготовления изделия, оценки своей работы и работы товарище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ППО важны для развития познавательной деятельности ребенка с нарушением слуха. Здесь создаются условия, при которых активизируется познавательная деятельность учащихся: внимание, представление, мышление, память, воображение. Этому способствуют задания, в которых требуется показать и назвать отдельные части изделия, восстановить целое изделие из отдельных частей, сравнить объекты между собой. При этом важно учить давать оценку как собственным готовым изделиям, так и работе одноклассников, не бояться выражать свое мн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этих уроках учащиеся приучаются к терпению, аккуратности, умению помогать друг другу, делиться материалами и инструментами, радоваться успехам не только своим, но и товарищ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и ППО имеют богатые возможности для воспитания у детей с нарушением слуха эмоций и умений выражать свои чувства, обладают большим потенциалом для эстетического воспитани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учащего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Этому способствует деятельность по подбору наиболее удачных сочетаний цветов и оттенков при аппликации, работе с природными материалами, по композиционному расположению объ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роках ППО </w:t>
      </w:r>
      <w:r>
        <w:rPr>
          <w:rFonts w:eastAsia="Times New Roman" w:cs="Times New Roman" w:ascii="Times New Roman" w:hAnsi="Times New Roman"/>
          <w:sz w:val="28"/>
          <w:szCs w:val="28"/>
          <w:lang w:val="be-BY" w:eastAsia="ru-RU"/>
        </w:rPr>
        <w:t>учащие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владевают следующими умения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трудовыми (умение ориентироваться в задании, планировать и конт</w:t>
        <w:softHyphen/>
        <w:t>ролировать его выполнение)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ыми (умение работать с инструментами и приспособлениями, обработка деталей, сборка или монтаж изделия);</w:t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ями, связанными с культурой организации работы (подготовка рабочего места; сохранение его в чистоте; экономное расходование материалов, рабочего времени; распределение работы в паре, бригаде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оведении уроков ППО следует организовать деятельность учащихся таким образом, чтобы внимание в равной степени уделялось как формированию трудовых навыков, так и совершенствованию речи. Важно, чтобы, усвоенные на уроках ППО умения применялись на других уроках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ой программе для каждого года обучения рекомендуются виды деятельности, соответствующие возрасту и способствующие социализации. В соот</w:t>
        <w:softHyphen/>
        <w:t>ветствии с этим принципом для каждого года в программе указываются объекты для изготовления (практические работы), определяются общеобразовательные и техни</w:t>
        <w:softHyphen/>
        <w:t>ческие сведения, которые изучаются в процессе изготовления объекта, пред</w:t>
        <w:softHyphen/>
        <w:t xml:space="preserve">лагаются возможные технологические операции и приемы работы. По каждому виду работ и в каждом классе в программе указываются только новые сведения, технологические операции и приемы работы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а предусматривает постепенное усложнение требований к формируемым умениям, перенос усвоенных навыков и умений на работу с иными материалами, в новые условия, а также постепенное увеличение объема выполняемой работы, ее трудоемк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самостоятельно распределяет материал программы по четвертям. Это позволи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ребенка через предметно-практические действия, технологические процессы в окружающий мир, в культуру своего народа, других народов, полнее понять взаимосвязь «природа — человек — предметная сред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овать задачи социализации личности, принципы единства восприятия и созидания, творческой самореализации, единства реальности и фантазии, дать возможность ребенку почувствовать себя творцом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грамме представлен примерный перечень изделий. Учитель может выбрать из предложенных наиболее доступные и коррекционно значимые для учащихся его класса изделия, а также найти другие, исходя из интересов детей, коррекционно-воспитывающего значения того или иного вида деятельности, наличия материалов и инструментов. Учитель на уроках обращает внимание учащихся на культуру и организацию труда (подготовка рабочего места и содержание его в порядке, экономное расходование материалов, времени), на безопасные приемы работ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онце программы каждого года обучения определен примерный круг умений, которыми овладевают обучающиеся на уроках ППО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41"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w w:val="14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41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КЛАСС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30"/>
          <w:szCs w:val="30"/>
        </w:rPr>
        <w:t>(68 ч)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работ на уроках предметно-практического обучения (1ч)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а с пластическими материал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3 ч)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вощи: помидор (большой и маленький), огурец (большой и маленький), морковь (большая и маленькая)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иб (большой и маленький)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ивотные: лиса, медвежонок, собака, гусь, куриц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олет.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Материалы и оборудование. Пластические свойства пластилина. Основные цвета и оттенки пластилина (в предложенном наборе). Организация рабочего места, правила безопасной работы, санитарно-гигиенические требования на занятиях по лепке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пластилина к работе. Раскатывание пластилина в ладонях и на подкладной доск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ывание куска пластилина необходимого размера от целого куска. Скатывание в шар; вдавливание на поверхности шара; раскатывание в овал, конус; вытягивание. Лепка изделий из одного куска пластилина (пластический способ)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пка изделий из отдельных частей (конструктивным способом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пка изделий комбинированным способом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БУМАГ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6 ч)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ппликация из бума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зоры из геометрических фигур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валяшка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рукты в вазе. Овощи на тарелке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роны на снегу. Скворечник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ица и цыплята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я «Колобок»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а и жук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дравительная открытка. 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изация рабочего места, правила безопасной работы, санитарно-гигиенические требования на занятиях с бумаго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менты для занятий с бумагой, правила безопасной работы с ним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йства бумаги: рвется, режется ножницами, складывается, мнется, сворачивается, склеивается; цвета бумаг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а работы с клеем. Использование кисточки, салфетки при наклеивании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тка по шаблону. Резание ножницами по прямой линии, по дуге, по ломаной линии.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резывание правильных геометрических форм. Вырезывание из бумаги, сложенной вдвое.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е деталей аппликации в соответствии с образцом, рациональное размещение деталей аппликации на листе бумаги. Намазывание деталей клеем и наклеивани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делирование из бумаги</w:t>
      </w:r>
    </w:p>
    <w:p>
      <w:pPr>
        <w:pStyle w:val="Normal"/>
        <w:shd w:fill="FFFFFF" w:val="clear"/>
        <w:spacing w:lineRule="auto" w:line="360" w:before="0" w:after="0"/>
        <w:ind w:right="1210"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усеница. </w:t>
      </w:r>
    </w:p>
    <w:p>
      <w:pPr>
        <w:pStyle w:val="Normal"/>
        <w:shd w:fill="FFFFFF" w:val="clear"/>
        <w:spacing w:lineRule="auto" w:line="360" w:before="0" w:after="0"/>
        <w:ind w:right="1210" w:firstLine="72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беди.</w:t>
      </w:r>
    </w:p>
    <w:p>
      <w:pPr>
        <w:pStyle w:val="Normal"/>
        <w:shd w:fill="FFFFFF" w:val="clear"/>
        <w:spacing w:lineRule="auto" w:line="360" w:before="0" w:after="0"/>
        <w:ind w:right="1210"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тающие игрушки (стрела, самолет).</w:t>
      </w:r>
    </w:p>
    <w:p>
      <w:pPr>
        <w:pStyle w:val="Normal"/>
        <w:shd w:fill="FFFFFF" w:val="clear"/>
        <w:spacing w:lineRule="auto" w:line="360" w:before="0" w:after="0"/>
        <w:ind w:right="121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врик из бумаги. </w:t>
      </w:r>
    </w:p>
    <w:p>
      <w:pPr>
        <w:pStyle w:val="Normal"/>
        <w:shd w:fill="FFFFFF" w:val="clear"/>
        <w:spacing w:lineRule="auto" w:line="360" w:before="0" w:after="0"/>
        <w:ind w:right="121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очная игрушка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-раскладушка.</w:t>
      </w:r>
    </w:p>
    <w:p>
      <w:pPr>
        <w:pStyle w:val="Normal"/>
        <w:shd w:fill="FFFFFF" w:val="clear"/>
        <w:tabs>
          <w:tab w:val="clear" w:pos="708"/>
          <w:tab w:val="left" w:pos="2453" w:leader="none"/>
          <w:tab w:val="left" w:pos="5496" w:leader="none"/>
        </w:tabs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ежинка.</w:t>
        <w:tab/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равительная открытка.</w:t>
      </w:r>
    </w:p>
    <w:p>
      <w:pPr>
        <w:pStyle w:val="Normal"/>
        <w:shd w:fill="FFFFFF" w:val="clear"/>
        <w:spacing w:lineRule="auto" w:line="360" w:before="0" w:after="0"/>
        <w:ind w:right="2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изделий способом сгибания прямоугольного листа бумаги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C</w:t>
      </w:r>
      <w:r>
        <w:rPr>
          <w:rFonts w:cs="Times New Roman" w:ascii="Times New Roman" w:hAnsi="Times New Roman"/>
          <w:color w:val="000000"/>
          <w:sz w:val="28"/>
          <w:szCs w:val="28"/>
        </w:rPr>
        <w:t>клеивание листов книжки. Размещение на страницах книжки предметных иллюстраций (рисование)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летающих игрушек путем складывания бумаги в несколько раз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линейки при разметке полосок бумаги. Разметка по линейке.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spacing w:lineRule="auto" w:line="360" w:before="0" w:after="0"/>
        <w:ind w:right="1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зание полосок бумаги одновременно с одного и другого края бумаги (при изготовлении гирлянд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удожественное вырезывание из бумаги ножницами (при изготовлении снежинки).  </w:t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990" w:leader="none"/>
        </w:tabs>
        <w:spacing w:lineRule="auto" w:line="360" w:before="0" w:after="0"/>
        <w:ind w:right="1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С КОНСТРУКТОРАМИ </w:t>
      </w:r>
      <w:r>
        <w:rPr>
          <w:rFonts w:cs="Times New Roman" w:ascii="Times New Roman" w:hAnsi="Times New Roman"/>
          <w:color w:val="000000"/>
          <w:sz w:val="28"/>
          <w:szCs w:val="28"/>
        </w:rPr>
        <w:t>(5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рожка (длиннее, короче)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шн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рот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ик низки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высок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я рабочего места, правила безопасной работы, санитарно-гигиенические требования на занятиях с конструкторами. Виды конструкторов. Название деталей строительного конструктора, представление о материале, из которого изготовлен конструктор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Технологические операции и приемы работы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ставление и накладывание деталей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С РАЗНЫМИ МАТЕРИАЛ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3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решки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использования стаканчиков от йогуртов и молочных десертов для изготовления объемных игрушек. Организация рабочего места, правила безопасной работы, санитарно-гигиенические требования на занятиях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ение деталей изделия пластилином.</w:t>
      </w:r>
    </w:p>
    <w:p>
      <w:pPr>
        <w:pStyle w:val="Normal"/>
        <w:shd w:fill="FFFFFF" w:val="clear"/>
        <w:spacing w:lineRule="auto" w:line="360" w:before="0" w:after="0"/>
        <w:ind w:right="38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0" w:after="0"/>
        <w:ind w:right="3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С ПРИРОДНЫМИ МАТЕРИАЛ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0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урсия в природу с целью сбора природных материалов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делия по выбору (бабочка, пингвины или др.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нно «Осенние листья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елие по выбору «Узор из листьев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бы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коза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двежонок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елия по выбору (мышка, лиса, сова, птенчик, ежик и  др.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нообразие природных материалов. Организация рабочего места, правила безопасной работы, санитарно-гигиенические требования на занятиях с природными материалами. Правила заготовки природных материалов и их хранения. Цвет листьев осенью. Изменение цвета листьев после засушивания. Хрупкость засушенных листьев. Правила наклеивания листьев.</w:t>
      </w:r>
    </w:p>
    <w:p>
      <w:pPr>
        <w:pStyle w:val="Normal"/>
        <w:shd w:fill="FFFFFF" w:val="clear"/>
        <w:spacing w:lineRule="auto" w:line="360" w:before="0" w:after="0"/>
        <w:ind w:right="1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отовка и первичная обработка объемных природных материалов, листьев, подготовка их к хранению. Наклеивание листьев. Соединение природных материалов с помощью пластилина. Размещение и закрепление изделий на подставке.</w:t>
      </w:r>
    </w:p>
    <w:p>
      <w:pPr>
        <w:pStyle w:val="Normal"/>
        <w:shd w:fill="FFFFFF" w:val="clear"/>
        <w:spacing w:lineRule="auto" w:line="360" w:before="0" w:after="0"/>
        <w:ind w:right="19"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ХОД ЗА КОМНАТНЫМИ РАСТ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5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звание и внешний вид наиболее известных комнатных растений. Оборудование для ухода за комнатными растениями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полива, его частота. Требования к воде для полива комнатных растений. Организация рабочего места, правила безопасной работы, санитарно-гигиенические требования на занятиях по уходу за комнатными расте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даление сухих листьев с комнатных растений. Удаление пыли с крупных листьев влажной тряпочкой или кисточкой. Рыхление почвы в горшках. Подготовка воды для полива. Предварительное отстаивание воды для полива, полив растений. Мытье горшк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онников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НА ПРИШКОЛЬНОМ УЧАСТК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5 ч)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тения пришкольного участка: растения огорода, сада, клумбы. Назначение растений пришкольного участка. Садово-огородный инвентарь. Организация рабочего места, правила безопасной работы, санитарно-гигиенические требования на занятиях на пришкольном участке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енние работы: уборка листьев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сенние работы: посев семян на рассаду; уход за рассадой; рыхление почвы; полив. Выращивание зеленого лука на перо.   </w:t>
      </w:r>
    </w:p>
    <w:p>
      <w:pPr>
        <w:pStyle w:val="Normal"/>
        <w:shd w:fill="FFFFFF" w:val="clear"/>
        <w:spacing w:lineRule="exact" w:line="464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ГОДА ОБУЧАЮЩИЕСЯ МОГУ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4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полнять изученные  технологические операции и приемы тру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инание пластилина; 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464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епку простейших изделий из пластилина конструктивным, пластическим и комбинированным способ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кладывание листа бумаги пополам, отгибание углов в соответствии с образц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464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тку по шаблон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тку по линейке (откладывать размеры на нижней и верхней кромках заготовки, проводить по линейке линии разметк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exact" w:line="464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зание бумаги по прямым и кривым линиям; вырезывание по контуру; вырезывание из бумаги, сложенной вдвое, вчетверо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клеивание с использованием клеевого карандаша и кисточки; 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плетение между собой полосок бумаги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464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заготовку, первичную обработку, хранение природных материалов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464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ение природных и других материалов с использованием пластилина;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lineRule="exact" w:line="464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ход за комнатными растен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4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гребание травы и листьев; рыхление почвы, посев семян, полив.</w:t>
      </w:r>
    </w:p>
    <w:p>
      <w:pPr>
        <w:pStyle w:val="Normal"/>
        <w:shd w:fill="FFFFFF" w:val="clear"/>
        <w:spacing w:lineRule="exact" w:line="464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ьзовать умения:</w:t>
      </w:r>
    </w:p>
    <w:p>
      <w:pPr>
        <w:pStyle w:val="Normal"/>
        <w:shd w:fill="FFFFFF" w:val="clear"/>
        <w:spacing w:lineRule="exact" w:line="464" w:before="0" w:after="0"/>
        <w:ind w:right="4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инструкции учителя, данные в устной форм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образец (рисунок) изделия по вопросам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ть необходимые материалы и инструменты на основании анализа образца издел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ланировать ближайшую технологическую операц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4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ть и просить (с опорой на табличку) необходимые материалы и инструменты;</w:t>
      </w:r>
    </w:p>
    <w:p>
      <w:pPr>
        <w:pStyle w:val="Normal"/>
        <w:shd w:fill="FFFFFF" w:val="clear"/>
        <w:spacing w:lineRule="exact" w:line="464" w:before="0" w:after="0"/>
        <w:ind w:right="768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бращаться к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 xml:space="preserve"> уч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росьбо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4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ть выполненные операции и их последовательность по вопросам учител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 xml:space="preserve"> КЛАСС</w:t>
      </w:r>
      <w:r>
        <w:rPr>
          <w:rFonts w:cs="Times New Roman" w:ascii="Times New Roman" w:hAnsi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30"/>
          <w:szCs w:val="30"/>
        </w:rPr>
        <w:t>(68 ч)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работ на уроках предметно-практического обучения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ПЛАСТИЧЕСКИ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2 ч)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роздь смородины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ыбка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кан. Ваза. Зайчик. Чашка и блюдце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бочка. Улитка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тица. 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машка. Василек. Композиция «Полевой букет». 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ставление о стилизованном изображени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епка предметов цилиндрической формы. Лепка полых предметов. Лепка сложных по форме стилизованных изображений. Нанесение рисунка стекой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14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 БУМАГОЙ И КАРТОНОМ </w:t>
      </w:r>
      <w:r>
        <w:rPr>
          <w:rFonts w:cs="Times New Roman" w:ascii="Times New Roman" w:hAnsi="Times New Roman"/>
          <w:sz w:val="28"/>
          <w:szCs w:val="28"/>
        </w:rPr>
        <w:t>(26 ч)</w:t>
      </w:r>
    </w:p>
    <w:p>
      <w:pPr>
        <w:pStyle w:val="Normal"/>
        <w:shd w:fill="FFFFFF" w:val="clear"/>
        <w:spacing w:lineRule="auto" w:line="360" w:before="0" w:after="0"/>
        <w:ind w:right="14" w:hanging="0"/>
        <w:jc w:val="center"/>
        <w:rPr>
          <w:rFonts w:ascii="Times New Roman" w:hAnsi="Times New Roman" w:cs="Times New Roman"/>
          <w:b/>
          <w:b/>
          <w:i/>
          <w:i/>
          <w:sz w:val="12"/>
          <w:szCs w:val="12"/>
        </w:rPr>
      </w:pPr>
      <w:r>
        <w:rPr>
          <w:rFonts w:cs="Times New Roman" w:ascii="Times New Roman" w:hAnsi="Times New Roman"/>
          <w:b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1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ппликация из бума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саду. Осень в лесу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за с цветами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яя композиция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ельная открытка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во дворе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четание в аппликативном изделии цвета фона и цвета изображения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езывание из бумаги по линиям с усложненным контуром.</w:t>
      </w:r>
    </w:p>
    <w:p>
      <w:pPr>
        <w:pStyle w:val="Normal"/>
        <w:shd w:fill="FFFFFF" w:val="clear"/>
        <w:tabs>
          <w:tab w:val="clear" w:pos="708"/>
          <w:tab w:val="left" w:pos="1163" w:leader="none"/>
        </w:tabs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  <w:tab/>
      </w:r>
    </w:p>
    <w:p>
      <w:pPr>
        <w:pStyle w:val="Normal"/>
        <w:shd w:fill="FFFFFF" w:val="clear"/>
        <w:spacing w:lineRule="auto" w:line="360" w:before="0" w:after="0"/>
        <w:ind w:right="2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делирование из бумаг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 картона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ами: лягушка, заяц (мордочка)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обочка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ометр (макет).</w:t>
      </w:r>
    </w:p>
    <w:p>
      <w:pPr>
        <w:pStyle w:val="Normal"/>
        <w:shd w:fill="FFFFFF" w:val="clear"/>
        <w:spacing w:lineRule="auto" w:line="360" w:before="0" w:after="0"/>
        <w:ind w:right="22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ные игрушки: мышь, птички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сные игрушки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иды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артона.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ства картона в сравнении со свойствами бумаг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готовление игрушек путем складывания бумаги в несколько раз. Преобразование полоски бумаги в цилиндр. Преобразование полукруга, круга в конус. Способы соединения деталей поделок: в прорезь, склеиванием по стыкам, наклеиванием на внешнюю поверхность. Наклеивание и дорисовка деталей, характеризующих изображаемые существа. Резание картона. </w:t>
      </w:r>
    </w:p>
    <w:p>
      <w:pPr>
        <w:pStyle w:val="Normal"/>
        <w:shd w:fill="FFFFFF" w:val="clear"/>
        <w:spacing w:lineRule="auto" w:line="360" w:before="0" w:after="0"/>
        <w:ind w:right="1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ТКАН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ивание пуговиц. 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</w:rPr>
        <w:t>азначение и применение ткани. Различение тканей по внешним признакам (толщина, особенности поверхности, цвет). Назначение и применение ниток. Свойства ниток: толщина, цвет, рвутся, наматываются. Сочетание цвета ниток и ткани. Пуговицы, их назначение, подбор пуговиц к ткани по цвету. Инструменты для работы с тканью и нитками: ножницы, иглы. Правила работы с иглой и наперстком. Правила хранения игл. Организация рабочего места, правила безопасной работы, санитарно-гигиенические требования на занятиях с тканью.</w:t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готовление салфетки необходимых размеров с помощью выкройки: прикрепление выкройки к ткани с помощью булавок, отрезание лишней ткани. Изготовление бахромы путем вытягивания ниток.</w:t>
        <w:tab/>
      </w:r>
    </w:p>
    <w:p>
      <w:pPr>
        <w:pStyle w:val="Normal"/>
        <w:shd w:fill="FFFFFF" w:val="clear"/>
        <w:tabs>
          <w:tab w:val="clear" w:pos="708"/>
          <w:tab w:val="left" w:pos="4733" w:leader="none"/>
        </w:tabs>
        <w:spacing w:lineRule="auto" w:line="360" w:before="0" w:after="0"/>
        <w:ind w:right="1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девание нитки в иголку, закрепление нитки. Подбор пуговиц по цвету. Под</w:t>
        <w:softHyphen/>
        <w:t>бор ниток. Размещение пуговиц на лоскуте. Пришивание пуговиц с 2 отверстиями, с 4 отверстиями параллельными или перекрестными стежкам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РАЗ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ерблат часов (с делением на часы)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нно «Радуга»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мушки для птиц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и использования макаронных изделий, других подручных материалов для изготовления поделок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зготовление развертки для оклеивания. Оклеивание коробок бумаг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ление круга при помощи угольника на 4 части и на глаз на 12 частей (часовые деления)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ПРИРОД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0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урсия в природу с целью сбора природных материалов.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делие по выбору: узоры из сухоцветов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еска из соломы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обенности заготовки и засушивания лепестков цветковых растений. Злаковые растения, стебли которых используются на уроках трудового обучения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отовка и засушивание лепестков цветковых растений. Наклеивание лепестков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низывание соломки на нитку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ХОД ЗА КОМНАТНЫМИ РАСТ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 комнатных растений в интерьере. Размножение комнатных растений  стеблевыми черенками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отовка черенков растений (традесканции или др.), установка их в воду для укоренения. Пересадка укорененных черенков в почв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НА ПРИШКОЛЬНОМ УЧАСТ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sz w:val="28"/>
          <w:szCs w:val="28"/>
        </w:rPr>
        <w:t xml:space="preserve">Виды работ на пришкольном участке. 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енние работы: подготовка грядки (клумбы) к зиме.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енние работы: подготовка семян к посеву, посев семян, распознавание всходов; высадка овощной рассады; полив и прополка (удаление сорняков).</w:t>
      </w:r>
    </w:p>
    <w:p>
      <w:pPr>
        <w:pStyle w:val="Normal"/>
        <w:shd w:fill="FFFFFF" w:val="clear"/>
        <w:spacing w:lineRule="exact" w:line="4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ГОДА ОБУЧАЮЩИЕСЯ МОГУ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полнять изученные технологические операции и приемы труда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exact" w:line="4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операции и приемы работы, изучавшиеся в I классе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епку предметов цилиндрической формы, полых предметов, сложных по форме стилизованных изображ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4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анесение рисунка стекой;</w:t>
      </w:r>
    </w:p>
    <w:p>
      <w:pPr>
        <w:pStyle w:val="Normal"/>
        <w:shd w:fill="FFFFFF" w:val="clear"/>
        <w:spacing w:lineRule="exact" w:line="460" w:before="0" w:after="0"/>
        <w:ind w:right="10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ырезывание из бумаги по линиям с усложненным контуром;</w:t>
      </w:r>
    </w:p>
    <w:p>
      <w:pPr>
        <w:pStyle w:val="Normal"/>
        <w:shd w:fill="FFFFFF" w:val="clear"/>
        <w:spacing w:lineRule="exact" w:line="4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зание карт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ение деталей в объемных поделках из бумаги в прорезь, по стык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клеивание картонных деталей бумаг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выкройки при изготовлении салфетк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096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езание ткани по прямо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096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готовление бахромы; 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106" w:leader="none"/>
        </w:tabs>
        <w:autoSpaceDE w:val="false"/>
        <w:spacing w:lineRule="exact" w:line="4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шивание пуговицы с 2 и 4 отверстия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106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ножение комнатных растений стеблевыми черен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106" w:leader="none"/>
        </w:tabs>
        <w:autoSpaceDE w:val="false"/>
        <w:spacing w:lineRule="exact" w:line="4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у семян к посеву, посев семян, распознавание всходов; полив и прополку.</w:t>
      </w:r>
    </w:p>
    <w:p>
      <w:pPr>
        <w:pStyle w:val="Normal"/>
        <w:shd w:fill="FFFFFF" w:val="clear"/>
        <w:spacing w:lineRule="exact" w:line="4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ьзовать ум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образец (рисунок) изделия по вопросам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бирать необходимые материалы и инструменты после анализа образца изделия;</w:t>
      </w:r>
    </w:p>
    <w:p>
      <w:pPr>
        <w:pStyle w:val="Normal"/>
        <w:shd w:fill="FFFFFF" w:val="clear"/>
        <w:spacing w:lineRule="exact" w:line="460" w:before="0" w:after="0"/>
        <w:ind w:right="221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заявку, дополнять заявку после анализа образца (рисунка) с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4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работы после анализа образца (рисунка) изделия с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по инструкции, поручению товарища, обращаться за помощью при затруднениях, понимать и выполнять пор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exact" w:line="4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читываться о каждой выполненной операции (с опорой на таблички) с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исывать свою работу (на основании плана работы) с использованием выражений «сначала», «затем», «потом», «после этого», «в конце работы» с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10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вать краткую оценку своей работы, работы товарища с частичной помощью учителя.</w:t>
      </w:r>
    </w:p>
    <w:p>
      <w:pPr>
        <w:pStyle w:val="Normal"/>
        <w:shd w:fill="FFFFFF" w:val="clear"/>
        <w:spacing w:lineRule="auto" w:line="360" w:before="0" w:after="0"/>
        <w:ind w:right="3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be-BY"/>
        </w:rPr>
        <w:t xml:space="preserve">ІІІ </w:t>
      </w:r>
      <w:r>
        <w:rPr>
          <w:rFonts w:cs="Times New Roman" w:ascii="Times New Roman" w:hAnsi="Times New Roman"/>
          <w:b/>
          <w:sz w:val="30"/>
          <w:szCs w:val="30"/>
        </w:rPr>
        <w:t xml:space="preserve">КЛАСС </w:t>
      </w:r>
      <w:r>
        <w:rPr>
          <w:rFonts w:cs="Times New Roman" w:ascii="Times New Roman" w:hAnsi="Times New Roman"/>
          <w:sz w:val="30"/>
          <w:szCs w:val="30"/>
        </w:rPr>
        <w:t>(70 ч)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работ на уроках предметно-практического обучения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ПЛАСТИЧЕСКИ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вшин (лепка с натуры).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ьефная композиция на плоскости «Бабочка».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я по сюжету прочитанной сказк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вотные на арене цирка («Слон на тумбе»). </w:t>
      </w:r>
    </w:p>
    <w:p>
      <w:pPr>
        <w:pStyle w:val="Normal"/>
        <w:shd w:fill="FFFFFF" w:val="clear"/>
        <w:spacing w:lineRule="auto" w:line="360" w:before="0" w:after="0"/>
        <w:ind w:right="29"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едставление о рельефной композиции, правила ее выполнения.</w:t>
      </w:r>
    </w:p>
    <w:p>
      <w:pPr>
        <w:pStyle w:val="Normal"/>
        <w:shd w:fill="FFFFFF" w:val="clear"/>
        <w:spacing w:lineRule="auto" w:line="360" w:before="0" w:after="0"/>
        <w:ind w:right="2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эскиза для рельефной композиции, основы; получение изображений разной выпуклости, обрезание краев стекой; нанесение рисунка в соответствии с эскизом.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С БУМАГОЙ </w:t>
      </w:r>
      <w:r>
        <w:rPr>
          <w:rFonts w:cs="Times New Roman" w:ascii="Times New Roman" w:hAnsi="Times New Roman"/>
          <w:color w:val="000000"/>
          <w:sz w:val="28"/>
          <w:szCs w:val="28"/>
        </w:rPr>
        <w:t>(26 ч)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ппликация из бумаги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лшебная бабочка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силек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нно «Бабочки и цветы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дравительные открытки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заичные панно: «Гриб», «Колокольчик», «Кораблик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наментальная мозаи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тинанки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иб в траве. Елочки.</w:t>
      </w:r>
    </w:p>
    <w:p>
      <w:pPr>
        <w:pStyle w:val="Normal"/>
        <w:shd w:fill="FFFFFF" w:val="clear"/>
        <w:spacing w:lineRule="auto" w:line="360" w:before="0" w:after="0"/>
        <w:ind w:right="38"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иды мозаики из бумаги (рванка, резанка, из выбитых на дыроколе кружочков).</w:t>
      </w:r>
    </w:p>
    <w:p>
      <w:pPr>
        <w:pStyle w:val="Normal"/>
        <w:shd w:fill="FFFFFF" w:val="clear"/>
        <w:spacing w:lineRule="auto" w:line="360" w:before="0" w:after="0"/>
        <w:ind w:right="3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ы вытинанок. Знакомство с вытинанками разной формы. Использование элементов художественного вырезывания для украшения открытки. 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готовка деталей мозаики. Наклеивание деталей мозаики. Приемы выполнения вытинанок. Наклеивание вытинанки на основ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оделирование из бумаги и картона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хомор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уж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иферблат часов (с делением на часы и минуты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ригами: «Цветок», «Праздничная звезда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очные игрушки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Представление об оригами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ицовка. Разметка (черчение окружности) с помощью циркуля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С РАЗНЫМИ МАТЕРИАЛАМ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0 ч)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мушки для птиц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очный домик «Теремок»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Зимой в лесу» (макет).</w:t>
      </w:r>
    </w:p>
    <w:p>
      <w:pPr>
        <w:pStyle w:val="Normal"/>
        <w:shd w:fill="FFFFFF" w:val="clear"/>
        <w:spacing w:lineRule="auto" w:line="360"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купаж: «Горшок для цветов», «Карандашница». </w:t>
      </w:r>
    </w:p>
    <w:p>
      <w:pPr>
        <w:pStyle w:val="Normal"/>
        <w:shd w:fill="FFFFFF" w:val="clear"/>
        <w:tabs>
          <w:tab w:val="clear" w:pos="708"/>
          <w:tab w:val="left" w:pos="6168" w:leader="none"/>
        </w:tabs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сти использования разных техник и материалов для изготовления поделок (салфетка для декупажа, лак для декупажа, сухоцветы, природный материал, пластиковая бутылка, вата, флизелин). Декупаж как способ декорирования поверхности. </w:t>
      </w:r>
    </w:p>
    <w:p>
      <w:pPr>
        <w:pStyle w:val="Normal"/>
        <w:shd w:fill="FFFFFF" w:val="clear"/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ределение размеров деталей по образцу. Соединение простых объемных форм в более сложные. Приемы работы в технике «декупаж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right="24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24" w:firstLine="72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С ТКАНЬЮ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адки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лфетка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ивание пуговицы на ножке.</w:t>
      </w:r>
    </w:p>
    <w:p>
      <w:pPr>
        <w:pStyle w:val="Normal"/>
        <w:shd w:fill="FFFFFF" w:val="clear"/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Оборудование. Правила безопасной работы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образие тканей. Лицевая и изнаночная стороны тканей. Виды ручных швов. Шов «строчка». Косой обметочный шов. 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шивание сметочным и косым обметочным швом. Использование наперстка.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ПРИРОД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0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урсия в природу с целью сбора природных материалов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а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лк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бедь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ц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ушка-аппликация из листьев «Золотая рыбка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веточные панно из семян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кебана «Цветок в банке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клея для соединения деталей из природных материалов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Особенности использования семян растений в изделиях из природных материалов. Представление об икебане. 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единение деталей палочками,  кусочками проволоки. Склеивание деталей из природных материалов. Использование отходов материалов для украшения изделия. Закрепление поделки на подставке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ХОД ЗА КОМНАТНЫМИ РАСТ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</w:t>
      </w:r>
    </w:p>
    <w:p>
      <w:pPr>
        <w:pStyle w:val="Normal"/>
        <w:shd w:fill="FFFFFF" w:val="clear"/>
        <w:tabs>
          <w:tab w:val="clear" w:pos="708"/>
          <w:tab w:val="left" w:pos="3725" w:leader="none"/>
          <w:tab w:val="left" w:pos="4790" w:leader="none"/>
        </w:tabs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Познавательные сведения. Пересадка (перевалка) комнатных растений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в пересадке комнатных растений. Сроки пересадки (перевалки) комнатных растений. Земляные смеси для комнатных растений. Последовательность пересадки (перевалки) комнатных растений.</w:t>
      </w:r>
    </w:p>
    <w:p>
      <w:pPr>
        <w:pStyle w:val="Normal"/>
        <w:shd w:fill="FFFFFF" w:val="clear"/>
        <w:tabs>
          <w:tab w:val="clear" w:pos="708"/>
          <w:tab w:val="left" w:pos="3725" w:leader="none"/>
          <w:tab w:val="left" w:pos="4790" w:leader="none"/>
        </w:tabs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бор растений для пересадки (перевалки). Подбор земляной смеси. Пересадка (перевалка) с помощью учителя.</w:t>
      </w:r>
    </w:p>
    <w:p>
      <w:pPr>
        <w:pStyle w:val="Normal"/>
        <w:shd w:fill="FFFFFF" w:val="clear"/>
        <w:tabs>
          <w:tab w:val="clear" w:pos="708"/>
          <w:tab w:val="left" w:pos="3725" w:leader="none"/>
          <w:tab w:val="left" w:pos="4790" w:leader="none"/>
        </w:tabs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АБОТА НА ПРИШКОЛЬНОМ УЧАСТК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и сбора семян цветковых растений. Правила внесения удобрения. Правила подготовки семян к посеву. Требования к качеству семя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енние работы: сбор семян; подготовка клумбы к зиме; участие во внесении удобрения. Весенние работы: подготовка клумбы к посеву семян; поверхностное рыхление почвы; распознавание и подготовка к посеву семян, заделка их почвой; распознавание всходов; полив, прополка. Приготовление земляной смеси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ГОДА ОБУЧАЮЩИЕСЯ МОГУ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полнять изученные  технологические операции и приемы труд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операции и приемы работы, изучавшиеся в I—II классах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процессе лепки на плоскости получать изображения разной выпуклости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носить рисунок стекой в соответствии с эскизом; 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авливать к работе и наклеивать детали мозаики;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авливать вытинанки и наклеивать их основ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рицовку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разметку (черчение окружности) с помощью циркуля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в технике «декупаж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сметочный и косой обметочный шо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шивать пуговицу на «ножке»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единять детали в поделках из природных материалов палочками, кусочками проволоки, склеивать детали из природных материалов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саживать комнатные растения с помощью учител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ьзовать ум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образец (рисунок) изделия с частичной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бирать необходимые материалы и инструменты после анализа образца изделия;</w:t>
      </w:r>
    </w:p>
    <w:p>
      <w:pPr>
        <w:pStyle w:val="Normal"/>
        <w:shd w:fill="FFFFFF" w:val="clear"/>
        <w:spacing w:lineRule="auto" w:line="360" w:before="0" w:after="0"/>
        <w:ind w:right="221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заявку, дополнять заявку после анализа образца с частичной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работы после анализа образца (рисунка) изделия с частичной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по инструкции, поручению товарища, обращаться за помощью при затруднениях, понимать и выполнять пор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читываться о каждой выполненной операции (с опорой на таблички) с частичной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исывать свою работу (на основании плана работы) с использованием выражений «сначала», «затем», «потом», «после этого», «в конце работы» с частичной помощью уч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10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вать краткую оценку своей работе, работе товарища с частичной помощью учител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/>
          <w:sz w:val="30"/>
          <w:szCs w:val="30"/>
        </w:rPr>
        <w:t xml:space="preserve"> КЛАСС </w:t>
      </w:r>
      <w:r>
        <w:rPr>
          <w:rFonts w:cs="Times New Roman" w:ascii="Times New Roman" w:hAnsi="Times New Roman"/>
          <w:iCs/>
          <w:sz w:val="30"/>
          <w:szCs w:val="30"/>
        </w:rPr>
        <w:t>(70 ч)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Cs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iCs/>
          <w:color w:val="000000"/>
          <w:sz w:val="8"/>
          <w:szCs w:val="8"/>
        </w:rPr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работ на уроках предметно-практического обучения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w w:val="105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w w:val="105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w w:val="105"/>
          <w:sz w:val="28"/>
          <w:szCs w:val="28"/>
        </w:rPr>
        <w:t>РАБОТА С ПЛАСТИЧЕСКИМИ МАТЕРИАЛАМИ</w:t>
      </w:r>
      <w:r>
        <w:rPr>
          <w:rFonts w:cs="Times New Roman" w:ascii="Times New Roman" w:hAnsi="Times New Roman"/>
          <w:color w:val="000000"/>
          <w:w w:val="105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w w:val="105"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солнух (из соленого теста)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ябина (из соленого теста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стилиновые картины: «Божья коровка», «Ваза с цветами», «Фруктовое дерево» др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хнология приготовления соленого теста.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авила работы с мерным стаканом.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 санитарии и гигиены при работе с соленым тестом.</w:t>
      </w:r>
    </w:p>
    <w:p>
      <w:pPr>
        <w:pStyle w:val="Normal"/>
        <w:shd w:fill="FFFFFF" w:val="clear"/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Приготовление соленого теста. Сушка изделий из соленого теста. Роспись изделий из соленого теста. 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w w:val="105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color w:val="000000"/>
          <w:w w:val="105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Cs/>
          <w:color w:val="000000"/>
          <w:w w:val="10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8"/>
          <w:szCs w:val="28"/>
        </w:rPr>
        <w:t xml:space="preserve">РАБОТА С БУМАГОЙ </w:t>
      </w:r>
      <w:r>
        <w:rPr>
          <w:rFonts w:cs="Times New Roman" w:ascii="Times New Roman" w:hAnsi="Times New Roman"/>
          <w:bCs/>
          <w:color w:val="000000"/>
          <w:w w:val="105"/>
          <w:sz w:val="28"/>
          <w:szCs w:val="28"/>
        </w:rPr>
        <w:t>(28 ч)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color w:val="000000"/>
          <w:w w:val="105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105"/>
          <w:sz w:val="28"/>
          <w:szCs w:val="28"/>
        </w:rPr>
        <w:t xml:space="preserve">Аппликация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сень», «Зимние забавы», «Весна», «Ягодная поляна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я по сюжету прочитанного рассказа (стихотворени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шек (аппликация из бумажных комочков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нышко (мозаика).</w:t>
      </w:r>
    </w:p>
    <w:p>
      <w:pPr>
        <w:pStyle w:val="Normal"/>
        <w:shd w:fill="FFFFFF" w:val="clear"/>
        <w:spacing w:lineRule="auto" w:line="360" w:before="0" w:after="0"/>
        <w:ind w:right="5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тинанки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бочки».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Дерево на поляне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bCs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оделирование из бумаги </w:t>
      </w:r>
    </w:p>
    <w:p>
      <w:pPr>
        <w:pStyle w:val="Normal"/>
        <w:shd w:fill="FFFFFF" w:val="clear"/>
        <w:spacing w:lineRule="auto" w:line="360" w:before="0" w:after="0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лендарь.  Новогодняя елка.  Новогодний колпак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езд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гами: «Букет тюльпанов», «Журавлик», «Парусник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магокручение (квиллинг):  «Волшебный цветок», «Елочка»,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«Поздравительная открытка»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оллаж. Материалы, приспособления и инструменты для квиллинга. Технология и основные формы квиллинг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934" w:leader="none"/>
        </w:tabs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ие спирали, капли, треугольника, других форм, используемых в квиллинге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РАЗНЫМИ МАТЕРИАЛА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ыш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ягушка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а и др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нно из опилок или других сыпучих материалов. 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>Свойства материалов, которые используются при изготовлении поделок. Дополнение основной конструкции характерными деталями. Технология работы с сыпучими материалами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отверстий, прорезей в пластиковых деталях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работе и наклеивание сыпучих материалов. </w:t>
      </w:r>
    </w:p>
    <w:p>
      <w:pPr>
        <w:pStyle w:val="Normal"/>
        <w:shd w:fill="FFFFFF" w:val="clear"/>
        <w:spacing w:lineRule="auto" w:line="360" w:before="0" w:after="0"/>
        <w:ind w:right="1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крашивание деталей издел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объемных поделок (по образцу и по замыслу) с использованием пластиковых коробочек от «киндер-сюрпризов», маленьких пластиковых бутылочек, других упаковок, одноразовой посуды и других подручных материалов.</w:t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right="2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ТКАН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0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ция тканей.</w:t>
      </w:r>
    </w:p>
    <w:p>
      <w:pPr>
        <w:pStyle w:val="Normal"/>
        <w:shd w:fill="FFFFFF" w:val="clear"/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и с использованием пуговиц: «Божья коровка», «Мухомор»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тляр для ножниц (расчески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ольниц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хватка.</w:t>
      </w:r>
    </w:p>
    <w:p>
      <w:pPr>
        <w:pStyle w:val="Normal"/>
        <w:shd w:fill="FFFFFF" w:val="clear"/>
        <w:spacing w:lineRule="auto" w:line="360" w:before="0" w:after="0"/>
        <w:ind w:right="2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ждественский сапожок.</w:t>
      </w:r>
    </w:p>
    <w:p>
      <w:pPr>
        <w:pStyle w:val="Normal"/>
        <w:shd w:fill="FFFFFF" w:val="clear"/>
        <w:spacing w:lineRule="auto" w:line="360" w:before="0" w:after="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йства тканей (льняных, хлопковых, шерстяных, шелковых). Петельный шов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готовление выкройки и раскрой ткани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ПРИРОДНЫМ МАТЕРИА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кскурсия в природу с целью сбора природных материалов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и: «Ежик на лесной поляне», «Волк в заснеженном лесу» и др. (по выбору учащихс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пликации из сухих листьев: «Осеннее дерево», «Жар-птица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ХОД ЗА КОМНАТНЫМИ РАСТЕНИ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змножение комнатных растений листовыми черенками.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актические рабо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бор растений для размножения с помощью листового черенка. Заготовка черенков (фиалки или др.). Размещение черенков в емкость с водой. Посадка черенков в горшок.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НА ПРИШКОЛЬНОМ УЧАСТ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Луковичны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цветочно-декоративные растения пришкольного участка. 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Практические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Участие в выращивании луковичных цветочно-декоративных растений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ГОДА ОБУЧАЮЩИЕСЯ МОГУ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полнять изученные  технологические операции и приемы труд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операции и приемы работы, изучавшиеся в I—III классах;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риготовление соленого теста;</w:t>
      </w:r>
    </w:p>
    <w:p>
      <w:pPr>
        <w:pStyle w:val="Normal"/>
        <w:shd w:fill="FFFFFF" w:val="clear"/>
        <w:spacing w:lineRule="auto" w:line="360" w:before="0" w:after="0"/>
        <w:ind w:right="5" w:firstLine="72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оспись изделий из соленого теста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зделия в технике </w:t>
      </w:r>
      <w:r>
        <w:rPr>
          <w:rFonts w:cs="Times New Roman" w:ascii="Times New Roman" w:hAnsi="Times New Roman"/>
          <w:color w:val="000000"/>
          <w:sz w:val="28"/>
          <w:szCs w:val="28"/>
        </w:rPr>
        <w:t>квиллинг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ка к работе 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клеивание сыпучих материалов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зготовление выкройки и раскрой ткани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>ыполнение петельного шв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ножение комнатных растений стеблевыми черенками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ьзовать ум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образец (рисунок) изделия с частичной помощью учителя 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бирать необходимые материалы и инструменты после анализа образца изделия;</w:t>
      </w:r>
    </w:p>
    <w:p>
      <w:pPr>
        <w:pStyle w:val="Normal"/>
        <w:shd w:fill="FFFFFF" w:val="clear"/>
        <w:spacing w:lineRule="auto" w:line="360" w:before="0" w:after="0"/>
        <w:ind w:right="221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заявку, дополнять заявку после анализа образца с частичной помощью учителя 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работы после анализа образца (рисунка) изделия с частичной помощью учителя 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по инструкции, поручению товарища, обращаться за помощью при затруднениях, понимать и выполнять пор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читываться о каждой выполненной операции (с опорой на таблички) с частичной помощью учителя 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исывать свою работу (на основании плана работы) с использованием выражений «сначала», «затем», «потом», «после этого», «в конце работы» с частичной помощью учителя 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10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вать краткую оценку своей работе, работе товарища с частичной помощью учителя и самостоятельно.</w:t>
      </w:r>
    </w:p>
    <w:p>
      <w:pPr>
        <w:pStyle w:val="Normal"/>
        <w:shd w:fill="FFFFFF" w:val="clear"/>
        <w:spacing w:lineRule="auto" w:line="360" w:before="0" w:after="0"/>
        <w:ind w:right="14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4" w:hanging="0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b/>
          <w:bCs/>
          <w:sz w:val="30"/>
          <w:szCs w:val="30"/>
        </w:rPr>
        <w:t xml:space="preserve"> КЛАСС </w:t>
      </w:r>
      <w:r>
        <w:rPr>
          <w:rFonts w:cs="Times New Roman" w:ascii="Times New Roman" w:hAnsi="Times New Roman"/>
          <w:bCs/>
          <w:iCs/>
          <w:sz w:val="30"/>
          <w:szCs w:val="30"/>
        </w:rPr>
        <w:t>(70</w:t>
      </w:r>
      <w:r>
        <w:rPr>
          <w:rFonts w:cs="Times New Roman" w:ascii="Times New Roman" w:hAnsi="Times New Roman"/>
          <w:bCs/>
          <w:iCs/>
          <w:sz w:val="30"/>
          <w:szCs w:val="30"/>
          <w:lang w:val="be-BY"/>
        </w:rPr>
        <w:t xml:space="preserve"> </w:t>
      </w:r>
      <w:r>
        <w:rPr>
          <w:rFonts w:cs="Times New Roman" w:ascii="Times New Roman" w:hAnsi="Times New Roman"/>
          <w:bCs/>
          <w:iCs/>
          <w:sz w:val="30"/>
          <w:szCs w:val="30"/>
        </w:rPr>
        <w:t>ч)</w:t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bCs/>
          <w:iCs/>
          <w:color w:val="000000"/>
          <w:sz w:val="12"/>
          <w:szCs w:val="12"/>
        </w:rPr>
      </w:pPr>
      <w:r>
        <w:rPr>
          <w:rFonts w:cs="Times New Roman" w:ascii="Times New Roman" w:hAnsi="Times New Roman"/>
          <w:bCs/>
          <w:iCs/>
          <w:color w:val="000000"/>
          <w:sz w:val="12"/>
          <w:szCs w:val="12"/>
        </w:rPr>
      </w:r>
    </w:p>
    <w:p>
      <w:pPr>
        <w:pStyle w:val="Normal"/>
        <w:shd w:fill="FFFFFF" w:val="clear"/>
        <w:tabs>
          <w:tab w:val="clear" w:pos="708"/>
          <w:tab w:val="left" w:pos="4829" w:leader="none"/>
        </w:tabs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ы работ на уроках предметно-практического обучения. </w:t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С ПЛАСТИЧЕСКИМИ МАТЕРИАЛАМИ </w:t>
      </w:r>
      <w:r>
        <w:rPr>
          <w:rFonts w:cs="Times New Roman" w:ascii="Times New Roman" w:hAnsi="Times New Roman"/>
          <w:bCs/>
          <w:iCs/>
          <w:sz w:val="28"/>
          <w:szCs w:val="28"/>
        </w:rPr>
        <w:t>(10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ы из пластилина: «Веселый человечек», «Птица» или др. (по выбору учащихс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я на тему прочитанной басни (из цветного соленого теста)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приготовления цветного соленого теста.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готовление цветного соленого теста. </w:t>
      </w:r>
    </w:p>
    <w:p>
      <w:pPr>
        <w:pStyle w:val="Normal"/>
        <w:shd w:fill="FFFFFF" w:val="clear"/>
        <w:spacing w:lineRule="auto" w:line="360" w:before="0" w:after="0"/>
        <w:ind w:right="48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БУМАГ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(12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пликация «Аквариум с рыбками» или др. (по выбору учащихс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зиция по сюжету прочитанного произведения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ная поделка «Весенняя поляна» или др. (по выбору учащихс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портные вытинанки: «Узоры», «Парусник на море» или др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илинг «Бабочки» или др. (</w:t>
      </w:r>
      <w:r>
        <w:rPr>
          <w:rFonts w:cs="Times New Roman" w:ascii="Times New Roman" w:hAnsi="Times New Roman"/>
          <w:sz w:val="28"/>
          <w:szCs w:val="28"/>
        </w:rPr>
        <w:t>по выбору учащихс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ельные открытки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гами </w:t>
      </w:r>
      <w:r>
        <w:rPr>
          <w:rFonts w:cs="Times New Roman" w:ascii="Times New Roman" w:hAnsi="Times New Roman"/>
          <w:color w:val="000000"/>
          <w:sz w:val="28"/>
          <w:szCs w:val="28"/>
        </w:rPr>
        <w:t>«Цветок лилия» или др. (</w:t>
      </w:r>
      <w:r>
        <w:rPr>
          <w:rFonts w:cs="Times New Roman" w:ascii="Times New Roman" w:hAnsi="Times New Roman"/>
          <w:sz w:val="28"/>
          <w:szCs w:val="28"/>
        </w:rPr>
        <w:t>по выбору учащихс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веточная кусудама.</w:t>
      </w:r>
    </w:p>
    <w:p>
      <w:pPr>
        <w:pStyle w:val="Normal"/>
        <w:shd w:fill="FFFFFF" w:val="clear"/>
        <w:spacing w:lineRule="auto" w:line="360" w:before="0" w:after="0"/>
        <w:ind w:right="3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sz w:val="28"/>
          <w:szCs w:val="28"/>
        </w:rPr>
        <w:t xml:space="preserve"> Кусудама как разновидность оригами. 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емы выполнения изделий в технике кусудама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С РАЗНЫМИ МАТЕРИАЛАМИ </w:t>
      </w:r>
      <w:r>
        <w:rPr>
          <w:rFonts w:cs="Times New Roman" w:ascii="Times New Roman" w:hAnsi="Times New Roman"/>
          <w:bCs/>
          <w:sz w:val="28"/>
          <w:szCs w:val="28"/>
        </w:rPr>
        <w:t xml:space="preserve">(12 </w:t>
      </w:r>
      <w:r>
        <w:rPr>
          <w:rFonts w:cs="Times New Roman" w:ascii="Times New Roman" w:hAnsi="Times New Roman"/>
          <w:bCs/>
          <w:iCs/>
          <w:sz w:val="28"/>
          <w:szCs w:val="28"/>
        </w:rPr>
        <w:t>ч)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ингвин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Черепашка с конфетами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овогодние поделки (из макарон)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Натюрморт» (мозаика из кусочков яичной скорлупы)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душный змей.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Свойства  яичной скорлупы и макарон, которые используются при изготовлении поделок. </w:t>
      </w:r>
    </w:p>
    <w:p>
      <w:pPr>
        <w:pStyle w:val="Normal"/>
        <w:shd w:fill="FFFFFF" w:val="clear"/>
        <w:spacing w:lineRule="auto" w:line="360" w:before="0" w:after="0"/>
        <w:ind w:right="1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ботка острого края пластиковых бутылок, окрашивание изделий, продевание шпажкой бумажной заготовки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емы работы при изготовлении мозаики из яичной скорлупы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ПРИРОДНЫМ МАТЕРИАЛ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12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природу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елки из каштанов: «Чебурашка», «Сова», «Дракончик»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укурузный медвежонок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льный театр «Лесная поляна» или др. (по выбору учащихся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коративное панно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лористика: «Картина из цветов и листьев», «Новогодняя композиция».</w:t>
      </w:r>
    </w:p>
    <w:p>
      <w:pPr>
        <w:pStyle w:val="Normal"/>
        <w:shd w:fill="FFFFFF" w:val="clear"/>
        <w:spacing w:lineRule="auto" w:line="360" w:before="0" w:after="0"/>
        <w:ind w:right="38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right="3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ТКАН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9 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швейную мастерскую.</w:t>
      </w:r>
    </w:p>
    <w:p>
      <w:pPr>
        <w:pStyle w:val="Normal"/>
        <w:shd w:fill="FFFFFF" w:val="clear"/>
        <w:spacing w:lineRule="auto" w:line="360" w:before="0" w:after="0"/>
        <w:ind w:right="2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латка.</w:t>
      </w:r>
    </w:p>
    <w:p>
      <w:pPr>
        <w:pStyle w:val="Normal"/>
        <w:shd w:fill="FFFFFF" w:val="clear"/>
        <w:spacing w:lineRule="auto" w:line="360" w:before="0" w:after="0"/>
        <w:ind w:right="2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лентинка (из лоскутков ткани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тенце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хол для мобильного телефона. </w:t>
      </w:r>
    </w:p>
    <w:p>
      <w:pPr>
        <w:pStyle w:val="Normal"/>
        <w:shd w:fill="FFFFFF" w:val="clear"/>
        <w:spacing w:lineRule="auto" w:line="360" w:before="0" w:after="0"/>
        <w:ind w:right="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Познавательные сведения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Сведения о п</w:t>
      </w:r>
      <w:r>
        <w:rPr>
          <w:rFonts w:cs="Times New Roman" w:ascii="Times New Roman" w:hAnsi="Times New Roman"/>
          <w:color w:val="000000"/>
          <w:sz w:val="28"/>
          <w:szCs w:val="28"/>
        </w:rPr>
        <w:t>рофессии швеи. Крестообразный шов. Лоскутная техника «пэчворк». Правила безопасной работы с утюгом.</w:t>
      </w:r>
    </w:p>
    <w:p>
      <w:pPr>
        <w:pStyle w:val="Normal"/>
        <w:shd w:fill="FFFFFF" w:val="clear"/>
        <w:spacing w:lineRule="auto" w:line="360" w:before="0" w:after="0"/>
        <w:ind w:right="19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единение деталей изделия. Вышивка «крестиком» по готовому рисунку. Изготовление петельки, кисточки из ниток. Выполнение заплатки на ткани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БОТА С ПРОВОЛОКО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7ч)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скурсия в слесарную мастерскую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метрические фигуры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почка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бочка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равей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овечек или др. (по выбору учащихся)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Познавательные сведения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Виды и назначение проволоки. Свойства проволоки.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ы для работы с проволокой. Правила безопасной работы при обработке проволо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Технологические операции и приемы работы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тка заготовок из прово</w:t>
        <w:softHyphen/>
        <w:t xml:space="preserve">локи. Откусывание проволоки кусачками. Изгибание мягкой проволоки руками. Изгибание проволоки плоскогубцами. Соединение концов проволоки скручиванием. </w:t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УХОД ЗА КОМНАТНЫМИ РАСТЕНИЯМИ </w:t>
      </w:r>
    </w:p>
    <w:p>
      <w:pPr>
        <w:pStyle w:val="Normal"/>
        <w:shd w:fill="FFFFFF" w:val="clear"/>
        <w:spacing w:lineRule="auto" w:line="360" w:before="0" w:after="0"/>
        <w:ind w:right="1037" w:firstLine="70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лективный проект «Комнатное озеленение»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4 ч).</w:t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right="103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НА ПРИШКОЛЬНОМ УЧАСТ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right="1037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 ландшафтного дизайн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4 ч).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КОНЦУ ГОДА ОБУЧАЮЩИЕСЯ МОГУТ: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ыполнять изученные  технологические операции и приемы труда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ие операции и приемы работы, изучавшиеся в I—I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ах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готовление цветного соленого теста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зделия в технике «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be-BY"/>
        </w:rPr>
        <w:t>кусудама»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ыполнение 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крестообразн</w:t>
      </w:r>
      <w:r>
        <w:rPr>
          <w:rFonts w:cs="Times New Roman" w:ascii="Times New Roman" w:hAnsi="Times New Roman"/>
          <w:color w:val="000000"/>
          <w:sz w:val="28"/>
          <w:szCs w:val="28"/>
        </w:rPr>
        <w:t>ого шва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соединение деталей в изделиях из ткани;</w:t>
      </w:r>
    </w:p>
    <w:p>
      <w:pPr>
        <w:pStyle w:val="Normal"/>
        <w:shd w:fill="FFFFFF" w:val="clear"/>
        <w:spacing w:lineRule="auto" w:line="360" w:before="0" w:after="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be-BY"/>
        </w:rPr>
        <w:t>обработку мягкой проволо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Использовать ум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образец (рисунок) изделия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бирать необходимые материалы и инструменты после анализа образца изделия;</w:t>
      </w:r>
    </w:p>
    <w:p>
      <w:pPr>
        <w:pStyle w:val="Normal"/>
        <w:shd w:fill="FFFFFF" w:val="clear"/>
        <w:spacing w:lineRule="auto" w:line="360" w:before="0" w:after="0"/>
        <w:ind w:right="221"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заявку, дополнять заявку после анализа образца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составлять план работы после анализа образца (рисунка) изделия с частичной помощью учителя 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осстанавливать план работы из деформированных предлож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тать по инструкции, поручению товарища, обращаться за помощью при затруднениях, понимать и выполнять поруч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тчитываться о каждой выполненной операции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писывать свою работу (на основании плана работы) с использованием выражений «сначала», «затем», «потом», «после этого», «в конце работы» самостоятельно;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  <w:tab w:val="left" w:pos="6106" w:leader="none"/>
        </w:tabs>
        <w:autoSpaceDE w:val="false"/>
        <w:spacing w:lineRule="auto" w:line="360" w:before="0" w:after="0"/>
        <w:ind w:firstLine="720"/>
        <w:jc w:val="both"/>
        <w:rPr/>
      </w:pPr>
      <w:r>
        <w:rPr>
          <w:rFonts w:eastAsia="Wingdings" w:cs="Wingdings" w:ascii="Wingdings" w:hAnsi="Wingdings"/>
          <w:sz w:val="20"/>
          <w:szCs w:val="20"/>
          <w:lang w:eastAsia="ru-RU"/>
        </w:rPr>
        <w:t>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авать краткую оценку своей работе, работе товарища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04:00Z</dcterms:created>
  <dc:creator>User</dc:creator>
  <dc:description/>
  <cp:keywords/>
  <dc:language>en-US</dc:language>
  <cp:lastModifiedBy>User</cp:lastModifiedBy>
  <cp:lastPrinted>2014-08-15T15:21:00Z</cp:lastPrinted>
  <dcterms:modified xsi:type="dcterms:W3CDTF">2014-08-15T12:21:00Z</dcterms:modified>
  <cp:revision>10</cp:revision>
  <dc:subject/>
  <dc:title>Министерство образования Республики Беларусь</dc:title>
</cp:coreProperties>
</file>