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left="648" w:hanging="0"/>
        <w:jc w:val="center"/>
        <w:rPr>
          <w:sz w:val="30"/>
          <w:szCs w:val="30"/>
        </w:rPr>
      </w:pPr>
      <w:r>
        <w:rPr>
          <w:b/>
          <w:bCs/>
          <w:spacing w:val="-3"/>
          <w:sz w:val="30"/>
          <w:szCs w:val="30"/>
        </w:rPr>
        <w:t>Перечень</w:t>
      </w:r>
    </w:p>
    <w:p>
      <w:pPr>
        <w:pStyle w:val="Normal"/>
        <w:shd w:fill="FFFFFF" w:val="clear"/>
        <w:spacing w:lineRule="exact" w:line="280"/>
        <w:ind w:left="653" w:hanging="0"/>
        <w:jc w:val="center"/>
        <w:rPr>
          <w:sz w:val="30"/>
          <w:szCs w:val="30"/>
        </w:rPr>
      </w:pPr>
      <w:r>
        <w:rPr>
          <w:b/>
          <w:bCs/>
          <w:spacing w:val="-3"/>
          <w:sz w:val="30"/>
          <w:szCs w:val="30"/>
        </w:rPr>
        <w:t>изданной учебно-методической литературы</w:t>
      </w:r>
    </w:p>
    <w:p>
      <w:pPr>
        <w:pStyle w:val="Normal"/>
        <w:shd w:fill="FFFFFF" w:val="clear"/>
        <w:spacing w:lineRule="exact" w:line="280"/>
        <w:ind w:left="629" w:hanging="0"/>
        <w:jc w:val="center"/>
        <w:rPr>
          <w:sz w:val="30"/>
          <w:szCs w:val="30"/>
        </w:rPr>
      </w:pPr>
      <w:r>
        <w:rPr>
          <w:b/>
          <w:bCs/>
          <w:spacing w:val="-1"/>
          <w:sz w:val="30"/>
          <w:szCs w:val="30"/>
        </w:rPr>
        <w:t>для учреждений специального образования</w:t>
      </w:r>
    </w:p>
    <w:p>
      <w:pPr>
        <w:pStyle w:val="Normal"/>
        <w:shd w:fill="FFFFFF" w:val="clear"/>
        <w:spacing w:lineRule="exact" w:line="280"/>
        <w:ind w:left="629" w:hanging="0"/>
        <w:jc w:val="center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  <w:t>(2010-2019 год)</w:t>
      </w:r>
    </w:p>
    <w:p>
      <w:pPr>
        <w:pStyle w:val="Normal"/>
        <w:shd w:fill="FFFFFF" w:val="clear"/>
        <w:spacing w:lineRule="exact" w:line="280"/>
        <w:ind w:left="629" w:hanging="0"/>
        <w:jc w:val="center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9" w:hanging="0"/>
        <w:jc w:val="center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629" w:hanging="0"/>
        <w:jc w:val="center"/>
        <w:rPr>
          <w:b/>
          <w:b/>
          <w:bCs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</w:r>
    </w:p>
    <w:tbl>
      <w:tblPr>
        <w:tblW w:w="10320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4"/>
        <w:gridCol w:w="6783"/>
        <w:gridCol w:w="23"/>
        <w:gridCol w:w="10"/>
        <w:gridCol w:w="957"/>
        <w:gridCol w:w="25"/>
        <w:gridCol w:w="980"/>
        <w:gridCol w:w="13"/>
        <w:gridCol w:w="824"/>
      </w:tblGrid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76"/>
              <w:ind w:left="57" w:hanging="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втор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звание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26"/>
                <w:szCs w:val="26"/>
              </w:rPr>
              <w:t>кому предназначено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зык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да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да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ь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в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д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да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ия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57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вицкий П.И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даптивная физическая культура для детей с нарушениями опорно-двигательного аппарата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для педагогов учреждений образования, реализующих образовательную программу специального образования на уровне общего среднего образова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А і 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57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ешкевич В.И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ганизация интегрированного обучения и воспитания учащихся с особенностями психофизического развития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для педагогов учреждений общего среднего образования, реализующих образовательные программы специального образова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Ц БГ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57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хманова Е.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Формирование социальной активности учащихся с особенностями психофизического р</w:t>
            </w:r>
            <w:r>
              <w:rPr>
                <w:b/>
                <w:i/>
                <w:sz w:val="24"/>
                <w:szCs w:val="24"/>
                <w:lang w:val="be-BY"/>
              </w:rPr>
              <w:t>а</w:t>
            </w:r>
            <w:r>
              <w:rPr>
                <w:b/>
                <w:i/>
                <w:sz w:val="24"/>
                <w:szCs w:val="24"/>
              </w:rPr>
              <w:t>звития в досуговой деятельности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для педагогов учреждений образования, реализующих образовательную программу специального образования на уровне общего среднего образования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57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валец И.В. и др.,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На пути к инклюзии: сопровождение ребёнка с аутистическими нарушениями в образовательном процессе / под ред. И.В. Ковалец.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для педагогов учреждений образования, реализующих образовательную программу специального образования на уровне общего среднего образования;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Ц БГ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ЬНАЯ ОБЩЕОБРАЗОВАТЕЛЬНАЯ ШКОЛ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ПЕЦИАЛЬНАЯ ОБЩЕОБРАЗОВАТЕЛЬНАЯ ШКОЛА-ИНТЕРНАТ)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ДЕТЕЙ С НАРУШЕНИЕМ СЛУХА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6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ондарь Ж.А. и др.,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Методика предметно-практического обучения учащихся с нарушением слуха.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ое пособие для педагогов учреждений образования, реализующих образовательную программу специального образования на уровне общего среднего образования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Ц БГУ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57" w:hanging="7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клистова С.Н.,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азвитие устной речи и слухового восприятия учащихся с нарушением слуха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ое пособие для педагогов учреждений образования, реализующих образовательную программу специального образования на уровне общего среднего образова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ПОМОГАТЕЛЬНАЯ ШКОЛА (ПЕРВОЕ ОТДЕЛЕНИЕ)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e-BY"/>
              </w:rPr>
              <w:t xml:space="preserve">Лещинская Т.Л. и др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  <w:t xml:space="preserve">Обучение учебному предмету “Человек и мир” на </w:t>
            </w:r>
            <w:r>
              <w:rPr>
                <w:b/>
                <w:i/>
                <w:sz w:val="24"/>
                <w:szCs w:val="24"/>
              </w:rPr>
              <w:t>первом</w:t>
            </w:r>
            <w:r>
              <w:rPr>
                <w:b/>
                <w:i/>
                <w:sz w:val="24"/>
                <w:szCs w:val="24"/>
                <w:lang w:val="be-BY"/>
              </w:rPr>
              <w:t xml:space="preserve"> отделении вспомогательной школ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be-BY"/>
              </w:rPr>
              <w:t>Учебно-методическое пособие для педагогов впомогательной школы с белорусским и русским языками обучения /</w:t>
            </w:r>
            <w:r>
              <w:rPr>
                <w:sz w:val="24"/>
                <w:szCs w:val="24"/>
              </w:rPr>
              <w:t xml:space="preserve"> под ред. О.Х. Серединской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А і 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e-BY"/>
              </w:rPr>
              <w:t xml:space="preserve">Гладкая В.В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  <w:t>Социально-бытовая ориентировка. Дидактический материал. 2 класс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e-BY"/>
              </w:rPr>
              <w:t>Учебное наглядное пособие для педагогов</w:t>
            </w:r>
            <w:r>
              <w:rPr>
                <w:sz w:val="24"/>
                <w:szCs w:val="24"/>
              </w:rPr>
              <w:t xml:space="preserve"> первого</w:t>
            </w:r>
            <w:r>
              <w:rPr>
                <w:sz w:val="24"/>
                <w:szCs w:val="24"/>
                <w:lang w:val="be-BY"/>
              </w:rPr>
              <w:t xml:space="preserve"> отделения впомогательной школы с белорусским и русским языками обучения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А і 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e-BY"/>
              </w:rPr>
              <w:t xml:space="preserve">Сахар Л.М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  <w:t>Дидактический материал по географии Беларуси для 10 класс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be-BY"/>
              </w:rPr>
              <w:t xml:space="preserve">Пособие для </w:t>
            </w:r>
            <w:r>
              <w:rPr>
                <w:sz w:val="24"/>
                <w:szCs w:val="24"/>
              </w:rPr>
              <w:t>учителей</w:t>
            </w:r>
            <w:r>
              <w:rPr>
                <w:sz w:val="24"/>
                <w:szCs w:val="24"/>
                <w:lang w:val="be-BY"/>
              </w:rPr>
              <w:t xml:space="preserve"> </w:t>
            </w:r>
            <w:r>
              <w:rPr>
                <w:sz w:val="24"/>
                <w:szCs w:val="24"/>
              </w:rPr>
              <w:t>первого</w:t>
            </w:r>
            <w:r>
              <w:rPr>
                <w:sz w:val="24"/>
                <w:szCs w:val="24"/>
                <w:lang w:val="be-BY"/>
              </w:rPr>
              <w:t xml:space="preserve"> отделения вспомогательной школы с белорусским и русским языками обучения </w:t>
            </w:r>
            <w:r>
              <w:rPr>
                <w:sz w:val="24"/>
                <w:szCs w:val="24"/>
              </w:rPr>
              <w:t>/ под ред. Н.В. Науменко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А і 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e-BY"/>
              </w:rPr>
              <w:t>Шинкаренко В.А., Петкевич И.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  <w:t>Экзамен по трудовому обучению учащихся с интеллектуальной недостаточностью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e-BY"/>
              </w:rPr>
              <w:t xml:space="preserve">Пособие для педагогов </w:t>
            </w:r>
            <w:r>
              <w:rPr>
                <w:sz w:val="24"/>
                <w:szCs w:val="24"/>
              </w:rPr>
              <w:t>первого</w:t>
            </w:r>
            <w:r>
              <w:rPr>
                <w:sz w:val="24"/>
                <w:szCs w:val="24"/>
                <w:lang w:val="be-BY"/>
              </w:rPr>
              <w:t xml:space="preserve"> отделения вспомогательной школы с белорусским и русским языками обучения</w:t>
            </w:r>
            <w:r>
              <w:rPr>
                <w:b/>
                <w:sz w:val="24"/>
                <w:szCs w:val="24"/>
                <w:lang w:val="be-BY"/>
              </w:rPr>
              <w:t xml:space="preserve"> </w:t>
            </w:r>
            <w:r>
              <w:rPr>
                <w:sz w:val="24"/>
                <w:szCs w:val="24"/>
                <w:lang w:val="be-BY"/>
              </w:rPr>
              <w:t>/ под ред. В.П. Гриханова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А і 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e-BY"/>
              </w:rPr>
              <w:t xml:space="preserve">Серединская О.Х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  <w:t>Биология в 7 классе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e-BY"/>
              </w:rPr>
              <w:t xml:space="preserve">Учебно-методическое пособие для педагогов </w:t>
            </w:r>
            <w:r>
              <w:rPr>
                <w:sz w:val="24"/>
                <w:szCs w:val="24"/>
              </w:rPr>
              <w:t xml:space="preserve">первого </w:t>
            </w:r>
            <w:r>
              <w:rPr>
                <w:sz w:val="24"/>
                <w:szCs w:val="24"/>
                <w:lang w:val="be-BY"/>
              </w:rPr>
              <w:t>отделения вспомогательной школы с белорусским и русским языками обучени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4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А і 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e-BY"/>
              </w:rPr>
              <w:t xml:space="preserve">Серединская О.Х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  <w:t>Биология. Дидактический материал. 7 класс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e-BY"/>
              </w:rPr>
              <w:t xml:space="preserve">Учебное наглядное пособие для педагогов </w:t>
            </w:r>
            <w:r>
              <w:rPr>
                <w:sz w:val="24"/>
                <w:szCs w:val="24"/>
              </w:rPr>
              <w:t>первого</w:t>
            </w:r>
            <w:r>
              <w:rPr>
                <w:sz w:val="24"/>
                <w:szCs w:val="24"/>
                <w:lang w:val="be-BY"/>
              </w:rPr>
              <w:t xml:space="preserve"> отделения вспомогательной школы с белорусским и русским языками обучени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4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А і 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e-BY"/>
              </w:rPr>
              <w:t xml:space="preserve">Гладкая В.В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sz w:val="24"/>
                <w:szCs w:val="24"/>
                <w:lang w:val="be-BY"/>
              </w:rPr>
              <w:t>Социально-</w:t>
            </w:r>
            <w:r>
              <w:rPr>
                <w:b/>
                <w:i/>
                <w:sz w:val="24"/>
                <w:szCs w:val="24"/>
              </w:rPr>
              <w:t>.</w:t>
            </w:r>
            <w:r>
              <w:rPr>
                <w:b/>
                <w:i/>
                <w:sz w:val="24"/>
                <w:szCs w:val="24"/>
                <w:lang w:val="be-BY"/>
              </w:rPr>
              <w:t>бытовая ориентировка. Дидактический материал. 3 класс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e-BY"/>
              </w:rPr>
              <w:t xml:space="preserve">Учебное наглядное пособие для педагогов </w:t>
            </w:r>
            <w:r>
              <w:rPr>
                <w:sz w:val="24"/>
                <w:szCs w:val="24"/>
              </w:rPr>
              <w:t>первого</w:t>
            </w:r>
            <w:r>
              <w:rPr>
                <w:sz w:val="24"/>
                <w:szCs w:val="24"/>
                <w:lang w:val="be-BY"/>
              </w:rPr>
              <w:t xml:space="preserve"> отделения вспомогательной школы с белорусским и русским языками обучени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4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А і 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e-BY"/>
              </w:rPr>
              <w:t xml:space="preserve">Гладкая В.В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sz w:val="24"/>
                <w:szCs w:val="24"/>
                <w:lang w:val="be-BY"/>
              </w:rPr>
              <w:t xml:space="preserve">Социально-бытовая ориентировка. Дидактический материал. </w:t>
            </w:r>
            <w:r>
              <w:rPr>
                <w:b/>
                <w:i/>
                <w:sz w:val="24"/>
                <w:szCs w:val="24"/>
              </w:rPr>
              <w:t>4</w:t>
            </w:r>
            <w:r>
              <w:rPr>
                <w:b/>
                <w:i/>
                <w:sz w:val="24"/>
                <w:szCs w:val="24"/>
                <w:lang w:val="be-BY"/>
              </w:rPr>
              <w:t xml:space="preserve"> класс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e-BY"/>
              </w:rPr>
              <w:t xml:space="preserve">Учебное наглядное пособие для педагогов </w:t>
            </w:r>
            <w:r>
              <w:rPr>
                <w:sz w:val="24"/>
                <w:szCs w:val="24"/>
              </w:rPr>
              <w:t>первого</w:t>
            </w:r>
            <w:r>
              <w:rPr>
                <w:sz w:val="24"/>
                <w:szCs w:val="24"/>
                <w:lang w:val="be-BY"/>
              </w:rPr>
              <w:t xml:space="preserve"> отделения впомогательной школы с белорусским и русским языками обучени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ат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e-BY"/>
              </w:rPr>
              <w:t xml:space="preserve">Серединская О.Х. </w:t>
            </w:r>
          </w:p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  <w:t xml:space="preserve">Биология. Дидактический материал. </w:t>
            </w:r>
            <w:r>
              <w:rPr>
                <w:b/>
                <w:i/>
                <w:sz w:val="24"/>
                <w:szCs w:val="24"/>
              </w:rPr>
              <w:t>8</w:t>
            </w:r>
            <w:r>
              <w:rPr>
                <w:b/>
                <w:i/>
                <w:sz w:val="24"/>
                <w:szCs w:val="24"/>
                <w:lang w:val="be-BY"/>
              </w:rPr>
              <w:t xml:space="preserve"> класс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e-BY"/>
              </w:rPr>
              <w:t xml:space="preserve">Учебное наглядное пособие для педагогов </w:t>
            </w:r>
            <w:r>
              <w:rPr>
                <w:sz w:val="24"/>
                <w:szCs w:val="24"/>
              </w:rPr>
              <w:t xml:space="preserve">первого </w:t>
            </w:r>
            <w:r>
              <w:rPr>
                <w:sz w:val="24"/>
                <w:szCs w:val="24"/>
                <w:lang w:val="be-BY"/>
              </w:rPr>
              <w:t xml:space="preserve"> отделения вспомогательной школы с белорусским и русским языками обучени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4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А і 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дкая В.В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циально-бытовая ориентировка. Дидактический материал. 5 класс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наглядное пособие для учителей первого отделения вспомогательной школы с белорусским и русским языками обучени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ат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ьфер М.В., Сафонава А.П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  <w:t>Навучанне грамаце ў 1 класе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Вучэбна-метадычны дапаможнік для педагогаў устаноў адукацыі, якія рэалізуюць адукацыйную праграму спецыяльнай адукацыі на ўзроўні агульнай сярэдняй адукацыі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бел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Ц БГ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инкаренко В.А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тодика трудового обучения младших школьников с интеллектуальной недостаточностью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ое пособие для педагогов учреждений специального образования с белорусским и русским языками обучени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рус</w:t>
            </w:r>
            <w:r>
              <w:rPr>
                <w:sz w:val="24"/>
                <w:szCs w:val="24"/>
                <w:lang w:val="be-BY"/>
              </w:rPr>
              <w:t>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Ц БГ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дкая В.В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циально-бытовая ориентировка. Дидактический материал. 6 класс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наглядное пособие для педагогов первого отделения вспомогательной школы с белорусским и русским языками обучени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ачат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инкаренко В.А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ганизация трудового обучения учащихся с интеллектуальной недостаточностью. 6-10 классы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ое пособие для педагогов учреждений специального образования с белорусским и русским языками обучени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А і 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Ляшчынская Т.Л., Чэркас А.А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  <w:t>Навучанне грамаце на кампетэнтнастнай аснове ў 1 класе першага аддзялення дапаможнай школы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Вучэбна-метадычны дапаможнік для педагогаў устаноў адукацыі, якія рэалізуюць адукацыйную праграму спецыяльнай адукацыі на ўзроўні агульнай сярэдняй адукацыі для асоб з інтэлектуальнай недастатковасцю, з беларускай мовай навучання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бел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***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019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ПОМОГАТЕЛЬНАЯ ШКОЛА (ВТОРОЕ ОТДЕЛЕНИЕ)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val="be-BY"/>
              </w:rPr>
              <w:t xml:space="preserve">Шинкаренко </w:t>
            </w:r>
            <w:r>
              <w:rPr>
                <w:b/>
                <w:sz w:val="24"/>
                <w:szCs w:val="24"/>
              </w:rPr>
              <w:t xml:space="preserve">В.А. </w:t>
            </w:r>
            <w:r>
              <w:rPr>
                <w:b/>
                <w:sz w:val="24"/>
                <w:szCs w:val="24"/>
                <w:lang w:val="be-BY"/>
              </w:rPr>
              <w:t>и др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/>
                <w:sz w:val="24"/>
                <w:szCs w:val="24"/>
                <w:lang w:val="be-BY"/>
              </w:rPr>
              <w:t>Трудовое обучение. Дидактический материал. 5-6 кл</w:t>
            </w:r>
            <w:r>
              <w:rPr>
                <w:b/>
                <w:i/>
                <w:sz w:val="24"/>
                <w:szCs w:val="24"/>
              </w:rPr>
              <w:t>ассы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be-BY"/>
              </w:rPr>
              <w:t xml:space="preserve">Учебное наглядное пособие для учащихся </w:t>
            </w:r>
            <w:r>
              <w:rPr>
                <w:sz w:val="24"/>
                <w:szCs w:val="24"/>
              </w:rPr>
              <w:t>второго</w:t>
            </w:r>
            <w:r>
              <w:rPr>
                <w:sz w:val="24"/>
                <w:szCs w:val="24"/>
                <w:lang w:val="be-BY"/>
              </w:rPr>
              <w:t xml:space="preserve"> отделения вспомогательной школ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А і 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e-BY"/>
              </w:rPr>
              <w:t xml:space="preserve">Лисовская Т.В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  <w:t xml:space="preserve">Элементы арифметики. Дидактический материал. 1 класс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be-BY"/>
              </w:rPr>
              <w:t>Учебное наглядное пособие для учащихся</w:t>
            </w:r>
            <w:r>
              <w:rPr>
                <w:sz w:val="24"/>
                <w:szCs w:val="24"/>
              </w:rPr>
              <w:t xml:space="preserve"> второго </w:t>
            </w:r>
            <w:r>
              <w:rPr>
                <w:sz w:val="24"/>
                <w:szCs w:val="24"/>
                <w:lang w:val="be-BY"/>
              </w:rPr>
              <w:t>отделения вспомогательной школ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4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ве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инкаренко В.А. и др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  <w:t xml:space="preserve">Трудовое обучение.Дидактический материал.7-9 классы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be-BY"/>
              </w:rPr>
              <w:t xml:space="preserve">Учебное наглядное пособие для учащихся </w:t>
            </w:r>
            <w:r>
              <w:rPr>
                <w:sz w:val="24"/>
                <w:szCs w:val="24"/>
              </w:rPr>
              <w:t>второго</w:t>
            </w:r>
            <w:r>
              <w:rPr>
                <w:sz w:val="24"/>
                <w:szCs w:val="24"/>
                <w:lang w:val="be-BY"/>
              </w:rPr>
              <w:t xml:space="preserve"> отделения вспомогательной школ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4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А і 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e-BY"/>
              </w:rPr>
              <w:t>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e-BY"/>
              </w:rPr>
              <w:t xml:space="preserve">Новицкий П.И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  <w:t xml:space="preserve">Адаптивная физическая культура во втором отделении вспомогательной школы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 xml:space="preserve">Учебно-методическое пособие для педагогов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4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А і 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e-BY"/>
              </w:rPr>
              <w:t>6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льская Н.В., Сахар Л.М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но-практическая деятельность. Дидактический материал. 1 класс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наглядное пособие для учащихся второго отделения вспомогательной школ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4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А і 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e-BY"/>
              </w:rPr>
              <w:t>7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e-BY"/>
              </w:rPr>
              <w:t xml:space="preserve">Лисовская Т.В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  <w:t xml:space="preserve">Элементы арифметики. Дидактический материал. </w:t>
            </w:r>
            <w:r>
              <w:rPr>
                <w:b/>
                <w:i/>
                <w:sz w:val="24"/>
                <w:szCs w:val="24"/>
              </w:rPr>
              <w:t>2</w:t>
            </w:r>
            <w:r>
              <w:rPr>
                <w:b/>
                <w:i/>
                <w:sz w:val="24"/>
                <w:szCs w:val="24"/>
                <w:lang w:val="be-BY"/>
              </w:rPr>
              <w:t xml:space="preserve"> класс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 xml:space="preserve">Учебное наглядное пособие для учащихся </w:t>
            </w:r>
            <w:r>
              <w:rPr>
                <w:sz w:val="24"/>
                <w:szCs w:val="24"/>
              </w:rPr>
              <w:t xml:space="preserve">второго </w:t>
            </w:r>
            <w:r>
              <w:rPr>
                <w:sz w:val="24"/>
                <w:szCs w:val="24"/>
                <w:lang w:val="be-BY"/>
              </w:rPr>
              <w:t>отделения вспомогательной школ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4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А і 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e-BY"/>
              </w:rPr>
              <w:t>8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льская Н.В., Сахар Л.М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но-практическая деятельность. Дидактический материал. 2 класс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наглядное пособие для учащихся второго отделения вспомогательной школ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4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А і 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be-BY"/>
              </w:rPr>
              <w:t>9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совская Т.В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Элементы арифметики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идактический материал. 3 класс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наглядное пособие для учащихся второго отделения вспомогательной школ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ве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  <w:lang w:val="be-BY"/>
              </w:rPr>
              <w:t>30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ьяненок Т.В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риентировка в окружающем. Дидактический материал. 1 класс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наглядное пособие для учащихся второго отделения вспомогательной школ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4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А і 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be-BY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слякова Ю.Н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чимся самостоятельности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идактический материал. 1 класс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наглядное пособие для учащихся второго отделения вспомогательной школ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4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ве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be-BY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льская Н.В., Сахар Л.М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метно-практическая деятельность. Дидактический материал. 3 класс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наглядное пособие для учащихся второго отделения вспомогательной школ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4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А і 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совская Т.В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лементы арифметики. Дидактический материал. 4 класс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наглядное пособие для учащихся второго отделения вспомогательной школ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4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А і 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be-BY"/>
              </w:rPr>
              <w:t>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шамирова С.С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Человек и мир. Дидактический материал. 7 класс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е наглядное пособие для учащихся второго отделения вспомогательной школ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4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Ц БГ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be-BY"/>
              </w:rPr>
              <w:t>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инкаренко В.А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ка обучения хозяйственно-бытовому труду во втором отделении вспомогательной школы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ое пособие для педагогов второго отделения вспомогательной школы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4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be-BY"/>
              </w:rPr>
              <w:t>6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инкаренко В.А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тодика трудового обучения учащихся второго отделения вспомогательной школы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ое пособие для педагогов второго отделения вспомогательной школы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jc w:val="both"/>
              <w:outlineLvl w:val="4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ТРЫ КОРРЕКЦИОННО-РАЗВИВАЮЩЕГО ОБУЧЕНИЯ И РЕАБИЛИТАЦИИ</w:t>
            </w:r>
          </w:p>
        </w:tc>
      </w:tr>
      <w:tr>
        <w:trPr>
          <w:trHeight w:val="2074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be-BY"/>
              </w:rPr>
              <w:t>7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слякова Ю.Н. и др.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  <w:lang w:val="be-BY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  <w:t>Методика формирования навыков общения у учащихся с тяжёлой интеллектуальной недостаточностью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Учебно-методическое пособие для педагогов центров коррекционно-развивающего обучения и реабилитации/под ред. Т.В. Лисовской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А і 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>
          <w:trHeight w:val="1797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be-BY"/>
              </w:rPr>
              <w:t>8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e-BY"/>
              </w:rPr>
              <w:t>Гриханов В. П. и др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  <w:t>Обучение практической математике учащихся с тяжёлой интеллектуальной недостаточностью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be-BY"/>
              </w:rPr>
              <w:t>Учебно-методическое пособие для педагогов центров коррекционно-развивающего обучения и реабилитации</w:t>
            </w:r>
            <w:r>
              <w:rPr>
                <w:b/>
                <w:sz w:val="24"/>
                <w:szCs w:val="24"/>
                <w:lang w:val="be-BY"/>
              </w:rPr>
              <w:t xml:space="preserve"> </w:t>
            </w:r>
            <w:r>
              <w:rPr>
                <w:sz w:val="24"/>
                <w:szCs w:val="24"/>
              </w:rPr>
              <w:t xml:space="preserve">/под ред. В.П. Гриханова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А і 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>
          <w:trHeight w:val="1546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be-BY"/>
              </w:rPr>
              <w:t>9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щинская Т.Л. и др.</w:t>
            </w:r>
            <w:r>
              <w:rPr>
                <w:b/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  <w:t>Методика сенсомоторного обуче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be-BY"/>
              </w:rPr>
              <w:t xml:space="preserve">Учебно-методическое пособие для </w:t>
            </w:r>
            <w:r>
              <w:rPr>
                <w:sz w:val="24"/>
                <w:szCs w:val="24"/>
              </w:rPr>
              <w:t>учителей</w:t>
            </w:r>
            <w:r>
              <w:rPr>
                <w:sz w:val="24"/>
                <w:szCs w:val="24"/>
                <w:lang w:val="be-BY"/>
              </w:rPr>
              <w:t xml:space="preserve"> центров коррекционно-развивающего обучения и реабилитации / </w:t>
            </w:r>
            <w:r>
              <w:rPr>
                <w:sz w:val="24"/>
                <w:szCs w:val="24"/>
              </w:rPr>
              <w:t xml:space="preserve">под ред. </w:t>
            </w:r>
            <w:r>
              <w:rPr>
                <w:sz w:val="24"/>
                <w:szCs w:val="24"/>
                <w:lang w:val="be-BY"/>
              </w:rPr>
              <w:t>Т.</w:t>
            </w:r>
            <w:r>
              <w:rPr>
                <w:sz w:val="24"/>
                <w:szCs w:val="24"/>
              </w:rPr>
              <w:t>Л</w:t>
            </w:r>
            <w:r>
              <w:rPr>
                <w:sz w:val="24"/>
                <w:szCs w:val="24"/>
                <w:lang w:val="be-BY"/>
              </w:rPr>
              <w:t>. Лещинск</w:t>
            </w:r>
            <w:r>
              <w:rPr>
                <w:sz w:val="24"/>
                <w:szCs w:val="24"/>
              </w:rPr>
              <w:t xml:space="preserve">ой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А і 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>
          <w:trHeight w:val="1854" w:hRule="atLeast"/>
        </w:trPr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  <w:lang w:val="be-BY"/>
              </w:rPr>
              <w:t>40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e-BY"/>
              </w:rPr>
              <w:t xml:space="preserve">Кислякова Ю.Н., Лисовская Т.В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  <w:t>Обучение основам жизнедеятельности учащихся с тяжёлой интеллектуальной недостаточностью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be-BY"/>
              </w:rPr>
              <w:t xml:space="preserve">Учебно-методическое пособие для педагогов центров коррекционно-развивающего обучения и реабилитации </w:t>
            </w:r>
            <w:r>
              <w:rPr>
                <w:sz w:val="24"/>
                <w:szCs w:val="24"/>
              </w:rPr>
              <w:t xml:space="preserve">/под ред. Т.В. Лисовской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А і 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  <w:lang w:val="be-BY"/>
              </w:rPr>
              <w:t>4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  <w:lang w:val="be-BY"/>
              </w:rPr>
              <w:t>Захарова Ю. В. и др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  <w:lang w:val="be-BY"/>
              </w:rPr>
              <w:t>Обучение изобразительной деятельности учащихся с тяжёлой интеллектуальной недостаточностью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be-BY"/>
              </w:rPr>
              <w:t xml:space="preserve">Учебно-методическое пособие для педагогов центров коррекционно-развивающего обучения и реабилитации </w:t>
            </w:r>
            <w:r>
              <w:rPr>
                <w:sz w:val="24"/>
                <w:szCs w:val="24"/>
              </w:rPr>
              <w:t>/ под ред. Ю.В. Захаровой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А і 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  <w:lang w:val="be-BY"/>
              </w:rPr>
              <w:t>4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арова Ю.В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хнология обучения изобразительной деятельности в условиях центра коррекционно-развивающего обучения и реабилитации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для педагогов центров коррекционно-развивающего обучения и реабилитации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фон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be-BY"/>
              </w:rPr>
              <w:t>3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рков В.А. и др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даптивная физическая культура в центре коррекционно-развивающего обучения и реабилитации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о-методическое пособие для педагогов центров коррекционно-развивающего обучения и реабилитации /под ред. В.А. Баркова, И.В. Ковалец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А і 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be-BY"/>
              </w:rPr>
              <w:t>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сяк Л.С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зическое воспитание детей раннего возраста с особенностями психофизического развития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о-методическое пособие для инструкторов-методистов по физической реабилитации центров коррекционно-развивающего обучения и реабилитации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А і В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be-BY"/>
              </w:rPr>
              <w:t>6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валец И.В. и др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оррекционная помощь детям с аутистическими нарушениями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для педагогов центров коррекционно-развивающего обучения и реабилитации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ве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be-BY"/>
              </w:rPr>
              <w:t>7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валец И.В. и др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идактическое обеспечение коррекционной помощи детям с аутистическими нарушениями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обие для педагогов центров коррекционно-развивающего обучения и реабилитации / под ред. И.В. Ковалец, Т.Л. Лещинской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ве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bCs/>
          <w:spacing w:val="-5"/>
          <w:sz w:val="30"/>
          <w:szCs w:val="30"/>
          <w:lang w:val="be-BY"/>
        </w:rPr>
      </w:pPr>
      <w:r>
        <w:rPr>
          <w:b/>
          <w:bCs/>
          <w:spacing w:val="-5"/>
          <w:sz w:val="30"/>
          <w:szCs w:val="30"/>
          <w:lang w:val="be-BY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bCs/>
          <w:spacing w:val="-5"/>
          <w:sz w:val="30"/>
          <w:szCs w:val="30"/>
        </w:rPr>
      </w:pPr>
      <w:r>
        <w:rPr>
          <w:b/>
          <w:bCs/>
          <w:spacing w:val="-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bCs/>
          <w:spacing w:val="-5"/>
          <w:sz w:val="30"/>
          <w:szCs w:val="30"/>
        </w:rPr>
      </w:pPr>
      <w:r>
        <w:rPr>
          <w:b/>
          <w:bCs/>
          <w:spacing w:val="-5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rPr>
          <w:b/>
          <w:b/>
          <w:bCs/>
          <w:spacing w:val="-5"/>
          <w:sz w:val="30"/>
          <w:szCs w:val="30"/>
        </w:rPr>
      </w:pPr>
      <w:r>
        <w:rPr>
          <w:b/>
          <w:bCs/>
          <w:spacing w:val="-5"/>
          <w:sz w:val="30"/>
          <w:szCs w:val="30"/>
        </w:rPr>
      </w:r>
    </w:p>
    <w:p>
      <w:pPr>
        <w:pStyle w:val="Normal"/>
        <w:rPr>
          <w:b/>
          <w:b/>
          <w:bCs/>
          <w:spacing w:val="-5"/>
          <w:sz w:val="30"/>
          <w:szCs w:val="30"/>
        </w:rPr>
      </w:pPr>
      <w:r>
        <w:rPr>
          <w:b/>
          <w:bCs/>
          <w:spacing w:val="-5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8:35:00Z</dcterms:created>
  <dc:creator>Пользователь Windows</dc:creator>
  <dc:description/>
  <dc:language>en-US</dc:language>
  <cp:lastModifiedBy>Vitali Zhvaleuski</cp:lastModifiedBy>
  <dcterms:modified xsi:type="dcterms:W3CDTF">2019-07-24T18:35:00Z</dcterms:modified>
  <cp:revision>2</cp:revision>
  <dc:subject/>
  <dc:title/>
</cp:coreProperties>
</file>