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e0e3ebe0e2e8e5"/>
        <w:widowControl w:val="false"/>
        <w:ind w:firstLine="709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ЦИОНАЛЬНЫЙ ИНСТИТУТ ОБРАЗОВАНИЯ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программа по учебному предмет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СОЦИАЛЬНОЕ ОРИЕНТИРОВАНИЕ»</w:t>
      </w:r>
    </w:p>
    <w:p>
      <w:pPr>
        <w:pStyle w:val="Style51"/>
        <w:widowControl/>
        <w:spacing w:lineRule="auto" w:line="360"/>
        <w:ind w:firstLine="709"/>
        <w:jc w:val="center"/>
        <w:rPr/>
      </w:pPr>
      <w:r>
        <w:rPr>
          <w:rStyle w:val="FontStyle12"/>
          <w:rFonts w:cs="Times New Roman;Times New Roman"/>
          <w:sz w:val="28"/>
          <w:szCs w:val="28"/>
        </w:rPr>
        <w:t xml:space="preserve">для </w:t>
      </w:r>
      <w:r>
        <w:rPr>
          <w:rStyle w:val="FontStyle12"/>
          <w:rFonts w:cs="Times New Roman;Times New Roman"/>
          <w:sz w:val="28"/>
          <w:szCs w:val="28"/>
          <w:lang w:val="en-US"/>
        </w:rPr>
        <w:t>X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</w:t>
      </w:r>
      <w:r>
        <w:rPr>
          <w:rStyle w:val="FontStyle12"/>
          <w:rFonts w:cs="Times New Roman;Times New Roman"/>
          <w:sz w:val="28"/>
          <w:szCs w:val="28"/>
          <w:lang w:val="en-US"/>
        </w:rPr>
        <w:t>XII</w:t>
      </w:r>
      <w:r>
        <w:rPr>
          <w:rStyle w:val="FontStyle12"/>
          <w:rFonts w:cs="Times New Roman;Times New Roman"/>
          <w:sz w:val="28"/>
          <w:szCs w:val="28"/>
        </w:rPr>
        <w:t xml:space="preserve"> классов углубленной социальной и профессиональной подготовк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рвого отделения вспомогательной школы </w:t>
      </w:r>
    </w:p>
    <w:p>
      <w:pPr>
        <w:pStyle w:val="Style51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вспомогательной школы-интерната)</w:t>
      </w:r>
    </w:p>
    <w:p>
      <w:pPr>
        <w:pStyle w:val="Style51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51"/>
        <w:widowControl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инск, 2017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е ориентирование — специально организованный процесс, направленный на формирование у обучающихся системы общественно значимых ориентаций и ценностей, которые проявляются в их поведенческих установках, в выработке собственной оценки и осознанного отношения к своей деятельности, в установлении эффективного взаимодействия с окружающими людьми. Основой социального ориентирования человека является его взаимодействие с окружающей социальной средой. Под социальной средой понимают конкретное проявление общественных отношений, в которых развиваются конкретная личность, социальная общность; социальные условия их развития. Одна и та же среда для разных людей будет особой, своеобразной,  ибо она не просто окружает, а персонифицировано</w:t>
      </w:r>
      <w:bookmarkStart w:id="0" w:name="_GoBack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сваивается и присваивается каждым человек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аждый по-своему осваивает социальное окружение, по-своему воспринимает его, реагирует, вступает в контакт, взаимодействует с ним. Степень влияния среды на каждого человека определяется характером его взаимодействия, реагирования на окружающий мир, его индивидуальной активностью (познавательной, моторной, эмоциональной, коммуникативной, социальной и др.). Различные влияния среды, как стихийные, так и целенаправленные, могут оказывать и положительное, и отрицательное воздействие на человека, в процессе которого он вырабатывает собственные механизмы ориентирования и функционирования в окружающем мир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теллектуальные нарушения затрудняют ориентирование человека в окружающем мире, осложняют его адаптацию и интеграцию в социуме. Выработка собственных механизмов ориентирования и функционирования в окружающем мире у учащихся с интеллектуальной недостаточностью (умственной отсталостью) крайне затруднена, имеет свои специфические особенности и требует создания определенных условий для формирования этих механизмов. Формирование механизмов социального ориентирования как условия успешной адаптации и интеграции в процессе целенаправленного обучения и воспитания направлено на овладение учащимися способами решения социальных и бытовых задач на доступном им уровне. Задачей учреждения образования, реализующего образовательную программу специального образования на уровне общего среднего образования для лиц с интеллектуальной недостаточностью, является не только использование возможностей окружения, но и объединение, по возможности, всех влияний (целенаправленных, стихийных) в решении познавательных и воспитательных задач, сопряженное с предотвращением и коррекцией возможных отрицательных влияний среды на учащихся данной категор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Целью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учения учебному предмету «Социальное ориентирование» 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лассах первого отделения вспомогательной школы является подготовка учащихся с интеллектуальной недостаточностью к самостоятельной жизни  посредством обогащения их социального опыта в различных видах деятельности и в ходе межличностного взаимодействия с другими людьми. Создание для этого педагогических условий для овладения учащимися способами решения социальных и бытовых задач на доступном уровне; обучение подростков социальным навыкам общественно одобряемого ролевого поведения в различных жизненных ситуациях; формирование навыков преодоления возможных затруднений во взаимоотношениях с социальным окружение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та цель реализуется посредством решения следующих основных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задач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ирование разнообразных социально одобряемых навыков как способов взаимодействия с социумом (макро- и микросредой, с которой они взаимодействуют прямо или опосредованно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формирование коммуникативных навыков и навыков адекватного, социально одобряемого поведения в ходе разрешения новых, незнакомых ситуаций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опыта социальных отношений с незнакомыми людь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умений прогнозировать результаты и умений их реализовывать при решении возникающих разнообразных социальн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е учебного предмета «Социальное ориентирование» является логическим продолжением курса «Социально-бытовая ориентировка», но имеет свои специфические особенности. Ориентирование в нормах и правилах различных сфер деятельности требует от подростка овладения на доступном уровне (в рамках его возможностей) различными формами и способами ориентирования в окружающей среде (обследование, изучение), ознакомления с обществом и системой бытовых, деловых, производственных, личностных и межличностных отношений, овладения способами решения социальных и бытовых зада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ажными условиями, способствующими развитию учащихся с интеллектуальной недостаточностью, являются: целостный характер обучения, формирование социального опыта путем моделирования, разыгрывания социальных (жизненных) ситуаций в классе (школе); формирование социального опыта в активном взаимодействии с ближайшим социальным окружением и практическое овладение программами деятельности, адекватного поведения в измененных ситуац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лассах учебная программа «Социальное ориентирование» строится с опорой на имеющиеся у учащихся знания, умения, навыки, способы деятельности. Реализуются межпредметные связи содержания данной учебной программы и учебных программ по русскому языку, математике, коррекционных занятий по направлению «Развитие эмоционально-волевой сферы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держание учебной программы «Социальное ориентирование» для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XI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лассов представлено разделами, расположенными в определенной последовательности. Подается от более близкого и понятного в разделах: «Семья», «Личная гигиена», «Одежда и обувь», «Питание», «Жилище», «Здоровье» к более сложному — «Объекты социального назначения»: «Магазины», «Заводы и/или промышленные предприятия», «Транспорт», «Служба быта», «Медицинская помощь», «Учреждения связи», «Культура общения», «Местные органы управления», «Служба занятости населения», «Трудоустройство», «Среди людей», с постепенным нарастанием усложнени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ми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формами работ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учащимися являются не традиционные уроки, а экскурсии, практикумы, тренинги, деловые и ролевые игры,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взаимодействие с разными людьми, исполнение различных социальных и межличностных ролей, обыгрывание ситуаций, выбор вариантов поведения и поступков и прогнозирование последствий выбора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едагогу целесообразно создавать ситуации, при которых каждому подростку предоставляется возможность самостоятельно решить какую-либо проблему, например нравственного выбора, способа организации деятельности, выбора социальной роли и др. с последующим анализом принятого решения. Многие ситуации необходимо представлять как программу поэтапных действий, которые разыгрываются сначала в классе, затем на объектах социального на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учащихся с интеллектуальной недостаточностью жизненно важным и необходимым является обучение на доступном уровне прогнозированию последствий своего выбора, действий, поступков. Учебная программа ориентирует на формирование у подростков прогностической готовности к реализации разнообразных социальных задач. Например, при трудоустройстве подростку необходимо знать, что ему важно быть конкурентоспособным, т.е. уметь демонстрировать себя с лучшей стороны перед работодателем. Придавать значение своему внешнему виду: «если я буду выглядеть аккуратным, говорить четко и внятно, убедительно, то...»; «если я приду неаккуратным, не буду знать, что говорить, то...». В процесс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моделировани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азличных тематических ситуаций в классе необходимо включать подобные упражнения по прогнозированию. Например, «если я получу деньги и быстро потрачу, то...»; «если часто ездить в такси, то...»; «если ездить в маршрутном такси, то...»; «если ездить общественным транспортом, то...»; «если купить нужную хорошую и недорогую вещь, то...»; «если сейчас купить дорогую вещь, то...»; «если я потеряю квитанцию, то...»; «если я не стану работать, а буду пить, то...» и т.д. Такие приемы помогают учащемуся с интеллектуальной недостаточностью осознавать, по мере возможности, последствия своего выбора, нести ответственность за свои поступки, а в конечном итоге — за свою жиз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еобходимым условием обучения предмету «Социальное ориентирование» является практико-ориентированное обучение, разыгрывание проблемных ситуаций с исполнением социальных ролей каждым индивидуально. Так, например, при изучении тем по разделу «Объекты социального назначения»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учащиеся в порядке очереди, самостоятельно обращаются к служащим учреждений (приемная, отдел кадров, регистратура, служба занятости, служба быта, медучреждение и др.), выступая в соответствующей социальной роли просителя, клиента, заказчика, пациента и т. д. Взаимодействуя с работниками торговли, каждый учащийся выступает в роли покупателя: не только самостоятельно совершает свою покупку, но и самостоятельно спрашивает о местонахождении необходимых товаров, наличии необходимой одежды, обуви своего размер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зависимости от состава класса педагог может заранее составлять с учащимися перечень примерных вопросов, облегчающих установление контакта с незнакомыми людь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зучении раздела «Трудоустройство» следует особо обращать внимание на формирование умений подростков презентовать себя (представлять в выгодном свете): рассказывать о своих достоинствах и трудовых умениях; вежливо обращаться; убедительно просить; благодарить как за услугу, так и за отказ; выглядеть аккуратным и опрятным и т.д. Важным и необходимым условием приобретения социального опыта является также обучение анализу социально одобряемых и не одобряемых поступков или поведения с позиций прогнозирования последствий и отношения к этому люд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чебной программе при изучении каждого раздела вводится подраздел «Социальное закаливание»,  главной идеей которого является воспитание большей уверенности, устойчивости у учащихся по преодолению типичных ситуационных трудностей и неблагоприятных воздействий социума.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Как показывает практика, учащийся с интеллектуальной недостаточностью в большей степени, чем его обычные сверстники, испытывает на себе негативные воздействия социума, сопротивляться которым он не умеет. Каждый раздел программы усложняется по годам обучения, усложняются ситуации по социальному закаливанию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 xml:space="preserve">В рамках изучения каждого раздела программа предусматривает создание ситуаций, которые предвосхищают будущие жизненные трудности, и на их преодоление требуются волевые усилия. Она ориентирует на выработку определенных способов поведения в периоды жизненных затруднений на доступном для учащихся уровне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ходя из возможностей, состава класса и местных условий педагог может выбирать или заменять ситуации из числа представленных в программе по своему усмотрению. Главная идея подраздела «Социальное закаливание» — показать, что в жизни людей встречаются разные трудности, которые надо уметь преодоле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программа по учебному предмету «Социальное ориентирование» является особой в силу того, что ее содержание тесно взаимосвязано с социальным контентом. При организации и проведении учебных занятий по учебному предмету «Социальное ориентирование» учитываются социально-экономические, географические и природные условия данной местности или региона. В зависимости от состава класса допускаются изменения или дополнения содержания изучаемых тем с учетом обозначенных условий. В содержании возможно усиление акцентов на те условия, которые являются приоритетными в данном регио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ой задачей педагога является не рассказ о социальных объектах, а их наглядный показ, организация взаимодействия, помощь в установлении контактов с незнакомыми людьми; знакомство учащихся на доступном для них уровне с основными функциями объектов, влияющими на жизнь людей в данной местности. Показ, по возможности, потенциальных рабочих мест, на которые может претендовать подросток с интеллектуальной недостаточностью. Создание условий каждому учащемуся для приобретения опыта взаимодействия и отношений в ситуациях различной трудности. Каждому учащемуся необходимо предоставлять возможность побывать в роли просителя, заказчика, клиента, пациента, пассажира, покупателя, семьянина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роведению учебных занятий или закреплению изученного материала рекомендуется привлекать воспитателей класса, родителей. Допускается проведение сдвоенных уроков, интегрированных уроков с другими предметами и совместно с другими учителями, а также совместное проведение уроков с воспитателями во второй половине дня на объектах социального назначения с участием работников соответствующих служб. При посещении различных объектов учащиеся знакомятся с теми потенциальными рабочими местами, на которые они могут претендовать как выпускники в соответствии со своими возможностями. Учащиеся в своих тетрадях отмечают название, адрес учреждений и наиболее приемлемые должности, на которые может в будущем претендовать подросток с интеллектуальной недоста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уется ведение специальной папки или альбома, где помещаются образцы заполнения квитанций, платежных поручений, заявлений, ксерокопии документов (свидетельство о рождении, браке), примерное ведение записей бюджета и т.д. С целью более быстрого ориентирования в альбоме или папке размещать материал по темам на листах или файлах или использовать соответствующие символические обо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чебной программе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предусмотре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мерное почасовое распределение учебного материала при изучении разделов и тем. Это поможет педагогу осуществлять планирование учебного материала. На основании предложенного распределения часов педагог может разработать такой вариант календарно-тематического плана, который будет больше всего подходить для конкретных обстоятельств обучения предмету с учетом подготовленности учащихся и условий данной мест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ГРАММ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X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класс (2 ч в неделю / 70 ч в год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емья (5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 семьи, отношения в семье: дети и родители. Роль отца, матери в семье. Ответственность и обязанности членов семьи. Распределение обязанностей и совместный труд в семь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ультура общения в семье. Межличностные отношения членов семьи. Понятие «честь семьи». Право на защиту семьи, Закон Республики Беларусь «О правах ребенка», Кодекс Республики Беларусь о браке и семь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зяйственно-экономические отношения в семье. Семейный бюджет, статьи доходов и расходов семьи. Понятие о планировании бюджета, плановых и внеплановых расходах. Ведение семейной книги (тетради) доходов и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достные и горестные события в семье. Формы и способы семейной поддержки и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Как организовать семейный праздник», «Заботимся о старших членах семь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чная гигиена (4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ход за собой. Ответственность за свое здоровье и внешний вид. Отношение общества к опрятным и неопрятным людям. Гигиена юноши и девушки. Мужские и женские гигиенические средства по уходу за телом. Дезодоранты, шампуни, жидкое мыло и правила их 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сметические средства, макияж. Выбор средств по назначению. Выбор макияжа по ситуации: дневной, вечерний, праздничный макияж. Нанесение и удаление макияж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а продажи гигиенических и косметических средств. Понятие о сроках годности. Маркировка на упаков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ы выхода из ситуации при отсутствии одного (нескольких) из нужных средств: дезодоранты, шампуни, жидкое мыло, косметические средства. Понятие о сроках годности при покупке средств, ориентирование в маркировк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Как быть красивым», «Как мне выбрать и купить правильный дезодорант (шампунь, мыло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дежда и обувь (5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меры своей одежды и обуви. Маркировка (обозначение размеров) одежды и обуви. Выбор одежды и обуви по размеру, назначению. Понятие о фасонах повседневной и праздничной одежды и обу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своей фигуры, выбор фасона одежды и обуви по фигуре. Ответственность за свой внешний ви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упка одежды, обуви. Понятие о сроках гарантии. Сохранность чеков покупки до указанных сроков гаран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фект товара при покупке и дефект товара, не выдержавшего гарантийного срока носки. Защита прав потребите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врат товара, не выдержавшего гарантийных сроков. Обращение с устным и письменным заявлением. Способы защиты в случае отказа принять товар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Покупаем новую обувь», «Выбираю одежду по размеру и по ситуац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итание 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бота о своем здоровье, режим питания (завтрак, обед, ужин). Вред питания всухомятку. Полезные и опасные (вредные) для здоровья продукты питания. Польза молочных и мясных продуктов питания. Овощи и фрукты в рационе человека. Выбор продуктов питания по полез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на питание на день (неделю, месяц). Рациональный выбор полезных продуктов по качеству (стоимост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сроках реализации продуктов. Маркировки на упаков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 xml:space="preserve">Отказ от товара с истекшим сроком годности. Способы выживания в дни финансовых затруднений: составление примерного меню из ограниченного количества продуктов </w:t>
      </w:r>
      <w:r>
        <w:rPr>
          <w:rFonts w:cs="Times New Roman;Times New Roman" w:ascii="Times New Roman;Times New Roman" w:hAnsi="Times New Roman;Times New Roman"/>
          <w:i/>
          <w:iCs/>
          <w:color w:val="000000"/>
          <w:kern w:val="0"/>
          <w:sz w:val="28"/>
          <w:szCs w:val="28"/>
        </w:rPr>
        <w:t xml:space="preserve">(по выбору учителя);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набор полезных продуктов питания при ограниченной (минимальной) сумме денег (сумма определяется, исходя из реального размера минимальной потребительской корзины и существующих цен на дату проведения занятия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Званый ужин», «Мой завтра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Жилище 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жилой и общей площади жилища. Зоны жилища: кухня, гостиная (зал), спальня, детская. Ориентирование в мебели для оборудования каждой зоны. Повседневная и генеральная уборка жилища (квартиры, дома). Сухая и влажная уборка помещений — забота о своем здоровье. Особенности уборки мест общего пользования. Опасность грязных помещений для здоровь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ытовая электротехника для ухода за жилищем. Техника безопасности при пользовании бытовыми электроприб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оющие и чистящие средства для уборки помещений. Ориентирование в правилах применения моющих и чистящих средств по инструкции на упаковках. Выбор средств по назначению (чтение инструкций, разъяснение учащимися особенностей применения тех или иных средств —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по выбору учителя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купка средств для уборки помещений из расчета заданной сум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едные насекомые (тараканы, мухи, муравьи). Способы борьбы с ними. </w:t>
        <w:tab/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Понятие о бережном отношении к жилищу. Понятия «капитальный» и «косметический» ремонт жилища. Примерный расчет затрат на косметический ремонт. Примерный выбор материалов и средств для проведения косметического ремонта из расчета заданной суммы денег. Понятие «выгодный ремонт». Понятие об экономии средств к предстоящему ремон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оведение уборки в дни финансовых затруднений при отсутствии моющих и чистящих средств: способы мытья окон при отсутствии специальных моющих средств; применение мыльного раствора для мытья загрязненных поверхностей; способы быстрого снятия обоев (горячей водо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В моем доме всегда чисто», «Как сделать ремонт своими сил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КТЫ СОЦИАЛЬНОГО НАЗНАЧЕНИЯ ДАННОЙ МЕСТНОСТИ ИЛИ БЛИЖАЙШЕГО ОКРУЖ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агазины (6 ч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иентирование в назначении магазинов: продовольственные, промтоварные, хозяйственные, мебельные и др. Экскурсии в магазины различного назначения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для самостоятельных покупок или разыгрывания ситуаций осуществления крупных покупок (например холодильника и др.) в пределах заданных сумм. Стоимость това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ые ориентиры магазина — адрес, виды оказываемых населению услуг (обычная продажа, продажа товаров в кредит, справочная служба по телефону), самообслуживание или обслуживание продавцами, график работы, витр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скидках и наценках на товары, распродажах. Понятия «выгодная покупка», «красная цена», «дни скидок», «щедрый день в магазине (ГУМ, ЦУМ и др.)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приобретения дорогостоящих товаров. Формы расч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купка необходимых товаров в пределах ограничения сумм (сумма определяется, исходя из реального размера минимальной потребительской корзины и существующих цен на дату проведения занятия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Разрешение проблемы: желаемая дорогостоящая вещь и ограниченные финансовые возможности (выбор между «хочу» и «могу»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Покупка товара на рынке, в магазине», «Как я покупал вещь в день скидо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аводы и/или промышленные предприятия (8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ые ориентиры предприятий — адрес, производственные и административные здания, виды выпускаемой продукции. Экскурсии на местные предприятия. Рабочие и служащие предприятий и их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предприятий на жизнь населения данной местности: занятость населения, заработная плата, рабочие места, востребованные профессии. Понятие о безработице. Социальные гарантии несовершеннолетним и инвали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тус безработного. Службы занятости населения. Способы выживания при потере работы: обращение в службу занятости, отдел социального обеспечения, выполнение разовых услуг. Решение проблемы выбора: просить у людей или пытаться заработать, выполняя посиль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Я остался без работы. Что делать?», «Выбираем правильную работу (специальность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ранспорт местности 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иды транспорта в данной местности. Ориентирование в транспортных маршрутах: номера общественного транспорта, остановки, распис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а проезда в общественном транспорте. Оплата за проезд. Льготный проезд, документы на право льготного проезд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амостоятельный проезд туда и обратно в заданном направлении, до заданной останов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кзалы местности (или ближайшие вокзалы). Способы проезда до вокзала (общественный транспорт, такси, маршрутное такси). Расчет времени проезда до вокзала общественным транспортом, такси. Стоимость проезда в общественном транспорте, такси, маршрутном такси. Понятие «выгодный проезд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кскурсии на вокзалы. Кассы вокзала, справочное бюро, обозначение мест общественного пользования. Расписание движения транспорта, ориентирование в расписании (направление, время отправления, прибытия, номер поезда)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вокзала на жизнь местного населения: занятость населения, рабочие места, социальные гарантии работникам транспор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ы получения информации о расписании необходимого транспорта. Телефонные справки вокзал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знавание расписания и получение информации о прибытии нужных рейсов по телефону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выхода из ситуаций, если потерялся или заблудился на вокзале, в незнакомом городе или местност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Опоздал на поезд», «Поездка в Минск (Москву) на экскурсию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лужба быта (8 ч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оциальные ориентиры предприятий службы быта: ателье (мастерские) по изготовлению, ремонту изделий; парикмахерские, прачечные, химчистки.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 xml:space="preserve">Виды оказываемых услуг населению в данной местности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Адреса служб быта и их справочные телефонные услуги. Экскурсия на предприятия службы бы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социальных отношениях «заказчик — «исполнитель». Квитанция — письменный договор между ними. Хранение квитанции, получение заказа по квитанции. Обязательства исполнителя, сроки выполнения заказа. Понятие о гарантии выполнения заказа, гарантийный срок, гарантийный талон. Хранение гарантийного талона до указанного срока, обращение по гарантийному тало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службы быта на жизнь населения данной местности: занятость населения, рабочие мес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в службу быта в случае утери квитанции (гарантийного талона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В ремонтной мастерской», «Мне сделали прическу, которая мне не нравится. Что делать?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едицинская помощь 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ные учреждения по оказанию медицинской помощи: поликлиники, больницы. Виды оказываемых медицинских услуг, понятие об амбулаторном и о стационарном лечении. Срочная медицинская помощь. Случаи обращения за срочной медицинской помощью. Виды помощи: лечение и профосмо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рядок обращения в медицинские учреждения: справочная и регистратура учреждения. Медицинская карта больного, талон на прием к врачу, номер кабинета и время приема, указанное в талоне. Правила поведения в медицинском учреждении и на приеме у врач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платных медицинских услугах. Льготные услуги инвалидам: бесплатные лекарства, оплата лекарств со скидкой. Выписка рецепта для получения регулярно принимаемых лекар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медицинских учреждений на жизнь населения данной местности: занятость населения, рабочие места, понятия «медицинский» и «обслуживающий» персона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рядок обращения в поликлинику в случае утери медицинской карты, опоздания на прием к врачу, для выписки рецепта на лекар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обращения за медицинской помощью человека, упавшего на улице (позвать на помощь людей, позвонить по телефону 103 или попросить об этом проходящих мимо люде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Закажи талон на прием к врачу», «Я жду приема врача в очереди по талону (без талона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Учреждения связи 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скурсия на почту (почтамт), телеграф. Виды оказываемых услуг населению: доставка и пересылка почтовой корреспонденции; продажа открыток, конвертов, журналов, газет, посылочных упаковок. Прием платежей, переговорные услуги. Оформление подписки на газеты и журнал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купка конвертов и отправка писем (по выбору) на свое имя, имя друзей или родств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лияние учреждений связи на жизнь населения данной местности: занятость населения, рабочие места. Потенциальное рабочее место — уборка служебных помещений и д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выхода из ситуации, если не знаешь почтовый индекс для отправки почтовой корреспонденции. Обращение за помощью при оформлении посылк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Получение почтового перевода», «Пришла посыл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ультура общения (4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чевые и неречевые формы общения (улыбка, жесты, взгляд). Этикетные формы общения: приветствие, прощание, просьба, выражение благодарности, приглашение в гости, вежливый отказ. Правила общения со сверстниками и взрослыми людь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.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Общение в ситуации: способы отказа пойти в гости, принять гостей, способы реагирования, если получил отказ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Встреча гостей», «Незваный гость на порог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en-US"/>
        </w:rPr>
        <w:t>XII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класс (2 ч в неделю / 70 ч в год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емья (6 ч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ативные правовые акты создания и защиты семьи. ЗАГСы — места регистрации актов гражданского состояния, создания семьи (заключения брака), рождения детей. Документы гражданского состояния — свидетельство о браке, свидетельства о рождении детей. Важность хранения документов. Право выбора и смены фамилии при заключении брака. Порядок обмена и выдачи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левые отношения мужа, жены; отца, матери. Ответственность членов семьи друг перед другом, ответственность родителей за содержание и воспитание детей. Кодекс Республики Беларусь о браке и семье, Закон Республики Беларусь «О правах ребенк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собственности семьи, права членов семьи на наследование соб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ая защита молодой семьи: предоставление льготных кредитов, оплата отпусков по беременности и родам, выплата пособий по случаю рождения детей, оплата больничных лис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 молодой семьи, примерное планирование расходов, обязательные платежи (оплата за коммунальные услуги, электричество, газ). Совместное ведение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Переживание радостей и бед в семье, семейная поддержка. Расторжение брака, раздел совместно нажитого имущества, страдания детей. Потеря кормильц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ужба социального обеспечения, виды социальной помощи. Устные и письменные обращения за помощью (упражнения в написании заявлений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Права и обязанности членов семьи», «Семейный отдых», «Семейная ссор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Личная гигиена (4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игиена тела мужчины и женщины, гигиенические, защитные средства. Применение средств по назначению. Опасность случайных половых связей. Венерические заболевания. Ответственность за свое здоровь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ятие о здоровом образе жизни, чередование труда и отдыха, отсутствие вредных привычек. Отдых с пользой для здоровья: закаливание, прогулки на природе, занятия физической культурой, занятия в кружках и т. д.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Ответственность за здоровье будущих детей, гигиена будущей мам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kern w:val="0"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этической защиты девушки (женщины). Обращение за помощью к родителям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еста обращения за специализированной помощью в случае нанесения физических и/или моральных травм (оскорблений): медицинские учреждения, правоохранительные орган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Устные и письменные обращения за помощью (упражнения в написании заявлений)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Как я ухаживаю за собой, за своим больным другом», «Девушку приглашают в гости два незнакомых парня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дежда и обувь (4 ч)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Индивидуальные размеры одежды и обуви. Выбор одежды и обуви по своим финансовым возможностям. Планирование покупки одежды и обуви, экономия средств на крупные покупк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Гарантийные сроки на покупки в магазине и на рынке. Сохранность товарных чеков до истечения сроков гарантии. Защита прав потребителя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Уход за одеждой и обувью, ремонт. Обращение в службу быта (химчистки, прачечные). Выполнение роли заказчика, сохранение квитанций на получение вещей из ремонта. Сохранение гарантийных талонов до обозначенных сро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озврат одежды (обуви) на повторный ремонт. Обращение с письменным заявлением о некачественном ремо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стные и письменные формы выражения благодарности за качественно выполненную работу. Книга предложений на предприятиях торговли и службы быт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Возврати некачественный товар в магазин», «Посещение химчистки: что можно чистить, сколько стоит услуга, проверка качества и др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итание (5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здоровой пище. Натуральные продукты питания и продукты с биодобавками: обозначения на упаков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и годности продуктов. Обозначения на упаковках. Продукты скоропортящиеся и продукты длительного срока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хранения продуктов (консервирование, замораживание, сушка). Рациональный выбор полезных продуктов по качеству (стоим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ение примерных расходов на питание на день (неделю, месяц). Покупка продуктов питания из расчета заданной суммы. Понятия «выгодная покупка» (соотношение цены и качества), «экономная покупк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емя, затрачиваемое на приготовление блюд из полуфабрикатов (замороженных продуктов, свежих продуктов). Польза и вред продуктов быстрого приготовления. Приготовление одного из блюд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(по усмотрению учителя)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менение рецептурных пособий в приготовлении пищи. Способы ориентирования в доступных рецептурных пособ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готовление </w:t>
      </w: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 xml:space="preserve">(по выбору учителя)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вых, вторых блюд с применением рецептурных пособ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выхода из непредвиден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готовление быстрого обеда из имеющегося в холодильнике (или заданного) набора продуктов или полуфабрикатов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Составим меню из того, что есть в холодильнике», «Идем на обед в кафе (столовую)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Жилище (5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ая и жилая площадь жилища. Формы собственности жилья (государственное, приватизированное, арендное). Получение, покупка, строительство жилья. Жилище в сельской местности и жилище в горо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ятия «квартиросъемщик», «владелец жилья». Документы на жилье (ордер, технический паспорт, домовая книга). Хранение докум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Жилищно-коммунальные службы и их услуги населению. Экскурсия. Платные и бесплатные услуги. Порядок расчета за услуги, сохранение квитанций на оплату услу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лата за коммунальные услуги, заполнение бланков на оплату, оплата через Интер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trike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ветственность квартиросъемщиков за порядок и чистоту в жилых помещения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еры наказания за неуплату коммунальных услуг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выхода из непредвиденных ситуаций: сорван кран с водой; забыли закрыть кран; утеряны документы на жилье; невозможность попасть в квартиру из-за сломавшегося замка в дверях, из-за потерянного ключа от домофон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Обратись за помощью к соседям», «Помощь работников ЖЭС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доровье (4 ч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мертельные болезни века: СПИД, наркомания,  алкоголизм, курение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ути заражения СПИДом, наркоманией. Профилактика и способы защит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лкоголизм — тяжелое заболевание. Разрушительное влияние алкоголя на организм человека. Влияние алкоголизма на состояние здоровья членов семьи. Здоровье детей алкоголиков. Алкоголизм и преступност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ред курения. Запрет на курение в общественных места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филактика заболеваний.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Наркологические учреждения. Экскурс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ы защиты от влияния алкоголизма, категоричный отказ от угощения спиртным, сигаретами, наркотик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Первая зарплата», «Угостили сигаретой. Что я буду делать?», «Как отказаться от предложенного спиртного, наркотика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БЪЕКТЫ СОЦИАЛЬНОГО НАЗНАЧЕНИЯ ДАННОЙ МЕСТНОСТИ ИЛИ БЛИЖАЙШЕГО ОКРУ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естные органы управления (4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тивные здания исполкомов (сельсоветов), отделы социального обеспечения, социальной защиты, квартирный отдел, юридическая консультация. Понятие о днях и графиках приема граждан. Экскурсия, практикум по обращению в приемную за получением справочной информации. Правила поведения при обращении: умение приветствовать, излагать просьбу, выслушивать ответ, прощать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стные и письменные формы обращения в местные органы управления.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написанию ходатайств, заявлений в квартирный отдел; отделы социального обесп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влияния на позитивное  расположение окружающих: аккуратный внешний вид, вежливое обращение, внятная речь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поведения выпускника при отказе ему в просьбе; при выполнении просьбы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Как произвести приятное впечатление на окружающих», «Вежливость ничего не стоит, но приносит много (пословица)»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лужба занятости населения (7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ие службы и ее функции. Категории граждан, обращающихся в службу занятости. Документы, необходимые для обращения в службу занятости. Экскур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ая защита несовершеннолетних и инвалидов. Статус безработного. Правила обращения в службу занятости, устные и письменные формы обращений. Карточка персонального учета гражданина, ищущего работу. Рабочие места, на которые можно претендовать выпускни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«резюме» претендента на рабочее место. Социальные отношения «работодатель—работник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i/>
          <w:color w:val="000000"/>
          <w:kern w:val="0"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 xml:space="preserve"> устные и письменные способы презентации выпускника. Обращение за помощью по заполнению карточки персонального учета гражданина, ищущего работу. Способы поведения в ситуации отказа при первичном и повторном обращениях в службу занят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рудоустройство (15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приятия и учреждения местности, предоставляющие рабочие места населению. Рабочие места, на которые можно претендовать выпускнику. Понятие «вакансия». Экскурсии на предприятия и учреждения, которые могут быть потенциальными работодателями для выпускников школы. Составление учащимися списка (своего рода банка данных) потенциальных рабочих мест для них в данной 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рием на работу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Экскурсия. Отдел кадров, знакомство с правилами приема и оформления на работу. Документы, необходимые для приема на работу: паспорт, свидетельство об окончании школы, заявление, листок по учету кадров, направление или рекомендательное письмо. Трудоустройство по рекомендации службы занятости; самостоятельное трудоустройство. Трудовая книжка: назначение, правила оформления и х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я «трудовой договор», «контракт» — письменное соглашение между работодателем и работником. Права и обязанности работника, гарантии и социальная защита (разъяснение пунктов типового договора или контракта). Заработная плата, виды расчета с работниками: наличный и безналичный расчет. Пластиковые карточки и правила пользования ими. Способы хранения и защиты информации о своих доход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Практику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 написанию заявления и заполнению листка по учету кадр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Презентация себя», «Обращение к работодателю по рекомендации службы занятости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Увольнение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видах увольнения: увольнение по инициативе работника; по инициативе администрации; по истечениисрока договора или контракта. Правила оформления увольнения по собственному желанию (заявление); по инициативе администрации; в связи с истечением срока контракта. Правила получения трудовой кни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ятие «трудовой стаж». Социальная защита несовершеннолетних и инвалид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написанию заявления об увольн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Поиск работы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пособы поиска работы: по объявлению в газете; по информации на стендах предприятий «Требуются на работу»; через службу занятости; непосредственное обращение к руководителю учреждения или предприятия; Интер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я «профессия», «должность». Понятия «условия труда», «подходящая работа», «неподходящая работ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защиты в случае принуждения к увольнению, обращение в юридическую консультацию. Способы выхода из ситуации при потере трудовой книжки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Меня увольняют», «Ищу работу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ультура общения (6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деловом общении. Правила общения между руководителем и подчиненным, между подчин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удовой распорядок в коллективе. Правила разрешения трудовых споров в коллект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общения между руководителем и подчиненным: а) собеседование при приеме на работу; б) порицание за плохо выполненную работу; в) поощрение за хорошо выполненную работу; г) убедительная просьба работника перевести его на другой участок работы; д) просьба работника предоставить ему краткосрочный отпуск по семейным обстоятельств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межличностном общении. Общение между юношей и девушкой, правила знаком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и знакомства на улице; в транспорте; на дискотеке. Нормы этического поведения юноши и девуш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особы общения и поведения работника в случае отказа руководителем выполнить его просьб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пособы этической защиты в случае оскорблений. 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Способы отказа на предложение знакомства.</w:t>
      </w:r>
    </w:p>
    <w:p>
      <w:pPr>
        <w:pStyle w:val="Normal"/>
        <w:shd w:fill="FFFFFF" w:val="clear"/>
        <w:suppressAutoHyphens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Моделирование ситуаций «Познакомься с новым трудовым коллективом», «Расскажи о себе в кругу друзей», «Как познакомиться с девушко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реди людей (10 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ормы и правила поведения в обществе. Влияние внешнего вида и характера человека на отношение к нему людей (опрятный—неопрятный, аккуратный—неаккуратный, угрюмый—веселый, спокойный—раздражительный, молчаливый—болтливы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Практикум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оцениванию себя по внешнему виду. Составление своего портрета по словесному описанию однокласс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достоинствах и недостатках людей. Качества человека, одобряемые обществом: трудолюбивый, старательный, добрый, заботливый, ответственный, правдивый, вежливый. Качества человека, неодобряемые обществом: злобный, агрессивный, крикливый, ленивый, лживый, безответственный, бессовест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«поступок и его последствия». Влияние поступков людей на их дальнейшую жизнь. Отношение к человеку, совершающему плохие поступки; хорошие поступ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редные привычки (курение, алкоголизм, наркомания) и отношение людей к человеку с вредными привыч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ятия «правонарушения» и «преступления». Меры наказания за совершаемые правонарушения и преступления. Алкоголизм, правонарушения и преступлени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пособы противостояния на настойчивые уговоры выпить и на приглашение совершить краж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Чрезвычайные ситуации. Способы обращения за помощью при: а) пожаре; б) утечке газа; в) открытом люке во дворе или на улице; г) нападении; д) остром заболеван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ку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обращению за помощью по телефонам 101, 102, 103, 104: короткое и внятное изложение ситуации. Понятие «аварийные службы», размещение телефонов аварийных служб в телефонных справо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Социальное закаливание.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итуация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ыбор между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хоч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над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оделирование ситуаций «Как поступить: поручено дело, но хочется смотреть кино; хочется в гости, но некогда сменить грязную одежду; незнакомый человек предлагает покататься на машине; при первой встрече случайные знакомые предлагают зайти в гости; забыл вещь в общественном месте; обижают малыша; берут чужую вещь (кража); злословят в адрес другого человека; настойчиво предлагают выпить, закурить, принять наркотик»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жидаемые результаты по окончании обучения по учебному предмету «Социальное ориентирование»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Учащиеся уме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риентироваться в объектах социального назначения по указателям, вывескам, устному обращению; различать функции социальных объек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ходить объекты социального назначения по справочникам, адресу, телефон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о устанавливать контакты с работниками и служащими различных учрежд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аться за помощью с проблемами и просьбами в соответствующие службы, к незнакомым людям; адекватно реагировать (принимать) на положительный и отрицательный отв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ть письменные формы обращений в различные инстанции по образц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полнять квитанции, поручения, другие виды деловых бумаг по образцу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ать этические нормы общения в различных ситуация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о исполнять роль: просителя, заказчика, покупателя, пассажира, посетителя, клиента, пациента и т.д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амостоятельно распределять бюджет (первоочередные платежи, расходы на питани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зентовать себя; внятно, логично и последовательно рассказывать о себ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щищать себя (устно и письменно); выражать отказ, несогласие знакомым и незнакомым людя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казываться от предложений сомнительного характера, которые могут нанести вред здоровью (алкоголь, курение, наркотики и п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бирать и покупать необходимые продукты питания и осуществлять несложное приготовление пищ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хаживать за собой, одеждой, обувью, жилищ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ать социально одобряемые правила поведения в различных ситуациях социального взаимодей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iCs/>
          <w:sz w:val="28"/>
          <w:szCs w:val="28"/>
        </w:rPr>
        <w:t>Учащиеся имеют знани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местных органах управл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сновных объектах социального назначения данной местности или региона и их назначен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основных достопримечательностях местности (региона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нормах и правилах поведения в различных ситуациях общественного взаимодейств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бытовых, деловых, производственных, личностных и межличностных отношениях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местах и способах обращения за помощь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стных и письменных формах обращ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ебе, своих размерах одежды и обуви, своей семь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продуктах питания и простых способах приготовления пищ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способах ухода за собой, одеждой, обувью, жилищем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kern w:val="0"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Ковалец, И.В. Компетентностный подход как основа социальной адаптации учащихся с особенностями психофизического развития / И.В. Ковалец // Формирование личности ребенка с особыми потребностями в условиях меняющегося мира [Электронный ресурс]: материалы Междунар. науч.-практ. интернет-конф. Минск, 17 января — 17 марта 2011 г. — Научное электронное издание локального распространения. — Минск, 2011. — 1 электрон. опт. диск (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  <w:lang w:val="en-US"/>
        </w:rPr>
        <w:t>CD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  <w:lang w:val="en-US"/>
        </w:rPr>
        <w:t>ROM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 xml:space="preserve">Методические аспекты социализации детей с особенностями психофизического развития: пособие для педагогов спец. учреждений образования / Т.Л. Лещинская [и др.]; под ред. А.Н. Коноплевой. — Минск, 2009. — 236 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  <w:lang w:val="en-US"/>
        </w:rPr>
        <w:t>c</w:t>
      </w: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kern w:val="0"/>
          <w:sz w:val="28"/>
          <w:szCs w:val="28"/>
        </w:rPr>
        <w:t>Образовательная интеграция и социальная адаптация лиц с ограниченными возможностями: пособие для учителей, психологов и родителей детей с ограниченными возможностями / А.Н. Коноплева [и др.]; науч. ред. Т.Л. Лещинская. — Минск: НИО, 2005. — 260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SchoolBookC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de8e6ede8e9eaeeebeeedf2e8f2f3eb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2e5f0f5ede8e9eaeeebeeedf2e8f2f3eb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6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m1">
    <w:name w:val="sm1"/>
    <w:qFormat/>
    <w:rPr>
      <w:rFonts w:cs="Times New Roman;Times New Roman"/>
      <w:sz w:val="22"/>
      <w:szCs w:val="22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</w:rPr>
  </w:style>
  <w:style w:type="character" w:styleId="C7ede0eac7ede0ea1">
    <w:name w:val="Зc7нedаe0кea Зc7нedаe0кea1"/>
    <w:qFormat/>
    <w:rPr>
      <w:b/>
      <w:sz w:val="28"/>
    </w:rPr>
  </w:style>
  <w:style w:type="character" w:styleId="C8edf2e5f0ede5f2f1f1fbebeae0">
    <w:name w:val="Иc8нedтf2еe5рf0нedеe5тf2-сf1сf1ыfbлebкeaаe0"/>
    <w:qFormat/>
    <w:rPr>
      <w:rFonts w:cs="Times New Roman;Times New Roman"/>
      <w:color w:val="0000FF"/>
      <w:u w:val="single"/>
    </w:rPr>
  </w:style>
  <w:style w:type="character" w:styleId="WW8Num10z0">
    <w:name w:val="WW8Num10z0"/>
    <w:qFormat/>
    <w:rPr>
      <w:rFonts w:ascii="Times New Roman;Times New Roman" w:hAnsi="Times New Roman;Times New Roman"/>
      <w:sz w:val="28"/>
    </w:rPr>
  </w:style>
  <w:style w:type="character" w:styleId="WW8Num10z1">
    <w:name w:val="WW8Num10z1"/>
    <w:qFormat/>
    <w:rPr>
      <w:rFonts w:ascii="Courier New" w:hAnsi="Courier New"/>
    </w:rPr>
  </w:style>
  <w:style w:type="character" w:styleId="WW8Num10z2">
    <w:name w:val="WW8Num10z2"/>
    <w:qFormat/>
    <w:rPr>
      <w:rFonts w:ascii="Wingdings" w:hAnsi="Wingdings"/>
    </w:rPr>
  </w:style>
  <w:style w:type="character" w:styleId="WW8Num10z3">
    <w:name w:val="WW8Num10z3"/>
    <w:qFormat/>
    <w:rPr>
      <w:rFonts w:ascii="Symbol;Symbol" w:hAnsi="Symbol;Symbol"/>
    </w:rPr>
  </w:style>
  <w:style w:type="character" w:styleId="2">
    <w:name w:val="Основной текст 2 Знак"/>
    <w:qFormat/>
    <w:rPr>
      <w:rFonts w:ascii="Arial" w:hAnsi="Arial" w:cs="Arial"/>
      <w:color w:val="000000"/>
      <w:kern w:val="2"/>
      <w:sz w:val="20"/>
      <w:szCs w:val="20"/>
    </w:rPr>
  </w:style>
  <w:style w:type="character" w:styleId="Style15">
    <w:name w:val="Верхний колонтитул Знак"/>
    <w:qFormat/>
    <w:rPr>
      <w:rFonts w:ascii="Arial" w:hAnsi="Arial" w:cs="Arial"/>
      <w:color w:val="000000"/>
      <w:kern w:val="2"/>
      <w:sz w:val="20"/>
      <w:szCs w:val="20"/>
    </w:rPr>
  </w:style>
  <w:style w:type="character" w:styleId="Style16">
    <w:name w:val="Нижний колонтитул Знак"/>
    <w:qFormat/>
    <w:rPr>
      <w:rFonts w:ascii="Arial" w:hAnsi="Arial" w:cs="Arial"/>
      <w:color w:val="000000"/>
      <w:kern w:val="2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e0e3eeebeee2eeea6">
    <w:name w:val="Зc7аe0гe3оeeлebоeeвe2оeeкea 6"/>
    <w:basedOn w:val="Normal"/>
    <w:qFormat/>
    <w:pPr>
      <w:widowControl/>
      <w:spacing w:before="240" w:after="60"/>
    </w:pPr>
    <w:rPr>
      <w:b/>
      <w:bCs/>
      <w:sz w:val="22"/>
      <w:szCs w:val="22"/>
    </w:rPr>
  </w:style>
  <w:style w:type="paragraph" w:styleId="C7e0e3eeebeee2eeea">
    <w:name w:val="Зc7аe0гe3оeeлebоeeвe2оeeкea"/>
    <w:basedOn w:val="Normal"/>
    <w:next w:val="Cef1edeee2edeee9f2e5eaf1f2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Cef1edeee2edeee9f2e5eaf1f2">
    <w:name w:val="Оceсf1нedоeeвe2нedоeeйe9 тf2еe5кeaсf1тf2"/>
    <w:basedOn w:val="Normal"/>
    <w:qFormat/>
    <w:pPr>
      <w:spacing w:lineRule="auto" w:line="288" w:before="0" w:after="140"/>
    </w:pPr>
    <w:rPr/>
  </w:style>
  <w:style w:type="paragraph" w:styleId="D1efe8f1eeea">
    <w:name w:val="Сd1пefиe8сf1оeeкea"/>
    <w:basedOn w:val="Cef1edeee2edeee9f2e5eaf1f2"/>
    <w:qFormat/>
    <w:pPr/>
    <w:rPr/>
  </w:style>
  <w:style w:type="paragraph" w:styleId="Cde0e7e2e0ede8e5">
    <w:name w:val="Нcdаe0зe7вe2аe0нedиe8еe5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D3eae0e7e0f2e5ebfc">
    <w:name w:val="Уd3кeaаe0зe7аe0тf2еe5лebьfc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autoSpaceDE w:val="false"/>
      <w:bidi w:val="0"/>
    </w:pPr>
    <w:rPr>
      <w:rFonts w:ascii="Calibri;Century Gothic" w:hAnsi="Calibri;Century Gothic" w:eastAsia="Times New Roman;Times New Roman" w:cs="Calibri;Century Gothic"/>
      <w:color w:val="000000"/>
      <w:kern w:val="2"/>
      <w:sz w:val="20"/>
      <w:szCs w:val="20"/>
      <w:lang w:val="ru-RU" w:bidi="ar-SA" w:eastAsia="zh-CN"/>
    </w:rPr>
  </w:style>
  <w:style w:type="paragraph" w:styleId="Cde8e6ede8e9eaeeebeeedf2e8f2f3eb">
    <w:name w:val="Нcdиe8жe6нedиe8йe9 кeaоeeлebоeeнedтf2иe8тf2уf3лeb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7ede0eac7ede0ea">
    <w:name w:val="Зc7нedаe0кea Зc7нedаe0кea"/>
    <w:basedOn w:val="Normal"/>
    <w:qFormat/>
    <w:pPr>
      <w:widowControl/>
      <w:jc w:val="both"/>
    </w:pPr>
    <w:rPr/>
  </w:style>
  <w:style w:type="paragraph" w:styleId="21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7e0e3ebe0e2e8e5">
    <w:name w:val="Зc7аe0гe3лebаe0вe2иe8еe5"/>
    <w:basedOn w:val="Normal"/>
    <w:qFormat/>
    <w:pPr>
      <w:widowControl/>
      <w:spacing w:lineRule="auto" w:line="360"/>
      <w:jc w:val="center"/>
    </w:pPr>
    <w:rPr>
      <w:b/>
      <w:bCs/>
      <w:sz w:val="28"/>
      <w:szCs w:val="28"/>
    </w:rPr>
  </w:style>
  <w:style w:type="paragraph" w:styleId="Titlep">
    <w:name w:val="titlep"/>
    <w:basedOn w:val="Normal"/>
    <w:qFormat/>
    <w:pPr>
      <w:widowControl/>
      <w:spacing w:before="240" w:after="240"/>
      <w:jc w:val="center"/>
    </w:pPr>
    <w:rPr>
      <w:b/>
      <w:bCs/>
    </w:rPr>
  </w:style>
  <w:style w:type="paragraph" w:styleId="C7ede0ea">
    <w:name w:val="Зc7нedаe0кea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spacing w:lineRule="exact" w:line="307"/>
      <w:ind w:firstLine="2400"/>
    </w:pPr>
    <w:rPr>
      <w:sz w:val="24"/>
      <w:szCs w:val="24"/>
    </w:rPr>
  </w:style>
  <w:style w:type="paragraph" w:styleId="3f3f3f3f3f3f3f3f8">
    <w:name w:val="ï3fî3fä3fç3fà3fã3fî3fë3f8"/>
    <w:basedOn w:val="Normal"/>
    <w:qFormat/>
    <w:pPr>
      <w:widowControl/>
      <w:tabs>
        <w:tab w:val="clear" w:pos="720"/>
        <w:tab w:val="left" w:pos="340" w:leader="none"/>
      </w:tabs>
      <w:spacing w:lineRule="atLeast" w:line="200" w:before="142" w:after="40"/>
      <w:jc w:val="center"/>
      <w:textAlignment w:val="center"/>
    </w:pPr>
    <w:rPr>
      <w:rFonts w:ascii="SchoolBookC;Gabriola" w:hAnsi="SchoolBookC;Gabriola" w:cs="SchoolBookC;Gabriola"/>
      <w:b/>
      <w:bCs/>
    </w:rPr>
  </w:style>
  <w:style w:type="paragraph" w:styleId="C2e5f0f5ede8e9eaeeebeeedf2e8f2f3eb">
    <w:name w:val="Вc2еe5рf0хf5нedиe8йe9 кeaоeeлebоeeнedтf2иe8тf2уf3лeb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1eee4e5f0e6e8eceee5e2f0e5e7eae8">
    <w:name w:val="Сd1оeeдe4еe5рf0жe6иe8мecоeeеe5 вe2рf0еe5зe7кeaиe8"/>
    <w:basedOn w:val="Normal"/>
    <w:qFormat/>
    <w:pPr/>
    <w:rPr/>
  </w:style>
  <w:style w:type="paragraph" w:styleId="Cef1edeee2edeee9f2e5eaf1f2f1eef2f1f2f3efeeec2">
    <w:name w:val="Оceсf1нedоeeвe2нedоeeйe9 тf2еe5кeaсf1тf2 сf1 оeeтf2сf1тf2уf3пefоeeмec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ce0f0eae8f0eee2e0ededfbe9f1efe8f1eeea2">
    <w:name w:val="Мccаe0рf0кeaиe8рf0оeeвe2аe0нedнedыfbйe9 сf1пefиe8сf1оeeкea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"/>
    <w:basedOn w:val="Normal"/>
    <w:qFormat/>
    <w:pPr>
      <w:widowControl/>
      <w:suppressAutoHyphens w:val="false"/>
      <w:jc w:val="both"/>
    </w:pPr>
    <w:rPr>
      <w:rFonts w:cs="Arial"/>
      <w:color w:val="000000"/>
      <w:kern w:val="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12:04:00Z</dcterms:created>
  <dc:creator>User</dc:creator>
  <dc:description/>
  <cp:keywords/>
  <dc:language>en-US</dc:language>
  <cp:lastModifiedBy>Elena Mulitsa</cp:lastModifiedBy>
  <cp:lastPrinted>2017-02-21T15:10:00Z</cp:lastPrinted>
  <dcterms:modified xsi:type="dcterms:W3CDTF">2017-08-17T13:01:00Z</dcterms:modified>
  <cp:revision>14</cp:revision>
  <dc:subject/>
  <dc:title>НАУЧНО-МЕТОДИЧЕСКОЕ УЧРЕЖДЕНИЕ</dc:title>
</cp:coreProperties>
</file>