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tabs>
          <w:tab w:val="clear" w:pos="708"/>
          <w:tab w:val="left" w:pos="1080" w:leader="none"/>
        </w:tabs>
        <w:ind w:firstLine="709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МИНИСТЕРСТВО ОБРАЗОВАНИЯ РЕСПУБЛИКИ БЕЛАРУСЬ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НАЦИОНАЛЬНЫЙ ИНСТИТУТ ОБРАЗОВА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чебная программ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по учебному предмету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«Русский язык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ля V класса первого отделения вспомогательной школы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(вспомогательной школы-интерната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 белорусским языком обуче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Минск, 2017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зучение русского языка во вспомогательной школе с белорусским языком обучения направлено на овладение им как средством общения и является необходимым условием формирования коммуникативной культуры учащихс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Цель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зучения русского языка учащимися с легкой интеллектуальной недостаточностью во вспомогательной школе с белорусским языком обучения — формирование коммуникативной, языковой и социально-личностной компетенций учащихся для практического использования русского языка в основных видах речевой деятельности (слушание, говорение, чтение и письмо) в различных жизненных ситуациях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 уроках русского языка решаются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ормировать у учащихся рече-коммуникативные умения и навыки, обеспечивающие понимание устной и письменной речи, дающие возможность принимать участие в общен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огащать лексический запас учащихс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ормировать элементарные языковые знания, умения и навыки, необходимые для реализации практической речевой деятельности на русском язык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учать правильному, сознательному, выразительному и относительно беглому чтению доступных для понимания и по объему текс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беспечивать морально-этическое, эстетическое, интеллектуальное развитие </w:t>
      </w:r>
      <w:r>
        <w:rPr>
          <w:rFonts w:cs="Times New Roman;Times New Roman" w:ascii="Times New Roman;Times New Roman" w:hAnsi="Times New Roman;Times New Roman"/>
          <w:sz w:val="28"/>
          <w:szCs w:val="28"/>
          <w:lang w:val="be-BY"/>
        </w:rPr>
        <w:t>учащихс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и осуществлять коррекцию познавательных психических процессов средствами язы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действовать социальной адаптации учащихся путем организации усвоения социального опыта и ориентации содержания обучения на социальную адаптацию и социализацию учащихся.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держательные линии изучения предмета «Русский язык» следующ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spacing w:lineRule="auto" w:line="360" w:before="0" w:after="0"/>
        <w:ind w:left="0"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звитие связной устной реч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формирование элементарных языковых знаний, умений и навы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оспитание и коррекция личности учащихся с интеллектуальной недостаточностью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процессе обучения содержательные линии реализуются в комплексе. Формирование у учащихся с интеллектуальной недостаточностью представлений о русском языке осуществляется в процессе активной рече-коммуникативной деятельности (в первую очередь, слушание и говорение) с опорой на белорусский язык.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мысление языковых единиц русского языка (текст, предложение, слово, звук) функционально ориентировано: ознакомление с ними осуществляется с точки зрения их значения и функции в речи. Фонетические, акцентологические, орфоэпические навыки, а также лексические и грамматические умения приобретаются на уровне, обеспечивающем возможность их практического применения в речевой деятельности, обслуживающей нужды повседневной (бытовой) коммуникации.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звитие речи — важнейшая составляющая языкового образования учащихся с интеллектуальной недостаточностью. Так как специальных уроков развития речи не предусматривается, работа по данному направлению осуществляется на каждом уроке. Основными направлениями работы по развитию речи являются: обогащение словарного запаса учащихся и осознанное использование лексических единиц русского языка, осмысленное восприятие и понимание при слушании и чтении, говорение на русском языке.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оспитание культурной личности средствами русского языка осуществляется в процессе слушания и чтения литературных текстов, путем усвоения этикетных формул, правил поведения. Это содействует формированию эмоционально-ценностного отношения к другим людям, пониманию важности межличностной коммуникации, соблюдения ее правил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учение русскому языку учащихся с интеллектуальной недостаточностью ориентировано на их возможности и потребности и строится с учетом социокультурного контекста развития ребенка в настоящем и будущем, признания его в качестве главной ценности образовательного процесса. Необходимым условием успешного обучения русскому языку является дифференциация учебных требований с учетом индивидуальных возможностей учащихс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актическая ориентированность изучения русского языка обусловливает компетентностную основу образовательного процесса. У учащихся с легкой интеллектуальной недостаточностью формируется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коммуникативная,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языковая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оциально-личностна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компетенции, содержание которых представлено в программном материале. В процессе обучения приобретаются витагенные знания и умения, основанные на жизненном опыте учащихся. Складываются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бобщенные способы практической деятельности, которые посредством многократного повторения закрепляются, усваиваются и используются учащимися в разговорно-коммуникативной и учебно-языковой деятельности. В результате формируется, обогащается и расширяется социальный опыт учащихся. Они социально адаптируются, социализируются и социально развиваются, постигая в процессе обучения правила жизни, речевой этикет, вежливое поведение, социально одобряемые нормы взаимодействия друг с другом и со взрослым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оритетными направлениями коррекционной работы на уроках русского языка являются: формирование речевой деятельности и речевого поведения учащихся с интеллектуальной недостаточностью, предупреждение и коррекция нарушений чтения и письма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едется работа над правильным восприятием и произношением звуков, развитием фонематического слуха, над дифференциацией букв (графический образ), имеющих сходные элементы. Уточняется понимание языковой терминологии учебного предмета, преодолеваются трудности в освоении и применении правил правописа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роки русского языка содействуют развитию языковой способности, что достигается в процессе практического овладения речью. Продуктивность общения определяется не только пониманием учащимися речевых конструкций, но и умением пользоваться ими. В обучении реализуются принципы, характерные для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коммуникативной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технологии обучения языку: связь с деятельностью, создание речевой среды, реализация потребности в общении, организация коммуникации учащихся между собой и со взрослыми.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усский язык в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V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классе первого отделения вспомогательной школы с белорусским языком обучения является интегративным (целостным) учебным предметом, включающим одновременное обучение слушанию и говорению, чтению и письму. Первый год обучения русскому языку является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вводным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курсом. На изучение его предусматривается 2 часа в неделю. Главной особенностью уроков вводного (пропедевтического) этапа является коммуникативная направленность обучения, реализация которой осуществляется через максимальное включение учащихся в слушание и говорение на русском языке (основное учебное время на уроке отводится эти видам речевой деятельности). Обучение языку выстраивается концентрически: основные содержательные линии неоднократно повторяются с углублением и уточнением первоначальных сведени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сновными закономерностями изучения русского языка как второго являются: семантическая (содержательная) бесконфликтность, речевая идентификация, положительное влияние носителей языка (языковое окружение). Работа над усвоением грамматических категорий и орфографических правил не является самоцелью. Она реализуется в процессе формирования речевых умений и навыков, в условиях организованного общения учащегося с одноклассниками и учителем на уроке, а также с воспитателем, родителями и другими людьми во внеурочное время. Итогом такого подхода в обучении становятся достижения учащихся в области трех компетенций: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коммуникативной (формируются навыки реализации основных видов речевой деятельности),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языковой (приобретаются первоначальные представления о языковых единицах в рамках содержания программы) 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социально-личностной (воспитываются социально одобряемые личностные качества, содействующие социализации и социальной адаптации учащихся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Характерной особенностью обучения в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V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классе является наличие предварительно-ознакомительного периода. На этом этапе изучение русского языка сориентировано на достижение заинтересованности у детей, переживание положительных эмоций на уроке. Обязательна в процессе обучения занимательность, использование материала, который мог бы в известной мере упростить, облегчить учение, сделать трудности преодолимыми, доставить радость. Каждый урок призван обеспечить успех ребенка в речевой деятельност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РОГРАММ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V класс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(70 часов, 2 часа в неделю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Коммуникативная компетенц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Слушание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Умение слушать, слышать и понимать русскую речь. Выполнение несложных инструкций учителя. Понимание содержания небольших текстов: сказок, стихотворений, песенок, потешек, загадок, скороговорок, отрывков из рассказов и т. п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Говорение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Умение отвечать на простые вопросы по содержанию текста. Умение вести диалоги этикетного характера, отвечать на вопросы собеседника. Заучивание и рассказывание считалок, скороговорок, стихотворений; называние действий, которые выполняются. Воспроизведение диалогов, ведение их по образцу, с опорой на изображение, ситуацию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Чтение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Чтение слов, предложений, небольших текстов, заданий к упражнениям; чтение диалогов по лица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Письмо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Написание букв, которых нет в белорусском языке, по образцу. Написание букв, слов, предложений. Списывание небольших печатных текстов. Написание поздравления по образцу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Языковая компетенц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Звуки и буквы русского языка, которых нет в белорусском языке или которые отличаются написание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вуки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[и], [г], [г’], [р], [р’], [ч’], [ш’]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 их буквы. Правильное произношение звуков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[г], [г’], [р], [р’], [ч’], [ш’]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авописание больших (прописных) и маленьких (строчных) букв с опорой на полисенсорную основу: </w:t>
      </w: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>И-Ш, и-ш; Ш-Щ, ч-щ;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>Ц-Щ, ц-щ; П-Т, п-т; Л-М, л-м; Х-Ж,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>х-ж;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на направление стрелок: </w:t>
      </w: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>З-Е; У-Ч; б-д; з-д-у;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на выделение и сопоставление элементов букв: </w:t>
      </w: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>К-Н, к-н; н-п; Е-Ё, е-ё; е-с; и-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Чтение слогов, расположенных на разных уровнях, и запись слов с ними в целях расширения поля зрения по вертикали и горизонтал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Буква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ъ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(твёрдый знак). Написание мягкого и твердого знак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Звуки и буквы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сные звуки и буквы, их обозначающие. Согласные звуки и их буквы. Правильное и отчетливое произношение звуков с использованием подготовительных артикуляционных упражнений, сопряженных движений губ и руки. Общее понятие о гласных и согласных звуках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лфавит. Называние букв в алфавитном порядк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логи. Перенос сл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Шипящие согласные звуки. Правописание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</w:rPr>
        <w:t>жи, ши, же, ше, ча, ща, чу, щу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Слово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лова-названия предметов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Называние предметов в окружающей среде. Общее понятие о словах-названиях предметов. Вопросы к ним: 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кто? что?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бозначение словами-названиями предметов одного предмета и их множеств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ольшая (прописная) буква в словах. Правописание имён, отчеств и фамилий, кличек животных, названий городов и деревень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лова-названия действий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бщее понятие о словах-названиях действий. Вопросы к ним: 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что делает? что делал? что сделал? что сделает? что делать? что сделать?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Воспроизведение действий к словам-названиям действий. Называние выполняемых действи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лова-названия признаков предметов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бщее понятие о словах-названиях признаков предметов. Вопросы к ним: 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какой? какая? какое? какие?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писание предметов по форме, цвету, вкусу. Использование слов-названий признаков, близких по значению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Предложе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нятие о предложении. Составление предложений. Повествовательное, вопросительное, побудительное, восклицательное предложения. Знаки препинания в конце предложения: точка, вопросительный знак, восклицательный знак. Большая буква в начале предлож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Текст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щее понятие о тексте. Смысловая связь предложений в тексте. Составление устного текста (3—5 предложений). Слова в предложен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Социально-личностная компетенц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важительное отношение к родителям. Проявление заботы о членах семьи. Поздравление с праздниками, с днем рождения. Выполнение поручений. Обращение с просьбо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ружеские, доброжелательные отношения с одноклассниками, проявление внимания и заботы друг к другу. Разговор по телефону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авила речевого этикета. Приветствие, благодарность, извинение, вежливая форма выражения несогласия, возражения, контролирование своего поведения во время общ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спользование невербальных (указательных жестов, мимики) и вербальных средств коммуникации в бытовых ситуациях (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помогите, простите, рад встрече, жаль расставаться, плохо, больно, неудобно, приятно, весело, нравится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 т.п.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ложительная основа повседневной жизни. Шутки, смешинки, веселые зарисовк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Примерные уровни освоения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программного материала учащимис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Коммуникативная компетенц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Слушание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лышать и понимать русскую речь; выполнять инструкции учителя, связанные с учебной деятельностью; понимать содержание небольших текстов (загадок, сказок, отрывков из рассказов, стихотворений, песенок, считалок, скороговорок и т.п.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Говорение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Отвечать на простые вопросы; вести диалоги этикетного характера; заучивать и рассказывать загадки, считалки, стихотворения; называть действия, которые выполняются. Вести диалоги с опорой (образец, картинка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Чтение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Читать слова, предложения, небольшие тексты, задания к упражнениям; читать диалоги по лицам, воспроизводить их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Письмо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исать буквы, в том числе те, которых нет в белорусском языке, слова, предложения; списывать небольшие печатные тексты; писать поздравления по образцу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Языковая компетенц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чащиеся владеют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умениям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авильно называть буквы русского алфавита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зличать гласные и согласные звуки и их буквы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авильно и отчетливо произносить звуки (после серии подготовительных артикуляционных упражнений)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авильно произносить звуки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[г], [г’], [р], [р’], [ч’], [ш’]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елить слова на слоги и для переноса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читать слоги, расположенные на разных уровнях, и записывать слова с ними в целях расширения поля зрения по вертикали и горизонтали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авильно читать слова с твердым знаком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(ъ)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знавать и различать схожие по начертанию буквы </w:t>
      </w: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>(ъ — ь, Ш — Щ</w:t>
      </w:r>
      <w:r>
        <w:rPr>
          <w:rFonts w:cs="Times New Roman;Times New Roman" w:ascii="Times New Roman;Times New Roman" w:hAnsi="Times New Roman;Times New Roman"/>
          <w:bCs/>
          <w:i/>
          <w:i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 др.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авильно писать большие (прописные) и маленькие (строчные) буквы с опорой на полисенсорную основу </w:t>
      </w: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>(И — Ш, и — ш; Ш — Щ, ч — щ; Ц — Щ, ц — щ; П — Т, п — т; Л — М, л — м; Х — Ж, х — ж),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на направление стрелок </w:t>
      </w: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>(З — Е; У — Ч; б — д; з — д — у),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на выделение и сопоставление элементов букв </w:t>
      </w: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>(К — Н, к — н; н — п; Е — Ё, е — ё; е — с; и — ы)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азличать шипящие согласные звуки и правильно писать </w:t>
      </w: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>жи, ши, же, ше, ча, ща, чу, щу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зывать предметы в окружающей среде; различать с помощью вопросов слова-названия предметов; обозначать с помощью слов-названий предметов один предмет и много предметов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исать с большой (прописной) буквы имена, отчества, фамилии, клички животных, названия городов и деревень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зличать с помощью вопросов слова-названия действий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оспроизводить действия к словам-названиям действий, называть выполняемые действия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зличать с помощью вопросов слова-названия признаков предметов; описывать предметы по форме, цвету, вкусу; использовать слова-названия признаков, близкие по значению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зличать группу не связанных между собою слов и предложение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ставлять и записывать небольшие простые предложения (3—6 слов)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зличать восклицательные, повествовательные, вопросительные предложения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тавить соответствующие знаки препинания в конце предлож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чащиеся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знают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звания букв русского алфавита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уквы, которыми русский алфавит отличается от белорусского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авила написания буквосочетаний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</w:rPr>
        <w:t>жи, ши, же, ше, ча, ща, чу, щу</w:t>
      </w: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опросы к словам-названиям предметов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авило правописания большой (прописной) буквы в именах, отчествах, фамилиях, кличках животных, названиях городов и деревень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опросы к словам-названиям действий и названия выполняемых действий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опросы к словам-названиям признаков предметов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лова, которые характеризуют предмет по форме, цвету, вкусу;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лова-названия признаков, близкие по значению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Социально-личностная компетенц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чащиеся владеют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умениями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вербальной и невербальной (паралингвистической) форме демонстрировать уважительное и доброжелательное отношение ко взрослым и сверстникам (обращаться с просьбой, выражать согласие выполнить поручение, готовность прийти на помощь, оказать услугу и др.)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блюдать правила речевого этикета (приветствовать, благодарить, приносить извинение, выражать несогласие, возражение); поздравлять с праздниками; поддерживать разговор по телефону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спользовать невербальные (указательные жесты, мимика) и вербальные средства коммуникации в бытовых ситуациях 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(болит, помогите, простите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 т.п.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нимать и правильно реагировать на шутки, смешинки, веселые зарисовк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чащиеся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знают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авила ведения разговора по телефону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авила речевого этикета (приветствия, выражения благодарности, извинения, выражения в вежливой форме несогласия, возражения и др.)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иболее распространенные речевые формулы обращения с просьбой, советом, замечанием, выражения внимания, заботы и уважительного отношения (поздравления с днем рождения, днем матери, днем учителя, Новым годом и т.п.)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оциально приемлемые способы проявления эмоций в смешных и грустных ситуациях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1270</wp:posOffset>
              </wp:positionV>
              <wp:extent cx="142240" cy="26987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21.25pt;mso-wrap-distance-left:0pt;mso-wrap-distance-right:0pt;mso-wrap-distance-top:0pt;mso-wrap-distance-bottom:0pt;margin-top:0.1pt;mso-position-vertical-relative:text;margin-left:47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9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imes New Roman;Times New Roman" w:hAnsi="Times New Roman;Times New Roman" w:cs="Times New Roman;Times New Roman"/>
      <w:sz w:val="0"/>
      <w:szCs w:val="0"/>
    </w:rPr>
  </w:style>
  <w:style w:type="character" w:styleId="Style16">
    <w:name w:val="Нижний колонтитул Знак"/>
    <w:qFormat/>
    <w:rPr>
      <w:rFonts w:cs="Calibri;Century Gothic"/>
    </w:rPr>
  </w:style>
  <w:style w:type="character" w:styleId="PageNumber">
    <w:name w:val="Page Number"/>
    <w:basedOn w:val="Style14"/>
    <w:rPr/>
  </w:style>
  <w:style w:type="character" w:styleId="Style17">
    <w:name w:val="Название Знак"/>
    <w:qFormat/>
    <w:rPr>
      <w:rFonts w:ascii="Calibri;Century Gothic" w:hAnsi="Calibri;Century Gothic" w:cs="Calibri;Century Gothic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eastAsia="Times New Roman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5:31:00Z</dcterms:created>
  <dc:creator>sirius</dc:creator>
  <dc:description/>
  <cp:keywords/>
  <dc:language>en-US</dc:language>
  <cp:lastModifiedBy>Elena Mulitsa</cp:lastModifiedBy>
  <cp:lastPrinted>2017-02-11T20:02:00Z</cp:lastPrinted>
  <dcterms:modified xsi:type="dcterms:W3CDTF">2017-08-17T11:59:00Z</dcterms:modified>
  <cp:revision>36</cp:revision>
  <dc:subject/>
  <dc:title>Программа</dc:title>
</cp:coreProperties>
</file>