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ИНИСТЕРСТВО ОБРАЗОВАНИЯ РЕСПУБЛИКИ БЕЛАРУСЬ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ЦИОНАЛЬНЫЙ ИНСТИТУТ ОБРАЗ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ая программ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чебному предмету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ЛИТЕРАТУРНОЕ ЧТЕНИЕ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классов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го отделения вспомогательной школ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спомогательной школы-интерната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русским языком обуч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ск, 2016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ый предмет «Литературное чтение» (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классы первого отделения вспомогательной школы) является базовым гуманитарным предметом, с помощью которого решаются не только узкопредметные, но и общие для всех предметов задачи развития учащихся с интеллектуальной недостаточностью. В процессе обучения рассматриваются ценности окружающего социума и мировой культуры; осуществляется расширение и углубление нравственно-этических представлений; рассматриваются темы войны и мира, Родины, дружбы, любви и труда; развиваются умения проявлять благородство, милосердие, сочувствие, забот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учащихся формируются ключевые образовательные компетенции (читательская, коммуникативная, социально-личностная), которые создают им возможность находить смысл и красоту в окружающем мире, пополнить личный опыт в процессе взросления, организовать в будущем свою жизнедеятельность. Ключевые образовательные компетенции рассматрива</w:t>
        <w:softHyphen/>
        <w:t xml:space="preserve">ются как потенциальное, процессуальное явление, их формирование является продолжением работы, начатой в младших классах. В содержании учебной программы отражается поэтапность формирования компетенций, их связь с другими учебными предмета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ями </w:t>
      </w:r>
      <w:r>
        <w:rPr>
          <w:rFonts w:cs="Times New Roman" w:ascii="Times New Roman" w:hAnsi="Times New Roman"/>
          <w:sz w:val="28"/>
          <w:szCs w:val="28"/>
        </w:rPr>
        <w:t xml:space="preserve">учебного предмета «Литературное чтение» в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классах первого отделения вспомогательной школы являю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бщение учащихся к искусству слова в контексте духовной и культурно-исторической жизни народа и развитие на этой основе эстетических чувств, нравственности, формирование ценностных ориентаций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читательской, коммуникативной и социально-личностной компетенций у учащихся для использования русского языка во всех видах речевой деятельности на уроках и в различных жизненных ситуаци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ми</w:t>
      </w:r>
      <w:r>
        <w:rPr>
          <w:rFonts w:cs="Times New Roman" w:ascii="Times New Roman" w:hAnsi="Times New Roman"/>
          <w:sz w:val="28"/>
          <w:szCs w:val="28"/>
        </w:rPr>
        <w:t xml:space="preserve"> учебного предмета являют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равственно-эстетических чувств, патриотизма, положительных черт характера: трудолюбия, честности, уважения к старшим, эмпатии и сочувств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умения читать правильно, осознанно, выразительно, вслух и про себ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е своего отношения к изучаемым произведениям через элементы творчества (рисование, лепка, инсценирование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й выявлять героев произведений, отслеживать их поступки и действия в соответствии с сюжетной линией, определять основную последовательность событий, устанавливать причинно-следственные связи (с помощью учителя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накомление с наиболее употребляемыми жанрами художественной литературы, с отдельными авторами художественных произведений, особенностями их творчеств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связной речи учащихс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диалогической речи на уроках «Литературного чтения» занимает значимое место как метод обучения. Продолжается работа по обучению учащихся умению отвечать на вопросы и задавать их по прочитанным текстам, осуществляется переход от кратких ответов к полным. В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классах применяются словесные методы (рассуждения, беседы), формируются умения спрашивать, отвечать на поставленные вопрос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ное устное высказывание — монолог — наиболее сложный вид речевой деятельности, поэтому ему уделяется особое внимание во всех классах. На первых порах предпочтительно использовать повествование. Учащиеся упражняются в рассказывании сказок, басен, стихотворений. Осуществляется переход к самостоятельному составлению плана и пересказу по нему. Затем происходит постепенный переход к монологу-описанию, в который включаются элементы рассужд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яется внимание формированию умений оценивать события, распознавать реакции окружающих по отношению к себе. На уроках учащиеся пополняют опыт личного общения не только с близкими, родными, но и с незнакомыми, чужими людьми, с взрослыми и сверстни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по литературному чтению в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классах предусматривает знакомство учащихся с лучшими детскими произведениями различных писателей. Она составлена с учетом тематико-временного принципа и обеспечивает целостность и глубину восприятия материала, расширение кругозора учащихся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римеру, в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классе художественные произведения сгруппированы в следующие блоки: «Писатели об учебе, спорте и труде», «Писатели об осени», «Писатели о зиме», «Писатели о доброте и благородстве», «Писатели о весне», «Писатели о животных», «Писатели о лете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классах содержание литературного материала представлено в тематико-хронологической последовательности. Изучаются произведения устного народного творчества (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классы), отрывки из доступных художественных произведений древней литературы 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класс), произведения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русских писателей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веков (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pacing w:val="-6"/>
          <w:sz w:val="28"/>
          <w:szCs w:val="28"/>
        </w:rPr>
        <w:t>—</w:t>
      </w: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классы): А. С. Пушкина, М. Ю. Лер</w:t>
      </w:r>
      <w:r>
        <w:rPr>
          <w:rFonts w:cs="Times New Roman" w:ascii="Times New Roman" w:hAnsi="Times New Roman"/>
          <w:sz w:val="28"/>
          <w:szCs w:val="28"/>
        </w:rPr>
        <w:softHyphen/>
        <w:t xml:space="preserve">монтова, И. А. Крылова, А. П. Чехова, Н. А. Некрасова, Л. Н. Толстого, </w:t>
        <w:br/>
        <w:t>А. М. Горького, С. А. Есенина, Ю. А. Яковлева, К. М. Симонова, А. Г. Алек</w:t>
        <w:softHyphen/>
        <w:t xml:space="preserve">сина и др. В программе указано примерное распределение учебных часов по каждому тематическому блоку в пределах каждого класс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обучения рассматриваются разные виды устного народного творчества (лирические, шуточные, обрядовые и исторические песни, пословицы, поговорки, скороговорки, загадки, сказки, былины). Предусмат</w:t>
        <w:softHyphen/>
        <w:t>ривается формирование на доступном уровне элементарных представлений о</w:t>
      </w:r>
      <w:r>
        <w:rPr>
          <w:rFonts w:cs="Times New Roman" w:ascii="Times New Roman" w:hAnsi="Times New Roman"/>
          <w:spacing w:val="-2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жанрах художественных произведений и некоторых изобразительных средства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классное чтение в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классах является обязательной частью читательской деятельности учащихся и тесно связано с уроками чтения, его основные направления внесены в содержание программы и указаны по годам обучения. Уроки внеклассного чтения проводятся один раз в месяц, кроме того, оно организуется во внеурочное время. Содержанием внеклассного </w:t>
      </w:r>
      <w:r>
        <w:rPr>
          <w:rFonts w:cs="Times New Roman" w:ascii="Times New Roman" w:hAnsi="Times New Roman"/>
          <w:spacing w:val="-8"/>
          <w:sz w:val="28"/>
          <w:szCs w:val="28"/>
        </w:rPr>
        <w:t>чтения могут быть произведения как на одну тему, так и на разные (рассказы и стихи современных писателей, произведения устного народного творчества и др.).</w:t>
      </w:r>
      <w:r>
        <w:rPr>
          <w:rFonts w:cs="Times New Roman" w:ascii="Times New Roman" w:hAnsi="Times New Roman"/>
          <w:sz w:val="28"/>
          <w:szCs w:val="28"/>
        </w:rPr>
        <w:t xml:space="preserve"> На протяжении всех лет обучения дети читают статьи из газет и журнал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но программа по каждому классу состоит из следующих разделов: в начале программы располагается тематика произведений с указанием количества часов по разделам, темам, отдельным произведениям; затем — содержание читательской, коммуникативной и социально-личностной компетенций. Тематика произведений для чтения подбирается с учетом доступности, максимального развития познавательных интересов детей, их социальной адаптации, подготовки к самостоятельной жизни. Учитель может использовать на уроках дополнительно и другие худо</w:t>
        <w:softHyphen/>
        <w:t>жественные произведения. В конце учебной программы определены основ</w:t>
        <w:softHyphen/>
        <w:t>ные требования к знаниям, умениям и способам практической деятельности по каждой компетен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я на воспроизведение содержания текста носят деятельностно-коммуникативный характер, предъявляются на положительно-эмоциональ</w:t>
        <w:softHyphen/>
        <w:t>ной основе (представление заданий в необычном виде, вызывающих положительные эмоциональные реакци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чание.</w:t>
      </w:r>
      <w:r>
        <w:rPr>
          <w:rFonts w:cs="Times New Roman" w:ascii="Times New Roman" w:hAnsi="Times New Roman"/>
          <w:sz w:val="28"/>
          <w:szCs w:val="28"/>
        </w:rPr>
        <w:t xml:space="preserve"> Учитель может по своему усмотрению перераспределить количество часов в рамках изучаемого раздела или изучаемой темы в сторону увеличения или уменьшения учебных часов в зависимости от состава класса, учебных возможностей детей, их образовательных потребностей. </w:t>
      </w:r>
    </w:p>
    <w:p>
      <w:pPr>
        <w:pStyle w:val="Normal"/>
        <w:spacing w:lineRule="auto" w:line="34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4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с (105 ч)</w:t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ка произведений</w:t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исатели об учебе, спорте и труд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12 ч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. Мурзалиев. «Почему?»; Ф. Искандер. «Книга»; М. Львов. «Поспорим о книгах: для чего они?» (1 ч).</w:t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 — источник знаний.</w:t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Львов. «Как выбрать книгу?»; М. Геллер. «Слова»; К. Ушинский. «Дети в роще»; В. Хомченко. «Клава и Лень» (2 ч).</w:t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шь читать — будешь много знать. </w:t>
      </w:r>
    </w:p>
    <w:p>
      <w:pPr>
        <w:pStyle w:val="Normal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ьные зарисовки; В. Агафонов. «Заглавная буква»; Б. Заходер. «Перемена»; М. Рогов. «Новенькая»; Я. Аким. «Твой друг» (2 ч).</w:t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— твой друг. Одноклассники.</w:t>
      </w:r>
    </w:p>
    <w:p>
      <w:pPr>
        <w:pStyle w:val="Normal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 Светов. «Волшебный орех»; Ю. Шахов. «В поход»; В. Берестов. «Как я плавать научился»; В. Борисов. «Моржи»; И. Гамазкова. «…Физкультура-физкультура…» (3 ч).</w:t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лечение школьников различными видами спорта. Спорт укрепляет здоровье. </w:t>
      </w:r>
    </w:p>
    <w:p>
      <w:pPr>
        <w:pStyle w:val="Normal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 Осеева. «Разделите это так, как делили работу»; Ю. Тувим. «Все для всех»; В. Виарду. «Хочу быть комбайнером» (3 ч).</w:t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 профессии.</w:t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Заходер. «Бал в мастерской»; Г. Виеру. «Хлеб с росою» (1 ч).</w:t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профессии в школьной мастерской.</w:t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исатели об осен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12 ч).</w:t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ушкин. «Осень»; Г. Скребицкий. «Осень»; Л. Толстой. «Лебеди»; В. Орлов. «Ночной листок» (3 ч).</w:t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ь в лесу.</w:t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Н. Грибачев. «Рыжие листья»; И. Бурсов. «Как звери к зиме готовят</w:t>
        <w:softHyphen/>
        <w:t>ся» (4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ери и птицы готовятся к зим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 Соколов-Микитов. «Золотая осень»; А. Пушкин. «…Уж небо осенью дышало…»; Н. Некрасов. «…Славная осень! Здоровый, ядреный…» (3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ки ос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 Калина. «Зимний дуб»; К. Бальмонт. «К зиме» (2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дняя осень в саду, в поле, на огород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исатели о зиме (20 ч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Пушкин. «…Вот север, тучи нагоняя…»; А. Чехов. «Шел первый снег»; В. Орлов. «Под утро»; С. Есенин. «Пороша» (3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снег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Носов. «На горке»; А. Береснев. «Игра в снежки»; Г. Осинина. «На лыжах» (2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имние развлечения детей. Забота об укреплении своего здоровь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ихалков. «Новогодняя быль»; М. Пляцковский. «Что такое Новый год?»; Я. Жабко. «С Новым годом» (3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к Новому году. Праздничное настроени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Сладков. «Суд над Декабрем»; Г. Скребицкий. «Всяк по-своему», «На лесной полянке зимой» (4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знь в зимнем лес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. Мамин-Симбиряк. «Серая Шейка» (5 ч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ности, которые переносят звери и птицы зимо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Пожарова. «Птичий домик»; Г. Шилкина. «Птичий праздник»; Н.</w:t>
      </w:r>
      <w:r>
        <w:rPr>
          <w:rFonts w:cs="Times New Roman" w:ascii="Times New Roman" w:hAnsi="Times New Roman"/>
          <w:spacing w:val="-2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Хведорович. «Снегирь» (2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бота детей о зимующих птица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Некрасов. «…Не ветер бушует над бором…»; Б. Житков. «На</w:t>
      </w:r>
      <w:r>
        <w:rPr>
          <w:rFonts w:cs="Times New Roman" w:ascii="Times New Roman" w:hAnsi="Times New Roman"/>
          <w:spacing w:val="-2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льдине» (1 ч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безопасности зимой на реках и озер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исатели 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доброте и благородстве (15 ч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Митта. «Шар в окошке»; В. Чаплина. «Лесная кормушка»; Ю.</w:t>
      </w:r>
      <w:r>
        <w:rPr>
          <w:rFonts w:cs="Times New Roman" w:ascii="Times New Roman" w:hAnsi="Times New Roman"/>
          <w:spacing w:val="-2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Лесная. «Бездомный» (2 ч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е и благородные дела ровесни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. Хмелик. «Будущий олимпиец»; А. Калинич. «Медвежья горка» (3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работать вес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усская народная сказка «Неучтивый сын» (1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ительное отношение к родителя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. Сладков. «Друг или враг?» (1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режное отношение к лес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. Митаров. «Дружба»; Е. Пермяк. «Пичугин мост» (1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лайте хорошие дел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Бочарников. «Яблоня солдата»; А. Береснев. «Тетя Паша»; В.</w:t>
      </w:r>
      <w:r>
        <w:rPr>
          <w:rFonts w:cs="Times New Roman" w:ascii="Times New Roman" w:hAnsi="Times New Roman"/>
          <w:spacing w:val="-2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утилин. «Теплый хлеб» (3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ь близким людям, которые нуждаются в этом. Сострад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Борзенко-Конотопская. «Где душе всего милей?»; Л. Воронкова. «Ягода земляника»; А. Соколовский. «Бабушкина вешалка» (3 ч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вь к родителям и отчему дом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ухомлинский. «Главное — быть человеком» (1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о можно назвать добрым человеко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жба — важнее всего на све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исатели о вес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(19 ч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 Лугарев. «Март»; И. Соколов-Микитов. «Весна пришла»; А.</w:t>
      </w:r>
      <w:r>
        <w:rPr>
          <w:rFonts w:cs="Times New Roman" w:ascii="Times New Roman" w:hAnsi="Times New Roman"/>
          <w:spacing w:val="-2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Толстой. «…Вот уж снег последний в поле тает…» (1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а весно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Усачев. «Грачи прилетели»; И. Никитин. «…Полюбуйся, весна наступает…»; Якуб Колас. «Прилет птиц»; В. Жуковский. «Жаворонок»; А.</w:t>
      </w:r>
      <w:r>
        <w:rPr>
          <w:rFonts w:cs="Times New Roman" w:ascii="Times New Roman" w:hAnsi="Times New Roman"/>
          <w:spacing w:val="-2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Береснев. «О чем поют скворцы?»; Е. Пермяк. «Чижик-Пыжик» (5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к встрече пернатых друзей. Прилет птиц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. Бокова. «Мой подарок к 8 Марта»; Р. Сеф. «Отчего?» (1 ч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чная п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Надеждина. «Весеннее расписание»; Якуб Колас. «Цветок»; Э. Шим. «Отчего ты, весна, красна?»; А. Береснев. «Весенний сев» (4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нние работы в поле, в саду, на огоро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Лугарев. «Апрель»; К. Калина. «Апрель»; Н. Сладков. «Весенняя баня»; М. Пришвин. «Ребята и утята»; Я. Брыль. «Жил-был ежик»; Г.</w:t>
      </w:r>
      <w:r>
        <w:rPr>
          <w:rFonts w:cs="Times New Roman" w:ascii="Times New Roman" w:hAnsi="Times New Roman"/>
          <w:spacing w:val="-2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кребицкий. «Счастливый жучок» (5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радуются солнц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иеру. «9 Мая»; Л. Кассиль. «Медицинская сестра»; Н. Лупсяков. «Жив-жив!»; С. Михалков. «Мир всем народам» (3 ч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сенний салю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исатели о животных (11 ч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ное народное творчество «Друзья-помощники»; Ю. Коренец. «Кто живет у нас в сарае?» (1 ч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машние животны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 Орлов. «Грустная киска»; Л. Толстой. «Ваня и Буян»; П. Мисько. «Допрыгался» (2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авные истории с домашними и дикими животны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. Сладков. «Непослушные малыши»; Е. Чарушин. «Страшный рассказ» (3 ч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кие животны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Зубкова. «Хороший человек»; В. Орлов. «Лесной цветок» (1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та о животных и птиц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Берестов. «Как найти дорожку»; Л. Толстой. «Воробей на часах»; Н.</w:t>
      </w:r>
      <w:r>
        <w:rPr>
          <w:rFonts w:cs="Times New Roman" w:ascii="Times New Roman" w:hAnsi="Times New Roman"/>
          <w:spacing w:val="-2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ладков. «Карлуха» (3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жное отношение к окружающему мир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 Красильников. «Гость в лесу»; И. Мазнин. «…Давайте будем дружить…» (1 ч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ловек — защитник всего жив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исатели о л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15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Геллер. «Для чего нужны нам руки?»; А. Барто. «Маляр»; С.</w:t>
      </w:r>
      <w:r>
        <w:rPr>
          <w:rFonts w:cs="Times New Roman" w:ascii="Times New Roman" w:hAnsi="Times New Roman"/>
          <w:spacing w:val="-2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Ба</w:t>
        <w:softHyphen/>
        <w:t>руздин. «Бревно» (3 ч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то — рабочая п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Крылов. «Свинья под Дубом» (2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й быть благодар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. Шим. «Черемуха», «Очень вредная крапива»; Г. Бандурина. «Лесная фиалка» (2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ния леса и поля. Дары леса. Летние буке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 Высотская. «Обидчивая кукушка»; Н. Сладков. «Ласточка» (2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тичий хоров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усская народная сказка «Как кот зверей напугал»; Н. Усачев. «Оранжевый Верблюд» (3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ый отд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Никитин. «Ярко звезд мерцанье…», «Утро» (2 ч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Мисько. «Дом родной» (1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чительные хозяева в лес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тательская компетенц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ение доступных по содержанию литературных произведений: рассказы, стихотворения, сказки, басни, стать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знанное, орфоэпически правильное, выразительное и плавное чтени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епенный переход к чтению словосочетаниями и целыми пред</w:t>
        <w:softHyphen/>
        <w:t>ложени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повествовательной, вопросительной и восклицательной интонации. Отработка темпа и тона чтения (по подражанию, по образцу). Чтение по ролям. Слова, которые несут смысловое ударение (с помощью учителя). Выделение логических пауз. Усвоение норм литературного про</w:t>
        <w:softHyphen/>
        <w:t>изнош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ы на вопросы по содержанию. Пересказ прочитанного по частям. Связь содержания прочитанного текста, опыта детей и окружающей жизни. Заголовки частей произведений в виде повествовательных, вопросительных, назывных предложений. Текст и иллюстрации. Выборочное чт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мысль в читаемом тексте, характерные черты героев (с по</w:t>
        <w:softHyphen/>
        <w:t>мощью учител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 по прочитанному тексту, по иллюстрациям к произведения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хождение эпите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наизусть стихотвор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классное чтение. Чтение небольших художественных произведений русских и белорусских авторов, детских газет и журналов. Содержание прочитанных произведений, рассказы по иллюстрациям. Оформление уголков внеклассного чтения. Пополнение учетного листа на каждого ученика с указанием количества прочитанных страниц. Участие в конкурсах чтецов, рисун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ая компетен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уша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знавание речи близких и знакомых люд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риятие информации, поступающей из разных источников: радио, телевидение, литературные источн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знавание разных по жанру и размеру литературных произвед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личение интон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овор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явление положительного отношения в общении со сверстниками.</w:t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себя в устной и письменной форме. </w:t>
      </w:r>
    </w:p>
    <w:p>
      <w:pPr>
        <w:pStyle w:val="Normal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ные рассказы (2—3 предложения) по прочитанным произведениям.</w:t>
      </w:r>
    </w:p>
    <w:p>
      <w:pPr>
        <w:pStyle w:val="Normal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отдельных форм речи: диалоги этикетного характера, элементы монолога.</w:t>
      </w:r>
    </w:p>
    <w:p>
      <w:pPr>
        <w:pStyle w:val="Normal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циально-личностная компетенция</w:t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контактов со взрослыми и сверстниками.</w:t>
      </w:r>
    </w:p>
    <w:p>
      <w:pPr>
        <w:pStyle w:val="Normal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(общение и взаимодействие) в ученическом коллективе.</w:t>
      </w:r>
    </w:p>
    <w:p>
      <w:pPr>
        <w:pStyle w:val="Normal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ческие нормы поведения в различных ситуациях: дома, в школе, при посещении общественных мест.</w:t>
      </w:r>
    </w:p>
    <w:p>
      <w:pPr>
        <w:pStyle w:val="Normal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действие с людьми близкого окружения. Внимание и забота к</w:t>
      </w:r>
      <w:r>
        <w:rPr>
          <w:rFonts w:cs="Times New Roman" w:ascii="Times New Roman" w:hAnsi="Times New Roman"/>
          <w:spacing w:val="-2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младшим по возрасту, уважение к старшим, честность в поступках на примерах литературных произведений. Поздравление и подарки для друзей и близких.</w:t>
      </w:r>
    </w:p>
    <w:p>
      <w:pPr>
        <w:pStyle w:val="Normal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в совместных семейных делах.</w:t>
      </w:r>
    </w:p>
    <w:p>
      <w:pPr>
        <w:pStyle w:val="Normal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 одобряемое поведение при выполнении социальных ролей (в рамках возраста)</w:t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адекватного реагирования на жизненные ситуации.</w:t>
      </w:r>
    </w:p>
    <w:p>
      <w:pPr>
        <w:pStyle w:val="Normal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социальных эмоций: помощь, сочувствие, сопереживание.</w:t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4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требования к знаниям, умениям и способам </w:t>
      </w:r>
    </w:p>
    <w:p>
      <w:pPr>
        <w:pStyle w:val="Normal"/>
        <w:spacing w:lineRule="auto" w:line="34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й деятельности:</w:t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тательская компетенция</w:t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еся знают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36" w:leader="none"/>
        </w:tabs>
        <w:spacing w:lineRule="auto" w:line="348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 авторов (Константин Ушинский, Борис Заходер, Андрей Усачев, Эдуард Шим, Евгений Пермяк, Григорий Скребицкий, Дмитрий Мамин-Сибиряк и другие) и их произведения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36" w:leader="none"/>
        </w:tabs>
        <w:spacing w:lineRule="auto" w:line="348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героев прочитанных произведений на уроках и во время внеклассного чтения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36" w:leader="none"/>
        </w:tabs>
        <w:spacing w:lineRule="auto" w:line="348" w:before="0" w:after="0"/>
        <w:ind w:left="0"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зусть 4—5 стихотворений и бас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еся владеют умениями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целыми словами вслух и про себя доступные художественные произведе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ть на вопросы по содержанию прочитанного текст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казывать содержание прочитанного текста по частя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ить текст на части, озаглавливать их с помощью учител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ть свое отношение к прочитанному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учивать наизусть небольшие стихотворения, скороговорки, загадки (самостоятельно и в совместной деятельности с педагогом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ая компетен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уш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еся владеют умениями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обращенную речь близких и знакомых людей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информацию, поступающую из разных источников: радио, телевидение, литературных источников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нимать и различать разные по жанру и размеру литературные произведе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личать на слух различные интон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овор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еся владеют умениями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ать в общение со сверстникам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 себя в устной форме (имя, ученик какого класса, адрес)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диалоги этикетного характера (знакомство, поздравление, приглашение, извинение)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ять устные рассказы (2—3 предложения) по прочитанным произведен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циально-личностная компетен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еся знают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арные правила поведения в доступной жизне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еся владеют умениями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ть контакты со взрослыми и сверстникам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(общаться, взаимодействовать) совместно с одноклас</w:t>
        <w:softHyphen/>
        <w:t>сникам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ть совместные семейные дела, дружелюбные взаимо</w:t>
        <w:softHyphen/>
        <w:t>отношения в своей семье, проявлять уважительное отношение к старшим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 способы организации своего свободного времени (с по</w:t>
        <w:softHyphen/>
        <w:t>мощью взрослых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различные социальные роли (соответственно возрасту)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моционально выражать социальные умения: оказывать помощь, выражать сочувствие, успокои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с (70 ч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ка произведе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Устное народное творчество (8 ч)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одные песни. Лирические народные песни. Шуточные песни. Обрядовые песни (1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евание окружающей природы. Народный юмор, забавные истории. Праздн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ыбор: Заклич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с просьбой к силам прир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ины. А. Усачев. «Три богатыря»; былина «Илья Муромец и Соло</w:t>
        <w:softHyphen/>
        <w:t>вей-разбойник» (2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хваление подвигов русских богатырей. Напевность, мелодичность был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и. Ю. Мориц. «Сказка — умница и прелесть…». Русские народные сказки «Иван-царевич и Серый Волк», «Умный мужик», «Каша из топора» (4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ота к людям. Трудолюбие. Мужицкая смекалк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ороговорки. Загадки (1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вокруг на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исатели о природе (21 ч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Орлов. «Живой букварь»; Н. Надеждина. «В лес пришел друг»; А.</w:t>
      </w:r>
      <w:r>
        <w:rPr>
          <w:rFonts w:cs="Times New Roman" w:ascii="Times New Roman" w:hAnsi="Times New Roman"/>
          <w:spacing w:val="-2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окофьев. «Березка»; В. Астафьев. «Деревья растут для всех»; А.</w:t>
      </w:r>
      <w:r>
        <w:rPr>
          <w:rFonts w:cs="Times New Roman" w:ascii="Times New Roman" w:hAnsi="Times New Roman"/>
          <w:spacing w:val="-2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Михай</w:t>
        <w:softHyphen/>
        <w:t>лова. «Осенние наряды»; И. Бунин. «…Лес, точно терем расписной…» (5 ч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ота леса, окружающей прир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Бахревский. «Журавлик»; Н. Некрасов. «Дедушка Мазай и зайцы»; Н. Рубцов. «Про зайца»; Г. Скребицкий. «Митины друзья» (4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ные обитатели. Забота о ни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. Г. Паустовский. Краткие сведения о писате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т-ворюга», «Барсучий нос», «Подарок» (6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 к родной природе и живот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Семенов. «Грустит березка под горой»; И. Бурсов. «День открытых дверей» (1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еса природы. В гости к лесным обитател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Бианки. Краткие сведения о писате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восты», «Лис и мышонок», «Хитрый Лис и умная Уточка», «Сова», «Подкидыш» (4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радание, доброта, желание выручить попавшее в беду животн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Михалков. «Будь человеком» (1 ч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щита окружающей среды и ее жител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исатели о добрых и трудолюбивых людя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16 ч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Ю. Бондарев. «Поздним вечером»; Р. Гамзатов. «Берегите матерей» (3 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 к матери, забота о н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 Драгунский. «Сестра моя Ксения»; В. Берестов. «Люблю тебя без особых причин» (3 ч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бота о близких и родных людях, младших братьях и сестр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. Пермяк. «Трудовой огонек»; Р. Сеф. «Странное дело»; Л. Бердник. «Две криницы» (2ч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любие — семейная чер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Баруздин. «Кто с кем дружит»; В. Драгунский. «Поют колеса — тра-та-та»; В. Сухомлинский. «Извините, дети, я опоздал» (3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ткое и доброе отношение друг к друг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Крылов. Краткие сведения о писате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рона и Лисица», «Трудолюбивый Медведь» (2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меивание человеческих пороков — безделья, хитрости, ле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 Яковлев. Краткие сведения о писате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агульник» (3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тливое отношение к животным. Готовность прийти на помощ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исатели о войне (15 ч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Орлов. «Письмо ровеснику»; В. Липский. «Я — крепость»; Н.</w:t>
      </w:r>
      <w:r>
        <w:rPr>
          <w:rFonts w:cs="Times New Roman" w:ascii="Times New Roman" w:hAnsi="Times New Roman"/>
          <w:spacing w:val="-2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Богданов. «Лайка — не пустолайка» 3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оические подвиги солдат в годы Великой Отечественной вой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Туричин. «Юный герой»; В. Катаев. «В разведке»; А. Твардовский. «Рассказ танкиста»; Л. Кассиль. «У классной доски» (7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и войн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Исаковский. «Навек запомни»; В. Лидин. «Завет»; В. Липский. «Двадцать семь сосновых хат»; Н. Иванова. «День памяти» (2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мять о погибших в годы войн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Ладонщиков. «Вместе с дедушкой» (1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та о ветеран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Шмань. «С возвращением, аист!»; Е. Кай. «Всем хорошо»; А.</w:t>
      </w:r>
      <w:r>
        <w:rPr>
          <w:rFonts w:cs="Times New Roman" w:ascii="Times New Roman" w:hAnsi="Times New Roman"/>
          <w:spacing w:val="-2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Тер</w:t>
        <w:softHyphen/>
        <w:t>новский. «Нужен мир» (2 ч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речь мир на Земл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исатели об удивительном вокруг нас (10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Заходер. «Почему?»; А. Михайлова. «Мой ранец» (1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есно то, что неизвестн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 Погодин. «Откуда идут тучи», «Сказка про солнечного зайчика»; И.</w:t>
      </w:r>
      <w:r>
        <w:rPr>
          <w:rFonts w:cs="Times New Roman" w:ascii="Times New Roman" w:hAnsi="Times New Roman"/>
          <w:spacing w:val="-2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Бурсов. «Песенка летнего солнышка» (2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вления природы, их необычнос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 Коваль. Краткие сведения о писате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равьиный царь», «Веер», «Стожок» (2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ресные и загадочные повадки животных и птиц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 Бальмонт. «Золотое слово»; Г. Скребицкий. «Длинноносые рыболо</w:t>
        <w:softHyphen/>
        <w:t>вы», «Маленький лесовод», «В зимнюю стужу» (3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ивительное ряд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Усачев. «На чем держится Земля», «Снегопад»; Е. Трутнева. «Сол</w:t>
        <w:softHyphen/>
        <w:t>нечное лето» (2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вокруг нас прекрасен и неповтори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тательская компетенц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ение доступных по содержанию произведений: рассказы, сказки, стихотворения, басни, былин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знанное, орфоэпически правильное, выразительное и плавное чтени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ка логических пауз между предложениями и смысловыми словосочетаниями (с помощью учителя). Поиск слов, которые несут смысловое ударение (с помощью учителя). Использование интонаций в повествовательных, вопросительных, восклицательных предложениях (по по</w:t>
        <w:softHyphen/>
        <w:t xml:space="preserve">дражанию, по образцу). Темп и тон чт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ы на вопросы по содержанию прочитанного. Деление текста на части (с помощью учителя). Оглавление частей произведения. Пересказ прочитанного текста по частям. Установление соответствия между текстом и иллюстрация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 по прочитанному тексту, по иллюстрациям к произведен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ждение основной мысли в читаемом тексте (с помощью учителя), характерных черт героев. Работа над моралью басен под руководством учител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бор эпите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ение наизусть стихотворений, басен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классное чтение. Чтение художественных произведений русских и белорусских авторов, детских газет и журналов. Содержание прочитанных произведений. Элементарные представления о жанрах художественных произведений. Авторы иллюстраций к читаемым текста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ая компетен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уша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имание обращенной к учащимся речи люд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риятие информации, представляющей жизненный интерес и по</w:t>
        <w:softHyphen/>
        <w:t>ступающей из разных источни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ентировка в литературных текстах, разных по жанр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личение интонации, сила голо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овор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ое отношение к вступлению в общение со сверстниками и взрослы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себя в устной и письменной форме (имя, фамилия, адрес, возраст, любимое занятие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ные рассказы (3—4 предложения) по прочитанным произведения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форм речи: диалоги, элементы монолога, выразительное, правильное чтение отдельных отрывков произвед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циально-личностная компетенц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способности и готовности к поддержанию контактов со взрос</w:t>
        <w:softHyphen/>
        <w:t>лыми и сверстник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в коллективе сверстников, взаимодействие и общ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этических норм поведения в различных ситуациях в общественных мест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явление социально-одобряемых поступков и действий в каждо</w:t>
        <w:softHyphen/>
        <w:t>дневных ситуациях семейно-бытовой сферы. Внимание и забота о младших, уважение к старшим, честность в поступках. Поздравление и подарки для друзей и близк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 одобряемое поведение (в рамках возраста) при выполнении социальных ро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положительных примеров для подражания, адекватное реагирование на жизненные ситу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социальных эмоций: помощь, сочувствие, сопереживани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требования к знаниям, умениям и способам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й деятельности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тательская компетен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еся знаю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 авторов (Юнна Мориц, Константин Паустовский, Виталий Бианки, Иван Крылов, Григорий Остер, Юрий Коваль и другие) и их произве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оев произвед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зусть 5—6 стихотворений и бас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еся владеют умениями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вслух и про себя целыми словам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ть на вопросы по содержанию прочитанного текст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ирать заголовки к частям прочитанного текста, пересказывать содержание прочитанного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людать повествовательную, вопросительную и восклицательную интонации по подражанию, по образцу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характерные черты героев коллективно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сить отдельные части текста с иллюстрациями к нему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учивать наизусть стихотворения, басни, скороговорки, загадки, пословицы и поговорки самостоятельно или в совместной деятельности с пе</w:t>
        <w:softHyphen/>
        <w:t>дагог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ая компетен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уш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еся владеют умениями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обращенную к ним речь людей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информацию, представляющую жизненный интерес и поступающую из разных источников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нимать и различать разные по жанру литературные тексты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личать на слух различные интонации, силу голо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овор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еся владеют умениям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ражать положительные эмоции в процессе обще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диалогах этикетного характера, исполнять доступные социальные роли (сына, дочери, ученика, пассажира, пациента, покупателя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ять устные рассказы (3—4 предложения) по прочитанным произведен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о-личностная компетен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еся знаю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арные правила поведения в ситуациях жизнедеятельности.</w:t>
      </w:r>
    </w:p>
    <w:p>
      <w:pPr>
        <w:pStyle w:val="Normal"/>
        <w:tabs>
          <w:tab w:val="clear" w:pos="708"/>
          <w:tab w:val="left" w:pos="1036" w:leader="none"/>
        </w:tabs>
        <w:spacing w:lineRule="auto" w:line="360" w:before="0" w:after="0"/>
        <w:ind w:firstLine="77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еся владеют умения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в коллективе сверстников, общаться, взаимодействова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ировать социально одобряемое поведение в каждодневных ситуац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свое свободное время, чередовать культурный отдых с различной практической деятельность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различные социальные роли (в рамках возраст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социальные умения: оказывать помощь, успокаивать, сочувствов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с (70 ч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ка произведени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удожественные произведения разных жанров: отрывки из повестей, рассказы, стихотворения, басни. Краткие сведения о жизни и творчестве писателей: А. С. Пушкин, М. Ю. Лермонтов, И. А. Крылов, А. П. Чехов, Н.</w:t>
      </w:r>
      <w:r>
        <w:rPr>
          <w:rFonts w:cs="Times New Roman" w:ascii="Times New Roman" w:hAnsi="Times New Roman"/>
          <w:spacing w:val="-2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А.</w:t>
      </w:r>
      <w:r>
        <w:rPr>
          <w:rFonts w:cs="Times New Roman" w:ascii="Times New Roman" w:hAnsi="Times New Roman"/>
          <w:spacing w:val="-2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екрасов, Л. Н. Толстой, М. Горький, С. А. Есенин, Ю. А. Яковлев, К.</w:t>
      </w:r>
      <w:r>
        <w:rPr>
          <w:rFonts w:cs="Times New Roman" w:ascii="Times New Roman" w:hAnsi="Times New Roman"/>
          <w:spacing w:val="-2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М.</w:t>
      </w:r>
      <w:r>
        <w:rPr>
          <w:rFonts w:cs="Times New Roman" w:ascii="Times New Roman" w:hAnsi="Times New Roman"/>
          <w:spacing w:val="-2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имонов, В. О. Богомолов, А. Г. Алексин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стное народное творчество (7 ч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одные песни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…Соловей мой, соловеюшко…», «…Из-за лесу, лесу темного…», «</w:t>
      </w:r>
      <w:r>
        <w:rPr>
          <w:rFonts w:cs="Times New Roman" w:ascii="Times New Roman" w:hAnsi="Times New Roman"/>
          <w:bCs/>
          <w:sz w:val="28"/>
          <w:szCs w:val="28"/>
        </w:rPr>
        <w:t>Об</w:t>
      </w:r>
      <w:r>
        <w:rPr>
          <w:rFonts w:cs="Times New Roman" w:ascii="Times New Roman" w:hAnsi="Times New Roman"/>
          <w:spacing w:val="-2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Емельяне Пугачеве</w:t>
      </w:r>
      <w:r>
        <w:rPr>
          <w:rFonts w:cs="Times New Roman" w:ascii="Times New Roman" w:hAnsi="Times New Roman"/>
          <w:sz w:val="28"/>
          <w:szCs w:val="28"/>
        </w:rPr>
        <w:t>» (1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живания, чувства, настроение и история народ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ины. «Как Илья из Мурома богатырем стал», «Алеша Попович и Тугарин Змеевич» (2 ч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ги русских богатырей в борьбе с враг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Сказки. «Зимовье зверей», «Золотой топор», «Финист — ясный сокол» (4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а добра над злом. Любовь и дружба. Восхищение мастерством и трудолюб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овицы и поговор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изведения русских писателей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i/>
          <w:sz w:val="28"/>
          <w:szCs w:val="28"/>
        </w:rPr>
        <w:t xml:space="preserve"> ве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26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С. Пушкин. Краткие сведения о писател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казка о мертвой царевне и о семи богатырях» (3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о всегда побеждае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яне», «Осень», отрывок из романа «Евгений Онегин» (2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та о близких людях. Красота родной приро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. Ю. Лермонтов. Краткие сведения о писател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Казачья колыбельная песня», «Родина», «Парус», «…На севере диком стоит одиноко…» (3 ч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юбовь матери к сыну. Описание морской стихии. Грустное и светлое чувство одиноче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 Крылов. Краткие сведения о писателе. О бас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лк и Ягненок», «Квартет» (3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, кто сильней, не должен обижать слабого. В любом деле главное умень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П. Чехов. Краткие сведения о писател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Белолобый» (3 ч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та о попавших в беду беспомощных живот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. А. Некрасов. Краткие сведения о писател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Генерал Топтыгин» (1 ч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тирический взгляд на услужливость и подхалимств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Крестьянские дети», «…Однажды в студеную зимнюю пору», «Зеленый Шум» (4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яжелая доля простых людей, восхищение их трудолюбием, силой и ловкостью. Любование буйной первой зелен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Н. Толстой. Краткие сведения о писател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Кавказский пленник» (7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 к Родине, дружба, стойкость в тяжелых ситуациях, верность долгу. Находчивость, выносливость русского солда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опросы и задания по раздел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изведения русских писателей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i/>
          <w:sz w:val="28"/>
          <w:szCs w:val="28"/>
        </w:rPr>
        <w:t xml:space="preserve"> ве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37 ч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. Горький. Краткие сведения о писате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ывок из повести «Детство» (4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остые отношения между родны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Бабушкин скворец» (1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та и внимание к други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А. Есенин. Краткие сведения о писател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 добрым утром!», «…Из-за леса, леса темного…», «…Топи да болота…», «Спит ковыль…» (2 ч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чательные картины природы и жи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. Я. Яковлев. Краткие сведения о писател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льчик с коньками» (4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та, внимательность, сострадание, помощь людя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. М. Симонов. Краткие сведения о писател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ын артиллериста», «Жди меня» (5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воинского долга. Верность и любовь к близки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О. Богомолов. Краткие сведения о писател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Иван» (в сокращении) (5 ч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оотверженность в борьбе с враго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Г. Алексин. Краткие сведения о писател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дарок» (2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вные отношения в семье между детьми и взрослы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. И. Носов. Краткие сведения о писател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Белый гусь», «Тридцать зерен» (3 ч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рода и человек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. Астафьев. Краткие сведения о писате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асюткино озеро» (в сокращении) (4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чивость и сообразительность помогает выжить в экстремальных ситуаци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В. Михалков. Краткие сведения о писател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Штиль» (2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рассудные поступки могут быть опасн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вет», «Наглый заяц» (1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ждение назойливости, зави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бор: «Две подруг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ждение лживости и чван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 И. Рождественский. Краткие сведения о писате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квием» (1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ь о защитниках Отеч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. Г. Паустовский. Краткие сведения о писател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Теплый хлеб» (3 ч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брота, стремление прийти на помощь нуждающимся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опросы и задания по раздел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тательская компетенц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ение доступных по содержанию произведений: рассказы, стихотворения, сказки, басни, отрывки из повест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знанное, орфоэпически правильное, выразительное чт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логических пауз между предложениями и смысловыми словосочетаниями. Поиск слов, которые несут смысловое удар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сказ прочитанного текста. Выборочный и полный пересказ (с</w:t>
      </w:r>
      <w:r>
        <w:rPr>
          <w:rFonts w:cs="Times New Roman" w:ascii="Times New Roman" w:hAnsi="Times New Roman"/>
          <w:spacing w:val="-2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</w:t>
        <w:softHyphen/>
        <w:t>мощью учител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главной мысли произведения (с помощью учител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поступков действующих лиц. Составление элементарных характеристик главных героев (по плану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лог по прочитанному тексту, иллюстрациям, репродукциям картин известных художников, связанных тематически с читаемыми произве</w:t>
        <w:softHyphen/>
        <w:t>дениями. Составление плана прочитанных произведений, подбор предло</w:t>
        <w:softHyphen/>
        <w:t>женных заголовков к отдельным частя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моциональное восприятие текстов (с помощью учител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бор эпитетов, сравн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наизусть стихотворений, бас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классное чтение. Чтение художественных произведений русских и белорусских авторов, молодежных газет и журналов. Содержание про</w:t>
        <w:softHyphen/>
        <w:t>читанных произведений. Список книг для внеклассного чтения. Конкурсы, викторины по прочитанным книгам. Книжные стенды и витр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ая компетен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уш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речи педагогов, значимых взрослых, сверстников в учебных ситуациях и в ситуациях повседневной жизне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риятие информации познавательного характ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ка в разных по жанру и размеру литературных про</w:t>
        <w:softHyphen/>
        <w:t>изведени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интонации и силы голоса.</w:t>
      </w:r>
    </w:p>
    <w:p>
      <w:pPr>
        <w:pStyle w:val="Normal"/>
        <w:tabs>
          <w:tab w:val="clear" w:pos="708"/>
          <w:tab w:val="left" w:pos="122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овор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ительная мотивация к общению со сверстниками, близкими взрослы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зентация себя в устной форме.</w:t>
      </w:r>
    </w:p>
    <w:p>
      <w:pPr>
        <w:pStyle w:val="Normal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логи этикетного характера, отражающие доступные социальные роли (пассажир, пациент, покупатель, клиент).</w:t>
      </w:r>
    </w:p>
    <w:p>
      <w:pPr>
        <w:pStyle w:val="Normal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менты этики трудовых взаимоотношений в учебных мастерских и во время практики.</w:t>
      </w:r>
    </w:p>
    <w:p>
      <w:pPr>
        <w:pStyle w:val="Normal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ные рассказы по прочитанным произведениям с оценкой поступков героев.</w:t>
      </w:r>
    </w:p>
    <w:p>
      <w:pPr>
        <w:pStyle w:val="Normal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форм речи: диалоги, элементы монолога, выразительное, правильное чтение произведений.</w:t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о-личностная компетенция</w:t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и готовность к подержанию контактов с взрослыми и сверстниками.</w:t>
      </w:r>
    </w:p>
    <w:p>
      <w:pPr>
        <w:pStyle w:val="Normal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в коллективе сверстников и взрослых (общение, взаимо</w:t>
        <w:softHyphen/>
        <w:t>действие).</w:t>
      </w:r>
    </w:p>
    <w:p>
      <w:pPr>
        <w:pStyle w:val="Normal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монстрация культуры поведения в общественных местах.</w:t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и готовность осуществлять социально-ролевое поведение.</w:t>
      </w:r>
    </w:p>
    <w:p>
      <w:pPr>
        <w:pStyle w:val="Normal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 одобряемое поведение и действия в каждодневных ситуациях семейно-бытовой сферы.</w:t>
      </w:r>
    </w:p>
    <w:p>
      <w:pPr>
        <w:pStyle w:val="Normal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монстрация внимания к окружающим людям, уважения к старшим, честности в поступках. Праздничная атмосфера для близких людей.</w:t>
      </w:r>
    </w:p>
    <w:p>
      <w:pPr>
        <w:pStyle w:val="Normal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-одобряемое поведение в рамках выполнения социальных ролей: пациент, покупатель, клиент и др.</w:t>
      </w:r>
    </w:p>
    <w:p>
      <w:pPr>
        <w:pStyle w:val="Normal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ние и соблюдение правил безопасной жизнедеятельности.</w:t>
      </w:r>
    </w:p>
    <w:p>
      <w:pPr>
        <w:pStyle w:val="Normal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положительных примеров, выбор эффективных способов организации свободного времени (с помощью взрослых).</w:t>
      </w:r>
    </w:p>
    <w:p>
      <w:pPr>
        <w:pStyle w:val="Normal"/>
        <w:spacing w:lineRule="auto" w:line="34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личение экстремальных ситуаций, использование положительных примеров поведения и действий в экстремальных ситуациях.</w:t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оложительных примеров поведения мужчины и жен</w:t>
        <w:softHyphen/>
        <w:t>щины, воспитание полоролевой грамотности.</w:t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и готовность к оцениванию себя в различных ситуациях, адекватное реагирование на жизненные ситуации (учебные, бытовые).</w:t>
      </w:r>
    </w:p>
    <w:p>
      <w:pPr>
        <w:pStyle w:val="Normal"/>
        <w:spacing w:lineRule="auto" w:line="348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требования к знаниям, умениям и способам </w:t>
      </w:r>
    </w:p>
    <w:p>
      <w:pPr>
        <w:pStyle w:val="Normal"/>
        <w:spacing w:lineRule="auto" w:line="348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й деятельности:</w:t>
      </w:r>
    </w:p>
    <w:p>
      <w:pPr>
        <w:pStyle w:val="Normal"/>
        <w:spacing w:lineRule="auto" w:line="348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тательская компетенция</w:t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еся знают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36" w:leader="none"/>
        </w:tabs>
        <w:spacing w:lineRule="auto" w:line="348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 авторов и их произведения, которые изучались в классе или во время внеклассного чт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36" w:leader="none"/>
        </w:tabs>
        <w:spacing w:lineRule="auto" w:line="352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оев произведе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36" w:leader="none"/>
        </w:tabs>
        <w:spacing w:lineRule="auto" w:line="352" w:before="0" w:after="0"/>
        <w:ind w:left="0"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зусть 6—7 стихотворных текстов.</w:t>
      </w:r>
    </w:p>
    <w:p>
      <w:pPr>
        <w:pStyle w:val="Normal"/>
        <w:spacing w:lineRule="auto" w:line="352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еся владеют умениям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36" w:leader="none"/>
        </w:tabs>
        <w:spacing w:lineRule="auto" w:line="352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вслух и про себя целыми слова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36" w:leader="none"/>
        </w:tabs>
        <w:spacing w:lineRule="auto" w:line="352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льно читать с соблюдением логических пауз между предложениями и смысловыми словосочетаниями по образцу или по</w:t>
        <w:softHyphen/>
        <w:t>дражанию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36" w:leader="none"/>
        </w:tabs>
        <w:spacing w:lineRule="auto" w:line="352" w:before="0" w:after="0"/>
        <w:ind w:left="0"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чать на вопросы по содержанию прочитанного произведения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36" w:leader="none"/>
        </w:tabs>
        <w:spacing w:lineRule="auto" w:line="352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казывать прочитанное произведени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36" w:leader="none"/>
        </w:tabs>
        <w:spacing w:lineRule="auto" w:line="352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план прочитанного текста путем подбора предложенных заголовков к отдельным частя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36" w:leader="none"/>
        </w:tabs>
        <w:spacing w:lineRule="auto" w:line="352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главную мысль произведений с помощью учителя, самостоятельно называть тему произведе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36" w:leader="none"/>
        </w:tabs>
        <w:spacing w:lineRule="auto" w:line="352" w:before="0" w:after="0"/>
        <w:ind w:left="0"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ивать поступки действующих лиц. Составлять элементарные характеристики действующих лиц коллективно, по предложенному плану.</w:t>
      </w:r>
    </w:p>
    <w:p>
      <w:pPr>
        <w:pStyle w:val="Normal"/>
        <w:spacing w:lineRule="auto" w:line="352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ая компетенция</w:t>
      </w:r>
    </w:p>
    <w:p>
      <w:pPr>
        <w:pStyle w:val="Normal"/>
        <w:spacing w:lineRule="auto" w:line="352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ушание</w:t>
      </w:r>
    </w:p>
    <w:p>
      <w:pPr>
        <w:pStyle w:val="Normal"/>
        <w:spacing w:lineRule="auto" w:line="352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еся владеют умениями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36" w:leader="none"/>
        </w:tabs>
        <w:spacing w:lineRule="auto" w:line="352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речь педагогов, значимых взрослых, сверстников в учеб</w:t>
        <w:softHyphen/>
        <w:t>ных ситуациях и в ситуациях повседневной жизнедеятельност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36" w:leader="none"/>
        </w:tabs>
        <w:spacing w:lineRule="auto" w:line="352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и различать познавательную информацию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50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нимать на слух и понимать разнообразные по жанру лите</w:t>
        <w:softHyphen/>
        <w:t>ратурные текст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50" w:leader="none"/>
        </w:tabs>
        <w:spacing w:lineRule="auto" w:line="360" w:before="0" w:after="0"/>
        <w:ind w:left="0"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личать на слух интонации и силу голо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овор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еся владеют умениям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 рассказывать о себ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диалогах этикетного характера, отражающих доступные социальные роли (пассажир, пациент, покупатель, клиент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ять устные рассказы по прочитанным произведениям с</w:t>
      </w:r>
      <w:r>
        <w:rPr>
          <w:rFonts w:cs="Times New Roman" w:ascii="Times New Roman" w:hAnsi="Times New Roman"/>
          <w:spacing w:val="-2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ценкой поступков героев (с помощью учител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о-личностная компетен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еся знаю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социально одобряемого поведения в ситуациях повсе</w:t>
        <w:softHyphen/>
        <w:t>дневной жизне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еся владеют умениям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ть устойчивые контакты с взрослыми и сверстника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способность и готовность к сотрудничеств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в коллективе сверстников и взрослы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ировать социально одобряемое поведение в каждодневных ситуациях семейно-бытовой сфер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внимательными к окружающим людям, проявлять уважение к</w:t>
      </w:r>
      <w:r>
        <w:rPr>
          <w:rFonts w:cs="Times New Roman" w:ascii="Times New Roman" w:hAnsi="Times New Roman"/>
          <w:spacing w:val="-2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таршим, демонстрировать честность в поступк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ировать положительные примеры социально-ролевого по</w:t>
        <w:softHyphen/>
        <w:t>вед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оложительные примеры в организации своего свободного времен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социально одобряемые примеры поведения мужчины и женщины, демонстрация правил полоролевого поведения в соответствии с половой принадлежность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ажать социальные умения: прийти на помощь, успокоить, сочувствовать, сопереживать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с (70 ч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ка произведе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ые произведения разных жанров: повести, рассказы, стихотворения, сказки, басни, а также отрывки из них. Краткие сведения из жизни писа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тное народное творчество (7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з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емилетка» (2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калка помогает в трудных ситуац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оевода и мужик» (1 ч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ые ценности простых люд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Кто не работает, тот не ест», «Ленивая сова» (4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любие как значимое человеческое каче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бор: Пословицы и поговорки. Загад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мья и труд. Природа вокруг нас. Наш дом. Одежда и обувь. Наши помощн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усская литератур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i/>
          <w:sz w:val="28"/>
          <w:szCs w:val="28"/>
        </w:rPr>
        <w:t xml:space="preserve"> века (31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. Пушкин. Краткие сведения о писател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Туча», «Зимний вечер» (2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достное настроение во время хорошей погоды. О природ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убровский» (отрывки) (5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ность долгу и семье. Несправедливое отношение богатых к бедным людя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Ю. Лермонтов. Краткие сведения о писател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мерть поэта» (1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и А. С. Пушки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бор: «…Листья в поле пожелтели…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ота родной приро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Мцыри» (отрывки) (3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оминание о детстве, о родной сторон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 А. Крылов. Краткие сведения о писател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олк и Кот» (1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се свои поступки надо отвеча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лон и Моська», «Щука и Кот» (1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меивание человеческих пороков и недостатков люд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 С. Тургенев. Краткие сведения о писател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усский язык» (1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 оценка красоты и величия русского язы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оробей» (1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нская любовь не боится ниче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пля жизни» (1 ч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тливое отношение детей к родителя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Муму» (в сокращении) (5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праведливое отношение к подневольным людя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П. Чехов. Краткие сведения о писател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анька» (2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Любовь к своим близким (дедушке), мечта оказаться рядом с ним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Лошадиная фамилия» (1 ч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мористические зарисовки из повседневной жиз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. А. Некрасов. Краткие сведения о писател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«…В полном разгаре страда деревенская…», «Мороз, Красный нос» (2 ч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ькая доля бедной русской женщины в прош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кольник» (1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емление крестьянских детей к учебе, к получению образ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Н. Толстой. Краткие сведения о писател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Бедные люди» (4 ч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равственные качества простых людей. Милосерди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просы и задания по раздел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Литератур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i/>
          <w:sz w:val="28"/>
          <w:szCs w:val="28"/>
        </w:rPr>
        <w:t xml:space="preserve"> века (32 ч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 М. Горький. Краткие сведения о писате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тво» (отрывок), «В людях» (отрывок) (2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язанность и любовь к бабуш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Макар Чудра» (отрывок) (3 ч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емление к свобо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 Г. Паустовский. Краткие сведения о писател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льное колечко» (3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е прекрасное, что существует в природе и в людя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Н. Полевой. Краткие сведения о писател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ередовая на Эйзенштрассе» (в сокращении) (2 ч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родство русского солда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А. Ахматова. Краткие сведения о писате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жество», «…Перед весной бывают дни такие…» (1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е смелости перед лицом угроз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 Т. Твардовский. Краткие сведения о писател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асилий Теркин» (отрывки) (3 ч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рабрость, отвага, доблесть простого солда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 М. Симонов. Краткие сведения о писател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Малышка» (3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ости, которые пришлось пережить нашему народу в годы вой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одина» (1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 к Отчизн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. В. Бондарев. Краткие сведения о писател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остите нас» (в сокращении) (4 ч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помнить своих учи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 М. Шукшин. Краткие сведения о писател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Гринька Малюгин» (в сокращении) (2 ч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жество. Скромность челове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. Я. Яковлев. Краткие сведения о писате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ратарь» (3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, настойчивость, надежность. Верность товарищ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Г. Алексин. Краткие сведения о писате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 тем временем где-то» (отрывки) (5 ч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ощь людям и забота о ни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опросы и задания по раздел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тательская компетенц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ение сказок, стихотворений, басен, рассказов, отрывков из повестей, содержание которых способствует социальному, нравственному, патриоти</w:t>
        <w:softHyphen/>
        <w:t>ческому воспитанию подростков. Чтение в темпе разговорной речи неболь</w:t>
        <w:softHyphen/>
        <w:t>ших отрыв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знанное, орфоэпически правильное, выразительное чтение литературных произведений различных жанров. Выборочное чт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 и соблюдение темпа чтения каждого абзаца (с помощью учителя). Тон и сила голоса. Выделение логических пауз, повествовательной, вопросительной и восклицательной интон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ересказ прочитанного текста. Полный, краткий, выборочный пересказ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ение темы и идеи произвед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ие смысловых связей между частями произведения (с</w:t>
      </w:r>
      <w:r>
        <w:rPr>
          <w:rFonts w:cs="Times New Roman" w:ascii="Times New Roman" w:hAnsi="Times New Roman"/>
          <w:spacing w:val="-2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</w:t>
        <w:softHyphen/>
        <w:t>мощью учител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лог по прочитанному тексту, по иллюстрациям, по репродукциям известных художников, связанных тематически с читаемыми произ</w:t>
        <w:softHyphen/>
        <w:t>ведениями. Соотнесение отдельных мест текста с иллюстраци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поступков действующих лиц, выражение своего отношения к ним. Составление характеристики главных героев. Определение значения заглавий прозаических произведений, придумывание других заглав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ор и драматизация басен. Работа над аллегор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ение наизусть стихотворений, басен, небольших описательных отрывков из прозаических произведе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классное чтение. Чтение художественных произведений русских и белорусских авторов, молодежных газет и журналов. Организация конкурсов и викторин по прочитанным книгам. Участие в праздниках, связанных с книгами или читаемыми произведен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ая компетен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уша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смысла услышанной информации, речи окружающих в различных ситуациях жизнедеятельности. Выделение основной мысли беседы, разговора, обсужд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Ориентировка в сведениях познавательно-информационного содерж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фференциация разных по жанру и размеру литературных про</w:t>
        <w:softHyphen/>
        <w:t>извед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интонации, силы и высоты голо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овор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ая мотивация к общению со сверстниками и взросл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зентация себя в устной форм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логи, отражающие социально-ролевое повед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ка трудовых взаимоотношений на производственной практик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ные развернутые рассказы по прочитанным произведениям с оцен</w:t>
        <w:softHyphen/>
        <w:t xml:space="preserve">кой поступков герое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форм речи: диалоги, элементы монолога, выразительное, правильное чтение произвед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о-личностная компетен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и готовность к поддержанию контактов с окружающими людь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(общение, взаимодействие) в ученическом и производственном коллектив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поведения в общественных мест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социально одобряемых действий в различных ситуациях семейно-бытовой сфе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действий по поддержанию дружеских отношений со сверстниками, проявление любви к родным и близким. Создание празд</w:t>
        <w:softHyphen/>
        <w:t>ничной атмосферы для друзей и близких люд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цы поведения в рамках социальных ролей: клиент, семьянин, работник и друг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воение социально одобряемых действий в сфере трудовых отно</w:t>
        <w:softHyphen/>
        <w:t>шений в соответствии с личной и общественной польз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воение правил культуры полоролевого повед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чувства патриотизма, национальной гордости за свою страну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требования к знаниям, умениям и способам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й деятель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тательская компетен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еся знают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 авторов читаемых произведений, название произведен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жей произведен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зусть 6—7 стихотворных текстов и прозаических отрывков.</w:t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еся владеют умениями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36" w:leader="none"/>
        </w:tabs>
        <w:spacing w:lineRule="auto" w:line="348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осознанно вслух и про себ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36" w:leader="none"/>
        </w:tabs>
        <w:spacing w:lineRule="auto" w:line="348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в доступном для каждого учащегося темпе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36" w:leader="none"/>
        </w:tabs>
        <w:spacing w:lineRule="auto" w:line="348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льно читать с соблюдением логических пауз между предложениями и словосочетаниями, соблюдать логическое ударение по образцу или подражанию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36" w:leader="none"/>
        </w:tabs>
        <w:spacing w:lineRule="auto" w:line="348" w:before="0" w:after="0"/>
        <w:ind w:left="0"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вать развернутые ответы на вопросы по прочитанным произведениям;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36" w:leader="none"/>
        </w:tabs>
        <w:spacing w:lineRule="auto" w:line="348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казывать содержание прочитанного текст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36" w:leader="none"/>
        </w:tabs>
        <w:spacing w:lineRule="auto" w:line="348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план прочитанного произведения, подбирать отдельные строки из текста для плана (с помощью учителя)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36" w:leader="none"/>
        </w:tabs>
        <w:spacing w:lineRule="auto" w:line="348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поступки действующих лиц, обосновывая свое отношение к ни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36" w:leader="none"/>
        </w:tabs>
        <w:spacing w:lineRule="auto" w:line="348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характеристики действующих лиц изучаемых произведени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36" w:leader="none"/>
        </w:tabs>
        <w:spacing w:lineRule="auto" w:line="348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ьировать громкость и интонацию чтения на основе анализа текста и подражания учителю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36" w:leader="none"/>
        </w:tabs>
        <w:spacing w:lineRule="auto" w:line="348" w:before="0" w:after="0"/>
        <w:ind w:left="0"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ценировать небольшие диалоги, отрывки из литературных произведений.</w:t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ая компетенция</w:t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ушание</w:t>
      </w:r>
    </w:p>
    <w:p>
      <w:pPr>
        <w:pStyle w:val="Normal"/>
        <w:spacing w:lineRule="auto" w:line="348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еся владеют умениям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36" w:leader="none"/>
        </w:tabs>
        <w:spacing w:lineRule="auto" w:line="348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смысл услышанной информации, речь окружающих в различных ситуациях жизнедеятельности. Определять основную мысль беседы, разговора, обсужде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36" w:leader="none"/>
        </w:tabs>
        <w:spacing w:lineRule="auto" w:line="348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и различать информацию познавательно-информацион</w:t>
        <w:softHyphen/>
        <w:t>ного содерж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36" w:leader="none"/>
        </w:tabs>
        <w:spacing w:lineRule="auto" w:line="348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нимать на слух и понимать разнообразные по жанру литера</w:t>
        <w:softHyphen/>
        <w:t>турные произведе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36" w:leader="none"/>
        </w:tabs>
        <w:spacing w:lineRule="auto" w:line="348" w:before="0" w:after="0"/>
        <w:ind w:left="0"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личать на слух интонацию, силу и высоту голо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овор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еся владеют умениям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ть анкету, заявление (по образцу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диалоги, отражающие социально-ролевое поведени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ть развернутые ответы на вопросы, входящие в сферу повсе</w:t>
        <w:softHyphen/>
        <w:t>дневной жизнедеятельност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лять устные развернутые рассказы по прочитанным произведения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циально-личностная компетен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еся знают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выполнения социальных ролей клиента, семьянина, ра</w:t>
        <w:softHyphen/>
        <w:t>ботника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еся владеют умениями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ть контакты с окружающими людьм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в ученическом и производственном коллективах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ь требованиям культуры поведения в общественных местах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ировать примеры социально одобряемого поведения в различных ситуациях семейно-бытовой сферы. Быть внимательным и заботливым к окружающим людям. Создавать праздничную атмосферу для друзей и близких люде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ировать положительные примеры поведения, осуществлять адекватные действия в экстремальных и нестандартных ситуациях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римеры социально одобряемого поведения, следуя требованиям полоролевой культур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оложительные примеры взаимодействия с окружаю</w:t>
        <w:softHyphen/>
        <w:t>щими людьми, адекватно реагировать на жизненные ситуации (учебные, бытовые, производственны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с (70 ч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ка произведе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ые произведения разных жанров: повести, рассказы, стихотворения, сказания, притчи, сказки. Краткие сведения из жизни писа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ревнерусская литература (6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писание. Отрывки из «Сказания о смерти князя Олега» (1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ание об одном из значительных событий древнерусской истор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речие «Поучения Владимира Мономаха» (1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ание отца своим сыновьям, руководителя государства будущим поколения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с Новым Заветом «Рождество Иисуса Христа» (2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ые и духовные основы религиозных взгля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итча о блудном сыне» (1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анность своей семье, поддержание тради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итча о милосердном самарянине» (1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увствие, сострадание к ближни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усская литератур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i/>
          <w:sz w:val="28"/>
          <w:szCs w:val="28"/>
        </w:rPr>
        <w:t xml:space="preserve"> века (24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С. Пушкин. Краткие сведения о писателе (1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казка о попе и работнике его Балде» (2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калка и находчивость простого нар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Капитанская дочка» (отрывки) (7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одного человека в истории. Судьба разных сословий во время войны. Нравственные основы человеческой жиз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имнее утро» (1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очное изображение прир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омане «Евгений Онегин», «Письмо Татьяны к Онегину» (2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ние девушки в любв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И. Тютчев. Краткие сведения о писател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…Чародейкою Зимою…», «Весенняя гроза», «…Есть в осени перво</w:t>
        <w:softHyphen/>
        <w:t>начальной…», «Еще томлюсь тоской желаний» (3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ота родного края. Природные стихии. Память о любимом челове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 Лесков. Краткие сведения о писател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Штопальщик» (в сокращении) (4 ч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любие, аккуратность в работе. Тяжелая участь мастеров своего дела в прош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 Куприн. Краткие сведения о писате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удесный доктор» (3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радостное детство бедняков. Сострадание, сочувствие, стремление прийти на помощ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опросы и задания по разделу (1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Литератур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i/>
          <w:sz w:val="28"/>
          <w:szCs w:val="28"/>
        </w:rPr>
        <w:t xml:space="preserve"> века (40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 Горький. Краткие сведения о писател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 людях» (отрывки) (3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остое начало трудовой деятельности. Стремление к знания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 Бунин. Краткие сведения о писател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Танька» (в сокращении) (2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яжелая жизнь крестьянской семьи. Бедность и голод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етство», «Вечер», «…Густой зеленый ельник у дороги …» (1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ивительная красота русской природы. Ощущение спокойств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Паустовский. Краткие сведения о писател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Телеграмма» (в сокращении) (2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 и забота о близких люд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е боги горшки обжигают» (отрывок из повести «О лесах») (2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рана родной прир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. А. Заболоцкий. Краткие сведения о писател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ттепель», «Одинокий дуб», «Не позволяй душе лениться» (1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и природа как единое целое. Трудолюбие и стремление к само</w:t>
        <w:softHyphen/>
        <w:t>совершенствова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. Толстой. Краткие сведения о писате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усский характер» (3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сть воинскому долгу. Прочность любв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 Полевой. Краткие сведения о писател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весть о настоящем человеке» (в сокращении) (6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жество, стойкость в борьбе с жизненными обстоятельств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 Воронин. Краткие сведения о писател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камейка» (1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ление освоить трудовые умения. Забота о други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оинственный Жако» (1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мористические истории о домашних питомц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ерный Фетюк» (2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та о домашних живот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ательство» (1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еские отно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. Яковлев. Краткие сведения о писател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 гостях у собаки» (2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, сострадание, забота о братьях наших меньших. Цирковые живот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исьмо Марине» (2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ная дружба и любов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Цветок хлеба» (1 ч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режное отношение к хлеб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. Гамзатов. Краткие сведения о писател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Родине», «Берегите друзей», «…Не надо мне лекарств и докто</w:t>
        <w:softHyphen/>
        <w:t>ров…», «Курган Славы», «Три сына» (3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вь к Родине. Дружба. Добро. Бережное и внимательное отношение к старшим, к отцу и матер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. Алексин. Краткие сведения о писател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амый счастливый день» (отрывки из повести «Звоните и приезжайте») (1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современной семьи. Любовь и взаимопоним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“Взрослый” вечер» (1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дость за своего от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. Астафьев. Краткие сведения о писател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Бабушка с малиной» (1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и забота о пожилых люд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каронина» (1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йская мудрость. Нравственный поступок. Великодушие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 Рубцов. Краткие сведения о писател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везда полей», «Ласточка», «Березы», «Букет» (2 ч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сота и близость родного края, его природ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. Д. Дементьев. «Не смейте забывать учителей»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просы и задания по разделу (1 ч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тательская компетенц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ение литературных произведений (сказок, сказаний, притч, стихотворений, рассказов, отрывков из повестей), содержание которых направлено на социальное, нравственное, патриотическое воспитание вы</w:t>
        <w:softHyphen/>
        <w:t>пускников. Чтение в темпе разговорной реч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знанное, орфоэпически правильное чтение. Выборочное чтение. Чтение по роля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азительное чтение. Соблюдение темпа чтения каждого абзаца, логических пауз, необходимой интонации: повествовательной, вопроси</w:t>
        <w:softHyphen/>
        <w:t>тельной, восклицательн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сказ текста: полный, выборочный, краткий, с изменением лица (с</w:t>
      </w:r>
      <w:r>
        <w:rPr>
          <w:rFonts w:cs="Times New Roman" w:ascii="Times New Roman" w:hAnsi="Times New Roman"/>
          <w:spacing w:val="-2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омощью учител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ие смысловых связей между частями произведения. Определение темы и идеи произвед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ение характеристик действующих лиц (по плану и без план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логи по прочитанному тексту, дополнение отсутствующих частей диалога. Диалоги по репродукциям картин художни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ление текста на части, составление пла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хождение в тексте и подбор эпитетов, сравнений, метафо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наизусть стихотворений, небольших отрывков прозаических произвед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классное чтение. Чтение художественных произведений русских и белорусских авторов, газет и журналов. Проведение праздников, вечеров, связанных с художественными произведениями или творчеством отдельных писателей. Участие в викторин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ая компетен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уша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имание смысла услышанного, речи окружающих в различных ситуациях семейно-бытовой и производственной сферы. Установление основной мысли беседы, разговора, обсужд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личение и понимание информации познавательно-информацион</w:t>
        <w:softHyphen/>
        <w:t>ного содерж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фференциация разнообразных по жанру и размерам литературных текс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интонации, силы и высоты голо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овор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ая мотивация коммуникатив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зентация себя в устной и письменной форм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логи, отражающие социально-ролевое поведение, позволяющие уточнить информацию в различных ситуаци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в беседе элементов этических норм трудовых и граж</w:t>
        <w:softHyphen/>
        <w:t>данских взаимоотнош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роение развернутых высказываний по прочитанным произве</w:t>
        <w:softHyphen/>
        <w:t>дениям с оценкой поступков герое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упление с устным сообщением по предложенному план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 различных форм речи: диалоги, элементы монолога, рассуждения, чт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о-личностная компетен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и готовность устанавливать и поддерживать контакты с</w:t>
      </w:r>
      <w:r>
        <w:rPr>
          <w:rFonts w:cs="Times New Roman" w:ascii="Times New Roman" w:hAnsi="Times New Roman"/>
          <w:spacing w:val="-2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кружающими людь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(общение и взаимодействие) в производственном коллектив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 правил культуры поведения, культурных традиций, принятых в обществ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ор социально одобряемых способов деятельности в различных ситуациях семейно-бытовой сфер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я умений проявлять внимание и заботу к окружающим людям. Готовность прийти на помощь, сочувствовать, пережива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ие социально одобряемых поступков, поддерживающих дружеские отношения со сверстниками, выражающих любовь к родным и близки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монстрация умений участвовать в коллективных мероприятиях по созданию и поддержанию праздничной атмосферы для друзей и близки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 положительных примеров в исполнении социальных ролей: семьянина, работника, гражданина, потребителя, собственника и друг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 и использование положительных примеров полоролевого пове</w:t>
        <w:softHyphen/>
        <w:t>дения, усвоение основных элементов гендерной куль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и использование положительных примеров правильного эмоционального реагирования на жизненные событи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ние чувства патриотизма, национальной гордости за свою страну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требования к знаниям, умениям и способам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ой деятель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итательская компетен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еся знают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милии наиболее известных писателей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понравившиеся книги или отдельные произвед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зусть 6—7 стихотворных текстов, отрывков прозаических произведе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еся владеют умениям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и понимать небольшие художественные произведения, а также отрывки из повестей, рассказ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плавно, в темпе разговорной речи (отдельные отрывки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тать выразительно. Эмоционально воспринимать текст (с помощью учителя). Выражать различные эмоции при чтени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ценировать небольшие диалог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казывать содержание прочитанных художественных произведений, отвечать на поставленные вопрос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диалоги по прочитанному тексту, по репродукциям картин художник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тему и идею изучаемых произведений (с помощью учителя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план с помощью учителя или самостоятельно, используя выражения из текс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ять характеристики действующих лиц по данному плану, коллективно или с помощью учи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ая компетен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уш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еся владеют умениями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смысл услышанного, речь окружающих в различных ситуациях семейно-бытовой и производственной сферы. Определять основные мысли в беседе, разговоре, обсужден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онимать информацию познавательно-информационного содерж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нимать на слух и понимать разнообразные по жанру и размерам литературные текст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личать на слух интонации, силу и высоту голо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овор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еся владеют умения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ить анкету, заявление, автобиографию (по образцу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диалоги, отражающие социально-ролевое поведение, позво</w:t>
        <w:softHyphen/>
        <w:t>ляющие уточнить информацию в различных ситуац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ать с устным сообщением, составлять развернутые высказы</w:t>
        <w:softHyphen/>
        <w:t>вания по прочитанным произведениям с оценкой поступков герое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различную речевую деятельность: диалоги, элементы монолога, рассуждения, чт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о-личностная компетен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еся знают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выполнения социальных ролей семьянина, работника, гражданина, потребителя, собственника и др.</w:t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еся владеют умениями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ть и поддерживать контакты с окружающими людьм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(общаться, взаимодействовать) в производственном кол</w:t>
        <w:softHyphen/>
        <w:t>лективе, со знакомыми и незнакомыми людьм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культурные традиции, принятые в обществе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ировать социально одобряемое поведение и действия в разнообразных ситуациях семейно-бытовой сферы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внимание и заботу к окружающим людям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ировать социально одобряемое поведение и действия в сфе</w:t>
        <w:softHyphen/>
        <w:t>ре трудовых отношений в соответствии с личной и общественной пользой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ирать, использовать и демонстрировать положительные примеры полоролевого поведения, усвоенные элементы гендерной культуры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ирать, использовать и демонстрировать положительные примеры правильного эмоционального реагирования на жизненные события;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являть чувство патриотизма, национальной гордости за свою стран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ая ли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Бобла, И. М. </w:t>
      </w:r>
      <w:r>
        <w:rPr>
          <w:rFonts w:cs="Times New Roman" w:ascii="Times New Roman" w:hAnsi="Times New Roman"/>
          <w:sz w:val="28"/>
          <w:szCs w:val="28"/>
        </w:rPr>
        <w:t>Литературное чтение : учеб. пособие для 6 кл. первого отд. вспом. шк. с рус. яз. обучения / И. М. Бобла, М. В. Летошко, В.</w:t>
      </w:r>
      <w:r>
        <w:rPr>
          <w:rFonts w:cs="Times New Roman" w:ascii="Times New Roman" w:hAnsi="Times New Roman"/>
          <w:spacing w:val="-2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. Радионова. — Минск : Изд. центр БГУ, 2012. — 207 с.: ил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Бобла, И. М. </w:t>
      </w:r>
      <w:r>
        <w:rPr>
          <w:rFonts w:cs="Times New Roman" w:ascii="Times New Roman" w:hAnsi="Times New Roman"/>
          <w:sz w:val="28"/>
          <w:szCs w:val="28"/>
        </w:rPr>
        <w:t>Литературное чтение : учеб. пособие для 7 кл. первого отд. вспом. шк. с рус. яз. обучения / И. М. Бобла, М. В. Летошко, В.</w:t>
      </w:r>
      <w:r>
        <w:rPr>
          <w:rFonts w:cs="Times New Roman" w:ascii="Times New Roman" w:hAnsi="Times New Roman"/>
          <w:spacing w:val="-2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. Радионова. — Минск : Изд. центр БГУ, 2013. — 211 с.: ил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Бобла, И. М. </w:t>
      </w:r>
      <w:r>
        <w:rPr>
          <w:rFonts w:cs="Times New Roman" w:ascii="Times New Roman" w:hAnsi="Times New Roman"/>
          <w:sz w:val="28"/>
          <w:szCs w:val="28"/>
        </w:rPr>
        <w:t>Литературное чтение : учеб. пособие для 8 кл. первого отд. вспом. шк. с рус. яз. обучения / И. М. Бобла, М. В. Летошко, В.</w:t>
      </w:r>
      <w:r>
        <w:rPr>
          <w:rFonts w:cs="Times New Roman" w:ascii="Times New Roman" w:hAnsi="Times New Roman"/>
          <w:spacing w:val="-2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. Радионова. — Минск : Народная асвета, 2008. — 223 с.: ил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Бобла, И. М. </w:t>
      </w:r>
      <w:r>
        <w:rPr>
          <w:rFonts w:cs="Times New Roman" w:ascii="Times New Roman" w:hAnsi="Times New Roman"/>
          <w:sz w:val="28"/>
          <w:szCs w:val="28"/>
        </w:rPr>
        <w:t>Литературное чтение : учеб. пособие для 9 кл. первого отд. вспом. шк. с рус. яз. обучения / И. М. Бобла, М. В. Летошко, В.</w:t>
      </w:r>
      <w:r>
        <w:rPr>
          <w:rFonts w:cs="Times New Roman" w:ascii="Times New Roman" w:hAnsi="Times New Roman"/>
          <w:spacing w:val="-2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И. Радионова. — Минск : Адукацы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ыхаванне, 2009. — 224 с.: ил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36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Бобла, И. М. </w:t>
      </w:r>
      <w:r>
        <w:rPr>
          <w:rFonts w:cs="Times New Roman" w:ascii="Times New Roman" w:hAnsi="Times New Roman"/>
          <w:sz w:val="28"/>
          <w:szCs w:val="28"/>
        </w:rPr>
        <w:t>Литературное чтение : учеб. пособие для 10 кл. первого отд. вспом. шк. с рус. яз. обучения / И. М. Бобла, М. В. Летошко, В.</w:t>
      </w:r>
      <w:r>
        <w:rPr>
          <w:rFonts w:cs="Times New Roman" w:ascii="Times New Roman" w:hAnsi="Times New Roman"/>
          <w:spacing w:val="-2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. Радионова. — Минск : Народная асвета, 2010. — 223 с.: ил.</w:t>
      </w:r>
    </w:p>
    <w:p>
      <w:pPr>
        <w:pStyle w:val="Normal"/>
        <w:tabs>
          <w:tab w:val="clear" w:pos="708"/>
          <w:tab w:val="left" w:pos="103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i/>
          <w:sz w:val="28"/>
          <w:szCs w:val="28"/>
        </w:rPr>
        <w:t>Змушко, А. М.</w:t>
      </w:r>
      <w:r>
        <w:rPr>
          <w:rFonts w:cs="Times New Roman" w:ascii="Times New Roman" w:hAnsi="Times New Roman"/>
          <w:sz w:val="28"/>
          <w:szCs w:val="28"/>
        </w:rPr>
        <w:t xml:space="preserve"> Коммуникативная компетенция как важная составляющая социальной адаптации детей с интеллектуальной недостаточностью / А. М. Змушко // Образовательная интеграция и социальная адаптация лиц с ограничеными возможностями : пособие для учителей, психологов и родителей детей с ограниченными возможностями / А. Н. Коноплева [и др.] ; ред. Т. Л. Лещинская. — Минск, 2005. — С. 54—66.</w:t>
      </w:r>
    </w:p>
    <w:p>
      <w:pPr>
        <w:pStyle w:val="Normal"/>
        <w:tabs>
          <w:tab w:val="clear" w:pos="708"/>
          <w:tab w:val="left" w:pos="103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i/>
          <w:sz w:val="28"/>
          <w:szCs w:val="28"/>
        </w:rPr>
        <w:t xml:space="preserve"> Иванов, Д. А.</w:t>
      </w:r>
      <w:r>
        <w:rPr>
          <w:rFonts w:cs="Times New Roman" w:ascii="Times New Roman" w:hAnsi="Times New Roman"/>
          <w:sz w:val="28"/>
          <w:szCs w:val="28"/>
        </w:rPr>
        <w:t xml:space="preserve"> Компетентности и компетентностный подход в совре</w:t>
        <w:softHyphen/>
        <w:t>менном образовании / Д. А. Иванов. — М. : Чистые пруды, 2007. — 32</w:t>
      </w:r>
      <w:r>
        <w:rPr>
          <w:rFonts w:cs="Times New Roman" w:ascii="Times New Roman" w:hAnsi="Times New Roman"/>
          <w:spacing w:val="-2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103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 Республики Беларусь об образовании : 13 января 2011 г. № 242. — Минск : Амалфея, 2011. — 496 с.</w:t>
      </w:r>
    </w:p>
    <w:p>
      <w:pPr>
        <w:pStyle w:val="Normal"/>
        <w:tabs>
          <w:tab w:val="clear" w:pos="708"/>
          <w:tab w:val="left" w:pos="103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i/>
          <w:sz w:val="28"/>
          <w:szCs w:val="28"/>
        </w:rPr>
        <w:t>Коноплева, А. Н.</w:t>
      </w:r>
      <w:r>
        <w:rPr>
          <w:rFonts w:cs="Times New Roman" w:ascii="Times New Roman" w:hAnsi="Times New Roman"/>
          <w:sz w:val="28"/>
          <w:szCs w:val="28"/>
        </w:rPr>
        <w:t xml:space="preserve"> Стандартизация специального образования на компетентностной основе / А. Н. Коноплева, Т. Л. Лещинская, Т.</w:t>
      </w:r>
      <w:r>
        <w:rPr>
          <w:rFonts w:cs="Times New Roman" w:ascii="Times New Roman" w:hAnsi="Times New Roman"/>
          <w:spacing w:val="-2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. Лисов</w:t>
        <w:softHyphen/>
        <w:t>ская // Весн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к адукацы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— 2009. — № 6. — С. 12—18.</w:t>
      </w:r>
    </w:p>
    <w:p>
      <w:pPr>
        <w:pStyle w:val="Normal"/>
        <w:tabs>
          <w:tab w:val="clear" w:pos="708"/>
          <w:tab w:val="left" w:pos="103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 </w:t>
      </w:r>
      <w:r>
        <w:rPr>
          <w:rFonts w:cs="Times New Roman" w:ascii="Times New Roman" w:hAnsi="Times New Roman"/>
          <w:i/>
          <w:sz w:val="28"/>
          <w:szCs w:val="28"/>
        </w:rPr>
        <w:t>Лисовская, Т. В.</w:t>
      </w:r>
      <w:r>
        <w:rPr>
          <w:rFonts w:cs="Times New Roman" w:ascii="Times New Roman" w:hAnsi="Times New Roman"/>
          <w:sz w:val="28"/>
          <w:szCs w:val="28"/>
        </w:rPr>
        <w:t xml:space="preserve"> Компетентностный подход во включенном (инклю</w:t>
        <w:softHyphen/>
        <w:t>зивном) образовании / Т. В. Лисовская // Дэфекталогiя. — 2006. — №</w:t>
      </w:r>
      <w:r>
        <w:rPr>
          <w:rFonts w:cs="Times New Roman" w:ascii="Times New Roman" w:hAnsi="Times New Roman"/>
          <w:spacing w:val="-2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5. — С.</w:t>
      </w:r>
      <w:r>
        <w:rPr>
          <w:rFonts w:cs="Times New Roman" w:ascii="Times New Roman" w:hAnsi="Times New Roman"/>
          <w:spacing w:val="-2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9—13.</w:t>
      </w:r>
    </w:p>
    <w:p>
      <w:pPr>
        <w:pStyle w:val="Normal"/>
        <w:tabs>
          <w:tab w:val="clear" w:pos="708"/>
          <w:tab w:val="left" w:pos="103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i/>
          <w:sz w:val="28"/>
          <w:szCs w:val="28"/>
        </w:rPr>
        <w:t xml:space="preserve"> Хуторской, А. В.</w:t>
      </w:r>
      <w:r>
        <w:rPr>
          <w:rFonts w:cs="Times New Roman" w:ascii="Times New Roman" w:hAnsi="Times New Roman"/>
          <w:sz w:val="28"/>
          <w:szCs w:val="28"/>
        </w:rPr>
        <w:t xml:space="preserve"> Ключевые компетенции как компонент личностно ориентированной парадигмы образования / А. В. Хуторской // Народное образование. — 2003. — № 2. — С. 58—6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468" w:hanging="900"/>
      </w:pPr>
      <w:rPr/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азвание Знак"/>
    <w:qFormat/>
    <w:rPr>
      <w:rFonts w:ascii="Calibri" w:hAnsi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eastAsia="Times New Roman" w:cs="Calib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"/>
    <w:basedOn w:val="Normal"/>
    <w:qFormat/>
    <w:pPr>
      <w:autoSpaceDE w:val="false"/>
      <w:spacing w:lineRule="auto" w:line="240" w:before="0" w:after="0"/>
      <w:jc w:val="both"/>
    </w:pPr>
    <w:rPr>
      <w:rFonts w:eastAsia="Times New Roman" w:cs="Calibri"/>
      <w:sz w:val="20"/>
      <w:szCs w:val="20"/>
    </w:rPr>
  </w:style>
  <w:style w:type="paragraph" w:styleId="11">
    <w:name w:val="Знак1"/>
    <w:basedOn w:val="Normal"/>
    <w:qFormat/>
    <w:pPr>
      <w:autoSpaceDE w:val="false"/>
      <w:spacing w:lineRule="auto" w:line="240" w:before="0" w:after="0"/>
      <w:jc w:val="both"/>
    </w:pPr>
    <w:rPr>
      <w:rFonts w:eastAsia="Times New Roman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2:30:00Z</dcterms:created>
  <dc:creator>Admin</dc:creator>
  <dc:description/>
  <dc:language>en-US</dc:language>
  <cp:lastModifiedBy>Пользователь Windows</cp:lastModifiedBy>
  <cp:lastPrinted>2016-08-01T10:47:00Z</cp:lastPrinted>
  <dcterms:modified xsi:type="dcterms:W3CDTF">2016-09-12T12:30:00Z</dcterms:modified>
  <cp:revision>2</cp:revision>
  <dc:subject/>
  <dc:title>Научно-методическое учреждение</dc:title>
</cp:coreProperties>
</file>