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Министерство образования Республики Беларусь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auto" w:line="360"/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  <w:t>Учебная программа по учебному предмету</w:t>
      </w:r>
    </w:p>
    <w:p>
      <w:pPr>
        <w:pStyle w:val="Normal"/>
        <w:spacing w:lineRule="auto" w:line="360" w:before="120" w:after="120"/>
        <w:jc w:val="center"/>
        <w:rPr>
          <w:b/>
          <w:b/>
          <w:spacing w:val="40"/>
          <w:sz w:val="30"/>
          <w:szCs w:val="30"/>
        </w:rPr>
      </w:pPr>
      <w:r>
        <w:rPr>
          <w:b/>
          <w:spacing w:val="40"/>
          <w:sz w:val="30"/>
          <w:szCs w:val="30"/>
        </w:rPr>
        <w:t xml:space="preserve">«ЧЕЛОВЕК И МИР» 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для   </w:t>
      </w:r>
      <w:r>
        <w:rPr>
          <w:b/>
          <w:sz w:val="30"/>
          <w:szCs w:val="30"/>
          <w:lang w:val="en-US"/>
        </w:rPr>
        <w:t>I</w:t>
      </w:r>
      <w:r>
        <w:rPr>
          <w:b/>
          <w:sz w:val="30"/>
          <w:szCs w:val="30"/>
        </w:rPr>
        <w:t xml:space="preserve"> – </w:t>
      </w:r>
      <w:r>
        <w:rPr>
          <w:b/>
          <w:sz w:val="30"/>
          <w:szCs w:val="30"/>
          <w:lang w:val="en-US"/>
        </w:rPr>
        <w:t>V</w:t>
      </w:r>
      <w:r>
        <w:rPr>
          <w:sz w:val="30"/>
          <w:szCs w:val="30"/>
        </w:rPr>
        <w:t xml:space="preserve"> классов </w:t>
      </w:r>
    </w:p>
    <w:p>
      <w:pPr>
        <w:pStyle w:val="Normal"/>
        <w:spacing w:lineRule="auto" w:line="36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первого отделения вспомогательной школы </w:t>
      </w:r>
    </w:p>
    <w:p>
      <w:pPr>
        <w:pStyle w:val="Normal"/>
        <w:spacing w:lineRule="auto" w:line="360"/>
        <w:jc w:val="center"/>
        <w:rPr>
          <w:sz w:val="30"/>
          <w:szCs w:val="30"/>
          <w:lang w:val="be-BY"/>
        </w:rPr>
      </w:pPr>
      <w:r>
        <w:rPr>
          <w:sz w:val="30"/>
          <w:szCs w:val="30"/>
        </w:rPr>
        <w:t>с русским языком обучения</w:t>
      </w:r>
    </w:p>
    <w:p>
      <w:pPr>
        <w:pStyle w:val="Normal"/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jc w:val="center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  <w:t>Минск  2014</w:t>
      </w:r>
      <w:r>
        <w:br w:type="page"/>
      </w:r>
    </w:p>
    <w:p>
      <w:pPr>
        <w:pStyle w:val="Heading"/>
        <w:keepNext w:val="true"/>
        <w:numPr>
          <w:ilvl w:val="0"/>
          <w:numId w:val="0"/>
        </w:numPr>
        <w:spacing w:lineRule="auto" w:line="360"/>
        <w:outlineLvl w:val="1"/>
        <w:rPr/>
      </w:pPr>
      <w:r>
        <w:rPr/>
        <w:t>ПОЯСНИТЕЛЬНАЯ ЗАПИСКА</w:t>
      </w:r>
    </w:p>
    <w:p>
      <w:pPr>
        <w:pStyle w:val="TextBodyIndent"/>
        <w:spacing w:lineRule="auto" w:line="360"/>
        <w:ind w:firstLine="720"/>
        <w:rPr/>
      </w:pPr>
      <w:r>
        <w:rPr>
          <w:color w:val="000000"/>
        </w:rPr>
        <w:t xml:space="preserve">Новые </w:t>
      </w:r>
      <w:r>
        <w:rPr/>
        <w:t xml:space="preserve">задачи в образовании обусловлены множеством перемен, происходящих во всех сферах жизни общества. Компетентностный подход, рассматриваемый как системообразующий компонент содержания образования, обеспечивает формирование и развитие жизнеспособной личности в процессе овладения знаниями-умениями, обобщенными способами практической деятельности, социально-приемлемым поведением. </w:t>
      </w:r>
    </w:p>
    <w:p>
      <w:pPr>
        <w:pStyle w:val="TextBodyIndent"/>
        <w:spacing w:lineRule="auto" w:line="360"/>
        <w:ind w:firstLine="720"/>
        <w:rPr/>
      </w:pPr>
      <w:r>
        <w:rPr/>
        <w:t xml:space="preserve">Предмет «Человек и мир» во вспомогательной школе обеспечивает социально-личностное развитие учащихся на основе ознакомления их с окружающим миром. </w:t>
      </w:r>
      <w:r>
        <w:rPr>
          <w:bCs/>
        </w:rPr>
        <w:t>Основная цель предмета — формирование жизненно значимых знаний, умений, навыков, способов практической деятельности в системе «человек — общество — природа», обеспечивающих развитие личности и успешное функционирование учащихся с интеллектуальной недостаточностью в основных сферах жизнедеятельности.</w:t>
      </w:r>
    </w:p>
    <w:p>
      <w:pPr>
        <w:pStyle w:val="Subtitle"/>
        <w:spacing w:lineRule="auto" w:line="360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дачи изучения предмета: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очнение, расширение и систематизация представлений учащихся о предметном, природном, социальном мире;</w:t>
      </w:r>
    </w:p>
    <w:p>
      <w:pPr>
        <w:pStyle w:val="TextBodyIndent"/>
        <w:spacing w:lineRule="auto" w:line="360"/>
        <w:ind w:firstLine="720"/>
        <w:rPr/>
      </w:pPr>
      <w:r>
        <w:rPr/>
        <w:t>обогащение представлений о физическом образе самого себя, о себе как о человеке и личности;</w:t>
      </w:r>
    </w:p>
    <w:p>
      <w:pPr>
        <w:pStyle w:val="TextBodyIndent"/>
        <w:spacing w:lineRule="auto" w:line="360"/>
        <w:ind w:firstLine="720"/>
        <w:rPr/>
      </w:pPr>
      <w:r>
        <w:rPr>
          <w:bCs/>
        </w:rPr>
        <w:t>знакомство с природой ближайшего окружения, образом жизни, условиями существования растений и животных, способами приспособленности к условиям окружающей среды, формирование основ экологической культуры;</w:t>
      </w:r>
      <w:r>
        <w:rPr>
          <w:b/>
          <w:bCs/>
        </w:rPr>
        <w:t xml:space="preserve"> </w:t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  <w:bCs w:val="false"/>
        </w:rPr>
        <w:t>формирование положительного социального опыта, обучение способам взаимодействия с окружающими людьми</w:t>
      </w:r>
      <w:r>
        <w:rPr>
          <w:b w:val="false"/>
        </w:rPr>
        <w:t xml:space="preserve"> и осуществления практических действий с объектами окружающей действительности;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дведение учащихся к элементарному пониманию связей в системе «человек — природа — общество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гащение чувственного опыта, развитие и коррекция познавательных функций, эмоционально-волевой сферы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оздание условий для усвоения учащимися норм, ценностей, установок, выработанных обществом, значимых для формирования системы внутренних регуляторов, позитивных качеств личности, социально приемлемого поведения;</w:t>
      </w:r>
    </w:p>
    <w:p>
      <w:pPr>
        <w:pStyle w:val="32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оциально-бытовой, коммуникативной компетенции в процессе участия учащихся в различных видах деятельности (общение, предметно-практическая, игровая, учебная и др.), в естественных и специально организованных ситуациях, в которых происходит социализация лич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ограмма «Человек и мир» для первого отделения вспомогательной школы базируется на следующих принципах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уманистической направленности образовательного процесса, обеспечивающей развитие положительных сторон личностного потенциала учащихс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еятельностного подхода, который предусматривает активное участие школьников в социально значимых видах деятельност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и, систематичности и непрерывности работы по формированию у учащихся первоначальных знаний о природе и обществе;</w:t>
      </w:r>
    </w:p>
    <w:p>
      <w:pPr>
        <w:pStyle w:val="Normal"/>
        <w:tabs>
          <w:tab w:val="clear" w:pos="708"/>
          <w:tab w:val="left" w:pos="912" w:leader="none"/>
          <w:tab w:val="left" w:pos="993" w:leader="none"/>
        </w:tabs>
        <w:autoSpaceDE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эмоциогенности среды, индивидуальной комфортности и эмоционального благополучия, который указывает на признание самоценности и неповторимости личности ребенка, специфику процесса познания и обретения опыта эмоционально-ценностных отношений каждым учащимся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диалогического подхода, предполагающего направленность обучения и воспитания на приоритет личности ребенка, организацию совместной деятельности на основе субъектных отношений, преобразование позиций педагога и ребенка в личностно равноправные, в позиции сотрудничества;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ефлексивности, в основе которой лежит оценка достижений и трудностей в собственной деятель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зработке программы учитывались также другие дидактические принципы: концентричности; доступности; индивидуализации и дифференциации обучения; наглядности, позволяющей организовать чувственное изучение предметов окружающей действительности; оптимального сочетания методов обучения, форм организации деятельности и необходимости специального педагогического руководства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едмет «Человек и мир» ориентирован на практическую подготовку учащихся к самостоятельной жизни, повышение уровня их общего развития, активизацию речемыслительной деятельности. Вопросы социального и природоведческого характера на уроках тесно переплетаются, взаимно обогащая друг друга. В условиях компетентностноориентированного обучения, когда школьники становятся субъектами деятельности, происходят изменения как в уровне их знаний и умений, так и в личностных характеристиках. При этом знание рассматривается не только как информация, но и как представление о мире в системе «человек </w:t>
      </w:r>
      <w:r>
        <w:rPr>
          <w:bCs/>
          <w:sz w:val="28"/>
          <w:szCs w:val="28"/>
        </w:rPr>
        <w:t xml:space="preserve">— </w:t>
      </w:r>
      <w:r>
        <w:rPr>
          <w:sz w:val="28"/>
          <w:szCs w:val="28"/>
        </w:rPr>
        <w:t xml:space="preserve">природа </w:t>
      </w:r>
      <w:r>
        <w:rPr>
          <w:bCs/>
          <w:sz w:val="28"/>
          <w:szCs w:val="28"/>
        </w:rPr>
        <w:t xml:space="preserve">— </w:t>
      </w:r>
      <w:r>
        <w:rPr>
          <w:sz w:val="28"/>
          <w:szCs w:val="28"/>
        </w:rPr>
        <w:t>общество», осознанное и преломленное собственным опытом учащегос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Содержание программы представлено тремя образовательными компонентами «Природа и человек», «Человек и его здоровье», «Человек и общество». Содержание образовательного компонента «Природа и человек» направлено на формирование представлений учащихся о живой и неживой природе: сезонных изменениях и приспособлении к ним представителей растительного и животного мира, условиях их роста. Образовательный компонент «Человек и его здоровье» способствует формированию основ здорового образа жизни, овладению учащимися представлениями о строении, функциях органов и систем человека, практическими действиями по укреплению и охране здоровья, лежащими в основе гигиенической культуры. Содержание образовательного компонента «Человек и общество» обеспечивает ориентировку учащихся в социуме, самопознание, усвоение правильных представлений о предметном мире и отношениях между людьми. Краеведческий материал, включенный в данный раздел программы, способствует воспитанию интереса учащихся к своей стране, уважения к людям, их деятельности, культуре, сохранению и приумножению национальных богатств и традиций.</w:t>
      </w:r>
    </w:p>
    <w:p>
      <w:pPr>
        <w:pStyle w:val="TextBodyIndent"/>
        <w:spacing w:lineRule="auto" w:line="360"/>
        <w:ind w:firstLine="720"/>
        <w:rPr/>
      </w:pPr>
      <w:r>
        <w:rPr/>
        <w:t xml:space="preserve">Методика реализации программы «Человек и мир» во вспомогательной школе строится на чувственном познании реальных предметов, используемых учащимися в процессе учебной, игровой, трудовой деятельности. Особое внимание в содержании программы сделано на формирование коммуникативных навыков детей, способов взаимодействия с окружающими людьми и самопознания. Включение ребенка в практическую деятельность, в общение со взрослыми и детьми способствует формированию умения соотносить свои действия с действиями других. Через координацию действий со сверстниками у учащегося вспомогательной школы постепенно вырабатывается способ своих действий в различных жизненных ситуациях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На уроках «Человек и мир» широко используются задания поискового характера: дети не получают готовые знания, а открывают их для себя в процессе непосредственного действия с предметом окружающей действительности, его познания на основе ощущений, получаемых с помощью органов чувств. Актуальным в процессе изучения предмета является закрепление  изучаемого материала в практической и продуктивной деятельности. Педагогическими приемами реализации программного материала могут выступать: демонстрация разнообразных наглядных средств обучения (натуральные объекты, гербарии, коллекции, фотографии, кино- и диафильмы), наблюдения за объектами и явлениями живой и неживой природы, упражнения, опыты, продуктивная деятельность (конструирование, аппликация, работа с природным материалом и др.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ограммный материал может планироваться в иной последовательности, чем изложен. Учитель самостоятельно варьирует его, учитывая подготовленность учащихся, возможность организации наблюдений и проведения практических работ в различное время года. </w:t>
      </w:r>
      <w:r>
        <w:br w:type="page"/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36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360"/>
        <w:jc w:val="center"/>
        <w:outlineLvl w:val="1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КЛАСС (68 ч)</w:t>
      </w:r>
    </w:p>
    <w:p>
      <w:pPr>
        <w:pStyle w:val="Heading2"/>
        <w:spacing w:lineRule="auto" w:line="360"/>
        <w:ind w:hanging="0"/>
        <w:rPr/>
      </w:pPr>
      <w:r>
        <w:rPr/>
        <w:t xml:space="preserve">ПРИРОДА И ЧЕЛОВЕК </w:t>
      </w:r>
      <w:r>
        <w:rPr>
          <w:b w:val="false"/>
          <w:bCs w:val="false"/>
        </w:rPr>
        <w:t>(32 ч)</w:t>
      </w:r>
    </w:p>
    <w:p>
      <w:pPr>
        <w:pStyle w:val="Heading2"/>
        <w:spacing w:lineRule="auto" w:line="360"/>
        <w:ind w:hanging="0"/>
        <w:rPr/>
      </w:pPr>
      <w:r>
        <w:rPr/>
        <w:t xml:space="preserve">Природа вокруг нас </w:t>
      </w:r>
      <w:r>
        <w:rPr>
          <w:b w:val="false"/>
          <w:bCs w:val="false"/>
        </w:rPr>
        <w:t>(4 ч)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Знакомство с объектами природы (солнце, облака, растения, животные).  Организация наблюдений за изменениями в жизни растений и животных, труде людей.</w:t>
      </w:r>
      <w:r>
        <w:rPr>
          <w:strike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еменные представления: части суток (день, ночь), их признаки. Деятельность людей в разное время суток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Практическая деятельность.</w:t>
      </w:r>
      <w:r>
        <w:rPr>
          <w:sz w:val="28"/>
          <w:szCs w:val="28"/>
        </w:rPr>
        <w:t xml:space="preserve"> Определение признаков дня и ночи. Дидактические и подвижные игры «Когда это бывает?», «Светло или темно», «Что я делаю днем и ночью», «День — ночь».</w:t>
      </w:r>
    </w:p>
    <w:p>
      <w:pPr>
        <w:pStyle w:val="Heading2"/>
        <w:spacing w:lineRule="auto" w:line="360"/>
        <w:ind w:hanging="0"/>
        <w:rPr/>
      </w:pPr>
      <w:r>
        <w:rPr/>
        <w:t xml:space="preserve">Растительный мир </w:t>
      </w:r>
      <w:r>
        <w:rPr>
          <w:b w:val="false"/>
          <w:bCs w:val="false"/>
        </w:rPr>
        <w:t>(8 ч)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Деревья лиственные (береза, дуб), хвойные (ель, сосна)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знавание растений в ближайшем окружении.</w:t>
      </w:r>
    </w:p>
    <w:p>
      <w:pPr>
        <w:pStyle w:val="31"/>
        <w:spacing w:lineRule="auto" w:line="360"/>
        <w:ind w:firstLine="720"/>
        <w:rPr>
          <w:color w:val="000000"/>
        </w:rPr>
      </w:pPr>
      <w:r>
        <w:rPr>
          <w:color w:val="000000"/>
        </w:rPr>
        <w:t xml:space="preserve">Цветы (одуванчик, ромашка, роза)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омнатные растения, особенности внешнего вида и ухода за ними (полив, опрыскивание)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ород, овощи (огурец, помидор, капуста, картофель, свекла)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д, фрукты (яблоко, груша, слива). Узнавание овощей, фруктов по особенностям внешнего вида, месту произрастания. Называние, показ, сравнение по величине, форме, цвету, вкусу. Труд людей на огороде и в саду (посадка, полив, прополка, сбор урожая). Способы употребления в пищу овощей, фрукт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Практическая деятельность. </w:t>
      </w:r>
      <w:r>
        <w:rPr>
          <w:sz w:val="28"/>
          <w:szCs w:val="28"/>
        </w:rPr>
        <w:t>Обследование формы, величины, взаимного расположения объектов. Выполнение обследовательских действий. Дидактические игры «Покажи и назови дерево (овощ, фрукт)», «Что где растет?». Складывание овощей и фруктов в корзину, перекладывание их в пакет. Уход за растениями. Раскрашивание контурных изображений.</w:t>
      </w:r>
    </w:p>
    <w:p>
      <w:pPr>
        <w:pStyle w:val="Heading2"/>
        <w:spacing w:lineRule="auto" w:line="360"/>
        <w:ind w:hanging="0"/>
        <w:rPr/>
      </w:pPr>
      <w:r>
        <w:rPr/>
        <w:t xml:space="preserve">Животный мир </w:t>
      </w:r>
      <w:r>
        <w:rPr>
          <w:b w:val="false"/>
          <w:bCs w:val="false"/>
        </w:rPr>
        <w:t>(8 ч)</w:t>
      </w:r>
    </w:p>
    <w:p>
      <w:pPr>
        <w:pStyle w:val="TextBodyIndent"/>
        <w:spacing w:lineRule="auto" w:line="360"/>
        <w:ind w:firstLine="720"/>
        <w:rPr/>
      </w:pPr>
      <w:r>
        <w:rPr/>
        <w:t>Домашние животные (кот, собака, корова, лошадь) и их детеныши. Забота человека о домашних животны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машние птицы: курица, петух. Кормление животных и птиц (наливание молока в блюдце, насыпание зерен в миску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кие животные (волк, лиса, заяц, медведь) и их детеныш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имующие птицы (ворона, воробей, синица). Помощь птицам зимой. </w:t>
      </w:r>
    </w:p>
    <w:p>
      <w:pPr>
        <w:pStyle w:val="TextBodyIndent"/>
        <w:spacing w:lineRule="auto" w:line="360"/>
        <w:ind w:firstLine="720"/>
        <w:rPr/>
      </w:pPr>
      <w:r>
        <w:rPr/>
        <w:t>Перелетные птицы (аист, ласточка). Забота человека о диких птицах (изготовление скворечников, кормушек и др.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943634"/>
          <w:sz w:val="28"/>
          <w:szCs w:val="28"/>
        </w:rPr>
      </w:pPr>
      <w:r>
        <w:rPr>
          <w:sz w:val="28"/>
          <w:szCs w:val="28"/>
        </w:rPr>
        <w:t>Насекомые (муха, пчела, жук, бабочка). Наблюдение, различение, название.</w:t>
      </w:r>
    </w:p>
    <w:p>
      <w:pPr>
        <w:pStyle w:val="Heading2"/>
        <w:spacing w:lineRule="auto" w:line="360"/>
        <w:ind w:firstLine="720"/>
        <w:jc w:val="both"/>
        <w:rPr/>
      </w:pPr>
      <w:r>
        <w:rPr>
          <w:i/>
          <w:iCs/>
        </w:rPr>
        <w:t>Практическая деятельность.</w:t>
      </w:r>
      <w:r>
        <w:rPr>
          <w:b w:val="false"/>
          <w:bCs w:val="false"/>
          <w:i/>
          <w:iCs/>
        </w:rPr>
        <w:t xml:space="preserve"> </w:t>
      </w:r>
      <w:r>
        <w:rPr>
          <w:b w:val="false"/>
          <w:bCs w:val="false"/>
        </w:rPr>
        <w:t xml:space="preserve">Наблюдение за животными и птицами в природе. Рассматривание фотографий и иллюстраций с изображением объектов природы. Узнавание изученных животных и птиц в ближайшем природном окружении. </w:t>
      </w:r>
    </w:p>
    <w:p>
      <w:pPr>
        <w:pStyle w:val="Heading2"/>
        <w:spacing w:lineRule="auto" w:line="360"/>
        <w:ind w:hanging="0"/>
        <w:rPr/>
      </w:pPr>
      <w:r>
        <w:rPr/>
        <w:t xml:space="preserve">Времена года </w:t>
      </w:r>
      <w:r>
        <w:rPr>
          <w:b w:val="false"/>
          <w:bCs w:val="false"/>
        </w:rPr>
        <w:t>(12 ч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зонные изменения в жизни растений и животных, труде людей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сень.</w:t>
      </w:r>
      <w:r>
        <w:rPr>
          <w:sz w:val="28"/>
          <w:szCs w:val="28"/>
        </w:rPr>
        <w:t xml:space="preserve"> Признаки осени: листопад, дождь, отлет перелетных птиц в теплые страны, подготовка зверей к зиме (сбор орехов, грибов и др.). Одежда и обувь по сезону (куртка, плащ, шапка, сапоги). Выбор одежды и обуви соответственно погоде. Труд людей осенью: сбор и переработка урожая, сгребание листьев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trike/>
          <w:sz w:val="28"/>
          <w:szCs w:val="28"/>
        </w:rPr>
      </w:pPr>
      <w:r>
        <w:rPr>
          <w:i/>
          <w:iCs/>
          <w:sz w:val="28"/>
          <w:szCs w:val="28"/>
        </w:rPr>
        <w:t>Зима.</w:t>
      </w:r>
      <w:r>
        <w:rPr>
          <w:sz w:val="28"/>
          <w:szCs w:val="28"/>
        </w:rPr>
        <w:t xml:space="preserve"> Признаки зимы: холодно, снег, мороз. Жизнь животных и птиц зимой. Одежда и обувь по сезону (шуба, шарф, шапка, варежки, сапоги). Зимние игры и развлечения (катание на санках, лыжах). Праздник Новый год. Труд людей зимой (уборка снега, посыпание дорожек песком)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есна.</w:t>
      </w:r>
      <w:r>
        <w:rPr>
          <w:sz w:val="28"/>
          <w:szCs w:val="28"/>
        </w:rPr>
        <w:t xml:space="preserve"> Признаки весны: увеличение продолжительности дня, таяние снега, прилет птиц. Одежда и обувь по сезону (куртка, плащ, шапка, резиновые сапоги). Весеннее пробуждение природы. Жизнь животных и птиц весной. Прилет птиц. Забота о птицах. Растения весной (набухание почек у деревьев). Весенние работы в огороде, на школьном дворе (посев семян, посадка картофеля, побелка стволов деревьев). Показ и называние орудий труда, необходимых для работы (грабли, лопата, лейка)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>Лето.</w:t>
      </w:r>
      <w:r>
        <w:rPr>
          <w:sz w:val="28"/>
          <w:szCs w:val="28"/>
        </w:rPr>
        <w:t xml:space="preserve"> Основные признаки. Одежда и обувь по сезону (платье, юбка, шорты, майка, босоножки). Труд людей летом (прополка, полив растений, сбор грибов и ягод). Летние развлечения детей (катание на велосипеде, игры с мячом)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i/>
          <w:iCs/>
          <w:sz w:val="28"/>
          <w:szCs w:val="28"/>
        </w:rPr>
        <w:t>Практическая деятельность.</w:t>
      </w:r>
      <w:r>
        <w:rPr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Экскурсии, целевые прогулки в природу, наблюдения за объектами природы</w:t>
      </w:r>
      <w:r>
        <w:rPr>
          <w:sz w:val="28"/>
          <w:szCs w:val="28"/>
        </w:rPr>
        <w:t xml:space="preserve"> в разное время года.</w:t>
      </w:r>
      <w:r>
        <w:rPr>
          <w:bCs/>
          <w:sz w:val="28"/>
          <w:szCs w:val="28"/>
        </w:rPr>
        <w:t xml:space="preserve"> Выделение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зученных объектов природы из ряда других объектов, называние признаков сезона при непосредственном восприятии. Сбор разноцветных листьев (каштанов, желудей), составление осенних букетов. </w:t>
      </w:r>
      <w:r>
        <w:rPr>
          <w:sz w:val="28"/>
          <w:szCs w:val="28"/>
        </w:rPr>
        <w:t xml:space="preserve">Зарисовка и раскрашивание осенних листьев. </w:t>
      </w:r>
      <w:r>
        <w:rPr>
          <w:bCs/>
          <w:sz w:val="28"/>
          <w:szCs w:val="28"/>
        </w:rPr>
        <w:t xml:space="preserve">Украшение елки. </w:t>
      </w:r>
      <w:r>
        <w:rPr>
          <w:sz w:val="28"/>
          <w:szCs w:val="28"/>
        </w:rPr>
        <w:t>Лепка снежков, снеговиков. Пускание корабликов.</w:t>
      </w:r>
      <w:r>
        <w:rPr>
          <w:bCs/>
          <w:sz w:val="28"/>
          <w:szCs w:val="28"/>
        </w:rPr>
        <w:t xml:space="preserve"> Выполнение аппликаций, зарисовок погоды и природных явлений. Практические действия по выбору одежды, обуви, атрибутов в соответствии с сезоном.</w:t>
      </w:r>
    </w:p>
    <w:p>
      <w:pPr>
        <w:pStyle w:val="Heading2"/>
        <w:spacing w:lineRule="auto" w:line="360"/>
        <w:ind w:hanging="0"/>
        <w:rPr/>
      </w:pPr>
      <w:r>
        <w:rPr/>
        <w:t xml:space="preserve">ЧЕЛОВЕК И ЕГО ЗДОРОВЬЕ </w:t>
      </w:r>
      <w:r>
        <w:rPr>
          <w:b w:val="false"/>
          <w:bCs w:val="false"/>
        </w:rPr>
        <w:t>(7 ч)</w:t>
      </w:r>
    </w:p>
    <w:p>
      <w:pPr>
        <w:pStyle w:val="Heading2"/>
        <w:spacing w:lineRule="auto" w:line="360"/>
        <w:ind w:hanging="0"/>
        <w:rPr/>
      </w:pPr>
      <w:r>
        <w:rPr/>
        <w:t xml:space="preserve">Части тела человека </w:t>
      </w:r>
      <w:r>
        <w:rPr>
          <w:b w:val="false"/>
          <w:bCs w:val="false"/>
        </w:rPr>
        <w:t>(3 ч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и тела человека (голова, шея, туловище, руки, ноги), их функции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рганы чувств (глаза, уши, нос, язык, руки), их функции, расположение на теле человека. </w:t>
      </w:r>
    </w:p>
    <w:p>
      <w:pPr>
        <w:pStyle w:val="Heading2"/>
        <w:spacing w:lineRule="auto" w:line="360"/>
        <w:ind w:firstLine="720"/>
        <w:rPr/>
      </w:pPr>
      <w:r>
        <w:rPr/>
        <w:t xml:space="preserve">Личная гигиена </w:t>
      </w:r>
      <w:r>
        <w:rPr>
          <w:b w:val="false"/>
          <w:bCs w:val="false"/>
        </w:rPr>
        <w:t>(2 ч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ы личной гигиены (мыло, зубная паста, щетка, расческа, мочалка, полотенце, носовой платок). Назначение, правила использования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Аккуратный внешний вид учащегося. Умение замечать непорядок во внешнем виде (прическа, одежда, обувь). 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36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жим дня </w:t>
      </w:r>
      <w:r>
        <w:rPr>
          <w:sz w:val="28"/>
          <w:szCs w:val="28"/>
        </w:rPr>
        <w:t>(2 ч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сть соблюдения режима дня в школе и дома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ренняя гимнастика, гигиенические процедуры. Физические упражнения, прогулка, игры на свежем воздухе, их значение для укрепления здоровь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Практическая деятельность.</w:t>
      </w:r>
      <w:r>
        <w:rPr>
          <w:sz w:val="28"/>
          <w:szCs w:val="28"/>
        </w:rPr>
        <w:t xml:space="preserve"> Показ частей тела (на кукле, на однокласснике, на себе), обозначение их словом и невербальными средствами. Определение признаков окружающих предметов с помощью органов чувств (издаваемый звук, цвет, вкус, запах, вес, материал, из которого изготовлен). Практические умения по уходу за своим телом, поддержанию опрятного внешнего вида.</w:t>
      </w:r>
    </w:p>
    <w:p>
      <w:pPr>
        <w:pStyle w:val="Heading1"/>
        <w:spacing w:lineRule="auto" w:line="360"/>
        <w:rPr>
          <w:spacing w:val="0"/>
        </w:rPr>
      </w:pPr>
      <w:r>
        <w:rPr>
          <w:spacing w:val="0"/>
        </w:rPr>
        <w:t xml:space="preserve">ЧЕЛОВЕК И ОБЩЕСТВО </w:t>
      </w:r>
      <w:r>
        <w:rPr>
          <w:b w:val="false"/>
          <w:bCs w:val="false"/>
          <w:spacing w:val="0"/>
        </w:rPr>
        <w:t>(29 ч)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360"/>
        <w:jc w:val="center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Я и люди вокруг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(6 ч)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ведения о себе. Имя, фамилия. Возраст. Я — мальчик (девочка). Мои возможности, желания, увлечения (что я могу, хочу, люблю делать)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ежливые слова. Умение вежливо здороваться, прощаться, благодарить, просить прощения, обращаться за помощью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жизни ребенка: что можно делать, что нельзя. Хорошие и плохие поступки. Мое настроение и поведение в различных жизненных ситуациях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Практическая деятельность. </w:t>
      </w:r>
      <w:r>
        <w:rPr>
          <w:sz w:val="28"/>
          <w:szCs w:val="28"/>
        </w:rPr>
        <w:t>Называние своего имени, фамилии, возраста (показ на пальцах). Упражнение в использовании вежливых слов в различных ситуациях общения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ыражение своего настроения и потребностей с помощью речевых и неречевых средст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Анализ конкретных дел, поступков учащихся.</w:t>
      </w:r>
    </w:p>
    <w:p>
      <w:pPr>
        <w:pStyle w:val="Heading2"/>
        <w:spacing w:lineRule="auto" w:line="360"/>
        <w:ind w:hanging="0"/>
        <w:rPr/>
      </w:pPr>
      <w:r>
        <w:rPr/>
        <w:t xml:space="preserve">Мой класс </w:t>
      </w:r>
      <w:r>
        <w:rPr>
          <w:b w:val="false"/>
          <w:bCs w:val="false"/>
        </w:rPr>
        <w:t>(4 ч)</w:t>
      </w:r>
    </w:p>
    <w:p>
      <w:pPr>
        <w:pStyle w:val="21"/>
        <w:spacing w:lineRule="auto" w:line="360"/>
        <w:ind w:firstLine="720"/>
        <w:rPr/>
      </w:pPr>
      <w:r>
        <w:rPr>
          <w:color w:val="000000"/>
        </w:rPr>
        <w:t xml:space="preserve">Я — ученик (ученица). Первый день в школе. Знакомство с учителем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й класс. Одноклассники. Знакомство друг с другом. Имена девочек и мальчиков класса. Обязанности школьника. Умение вместе играть, учиться, трудиться, помогать друг другу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ые принадлежности, их назначение (тетрадь, учебник, ручка, карандаш)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бель класса (доска, стол, стулья, парты, шкафы), их назначение. Бережное отношение к учебным принадлежностям и школьной мебел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FF"/>
          <w:sz w:val="28"/>
          <w:szCs w:val="28"/>
        </w:rPr>
      </w:pPr>
      <w:r>
        <w:rPr>
          <w:sz w:val="28"/>
          <w:szCs w:val="28"/>
        </w:rPr>
        <w:t>Я — дежурный, мои обязанности (вытирание доски, полив цветов), результаты труд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>Практическая деятельность.</w:t>
      </w:r>
      <w:r>
        <w:rPr>
          <w:sz w:val="28"/>
          <w:szCs w:val="28"/>
        </w:rPr>
        <w:t xml:space="preserve"> У</w:t>
      </w:r>
      <w:r>
        <w:rPr>
          <w:bCs/>
          <w:sz w:val="28"/>
          <w:szCs w:val="28"/>
        </w:rPr>
        <w:t>пражнения в выделении учебных принадлежностей из множества предметов; в группировке игрушек и учебных принадлежностей.</w:t>
      </w:r>
      <w:r>
        <w:rPr>
          <w:sz w:val="28"/>
          <w:szCs w:val="28"/>
        </w:rPr>
        <w:t xml:space="preserve"> Складывание учебных принадлежностей на столе, в портфель.</w:t>
      </w:r>
    </w:p>
    <w:p>
      <w:pPr>
        <w:pStyle w:val="Heading2"/>
        <w:spacing w:lineRule="auto" w:line="360"/>
        <w:ind w:hanging="0"/>
        <w:rPr/>
      </w:pPr>
      <w:r>
        <w:rPr/>
        <w:t xml:space="preserve">Моя школа </w:t>
      </w:r>
      <w:r>
        <w:rPr>
          <w:b w:val="false"/>
          <w:bCs w:val="false"/>
        </w:rPr>
        <w:t>(4 ч)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Моя школа. Школьное здание. Помещения школы, их назначение, расположение (столовая, медпункт, спортивный зал). Школьный двор. Профессии работников школы (учитель, воспитатель)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Практическая деятельность.</w:t>
      </w:r>
      <w:r>
        <w:rPr>
          <w:sz w:val="28"/>
          <w:szCs w:val="28"/>
        </w:rPr>
        <w:t xml:space="preserve"> Экскурсия по школе. Ориентировка в здании школы и на школьном дворе.</w:t>
      </w:r>
    </w:p>
    <w:p>
      <w:pPr>
        <w:pStyle w:val="Heading2"/>
        <w:spacing w:lineRule="auto" w:line="360"/>
        <w:ind w:hanging="0"/>
        <w:rPr/>
      </w:pPr>
      <w:r>
        <w:rPr/>
        <w:t xml:space="preserve">Моя семья </w:t>
      </w:r>
      <w:r>
        <w:rPr>
          <w:b w:val="false"/>
          <w:bCs w:val="false"/>
        </w:rPr>
        <w:t>(4 ч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ья. Состав семьи. Родственные отношения. Имена членов семьи (называние и показ в фотоальбоме). Обязанности членов семьи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машний труд членов семьи (приготовление пищи, уборка квартиры, стирка). Выполнение детьми посильных поручений в семье (уборка игрушек, полив цветов). </w:t>
      </w:r>
    </w:p>
    <w:p>
      <w:pPr>
        <w:pStyle w:val="Heading2"/>
        <w:spacing w:lineRule="auto" w:line="360"/>
        <w:ind w:firstLine="720"/>
        <w:jc w:val="both"/>
        <w:rPr/>
      </w:pPr>
      <w:r>
        <w:rPr>
          <w:i/>
          <w:iCs/>
        </w:rPr>
        <w:t xml:space="preserve">Практическая деятельность. </w:t>
      </w:r>
      <w:r>
        <w:rPr>
          <w:b w:val="false"/>
          <w:bCs w:val="false"/>
        </w:rPr>
        <w:t>Называние имен отца, матери, сестры, брата. Установление родственных отношений в семье. Сюжетно-ролевая игра «Семья».</w:t>
      </w:r>
    </w:p>
    <w:p>
      <w:pPr>
        <w:pStyle w:val="Heading2"/>
        <w:spacing w:lineRule="auto" w:line="360"/>
        <w:ind w:hanging="0"/>
        <w:rPr/>
      </w:pPr>
      <w:r>
        <w:rPr/>
        <w:t xml:space="preserve">Моя страна </w:t>
      </w:r>
      <w:r>
        <w:rPr>
          <w:b w:val="false"/>
        </w:rPr>
        <w:t>(3 ч)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трана, в которой я живу. Название страны (государства): Республика Беларусь. Минск — главный город страны, столица Республики Беларусь. Государственный герб Республики Беларусь. Государственный флаг Республики Беларусь. 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й город, моя деревня. Улица, на которой я живу. Учреждения общественно-бытового назначения (школа, поликлиника, магазин)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Практическая деятельность.</w:t>
      </w:r>
      <w:r>
        <w:rPr>
          <w:sz w:val="28"/>
          <w:szCs w:val="28"/>
        </w:rPr>
        <w:t xml:space="preserve"> Экскурсия по населенному пункту «Мой город (моя деревня)». Составление и рассматривание фотоальбома «Мой город (моя деревня)». 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360"/>
        <w:jc w:val="center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Предметы вокруг мен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(8 ч)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Игрушки (кукла, мяч, пирамида, машина), их цвет, форма, величина, материал, из которого сделаны. Бережное отношение к игрушкам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складывание их по местам после игр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уда для приготовления пищи (кастрюля, сковорода), приема пищи (тарелка глубокая и мелкая). Столовые приборы (ложка, вилка, нож)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бель (стол, стул, кровать, шкаф), ее назначение. Называние и показ предметов мебели и ее частей (спинка, сиденье, ножки)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ежда. Одежда для мальчиков (рубашка, брюки, шорты), девочек (платье, юбка, кофта). Последовательность одевания и раздевания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Обувь для разной погоды и времени года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Практическая деятельность. </w:t>
      </w:r>
      <w:r>
        <w:rPr>
          <w:sz w:val="28"/>
          <w:szCs w:val="28"/>
        </w:rPr>
        <w:t>Показ называемого взрослым предмета. Группировка предметов по заданному признаку. Выполнение игровых действий с игрушками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ациональное использование окружающих предметов в соответствии с их назначением, раскладывание их по местам. Составление пар одежды и обуви (варежек, носков, ботинок), соотнесение с определенными частями тела. Раскладывание одежды на стуле, развешивание в шкаф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ПРИОБРЕТАЮТ СЛЕДУЮЩИЕ ЗНАНИЯ И УМЕНИЯ: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</w:t>
      </w:r>
      <w:r>
        <w:rPr>
          <w:i/>
          <w:iCs/>
          <w:sz w:val="28"/>
          <w:szCs w:val="28"/>
        </w:rPr>
        <w:t>знают</w:t>
      </w:r>
      <w:r>
        <w:rPr>
          <w:iCs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асто употребляемые в пищу овощи, фрукты, знакомые растения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вания животных и их детенышей (2—3 по выбору)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родные явления (дождь, снег), соотносят их с определенным временем год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ое имя, фамилию, имена своих родителей и одноклассников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вание города, в котором они живут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асто используемые предметы бы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</w:t>
      </w:r>
      <w:r>
        <w:rPr>
          <w:i/>
          <w:iCs/>
          <w:sz w:val="28"/>
          <w:szCs w:val="28"/>
        </w:rPr>
        <w:t>умеют</w:t>
      </w:r>
      <w:r>
        <w:rPr>
          <w:iCs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здороваться, прощаться, благодарить за оказываемую услугу, просить прощения, обращаться за помощью к окружающим людям, используя неречевые и речевые средства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ориентироваться в классе, здании школы, школьном дворе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игрушки, одежду, обувь, посуду, предметы гигиены по назначению, раскладывать по местам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ладывать учебные принадлежности на столе, в портфель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ять обязанности дежурного;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ывать и называть части тела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пределять признак предмета (цвет, вкус, запах) с помощью органов чувств;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ять правила личной гигиены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одеваться (раздеваться) в определенной последовательности.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360"/>
        <w:jc w:val="center"/>
        <w:outlineLvl w:val="1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КЛАСС (68 ч)</w:t>
      </w:r>
    </w:p>
    <w:p>
      <w:pPr>
        <w:pStyle w:val="Heading2"/>
        <w:spacing w:lineRule="auto" w:line="360"/>
        <w:ind w:hanging="0"/>
        <w:rPr/>
      </w:pPr>
      <w:r>
        <w:rPr/>
        <w:t xml:space="preserve">ПРИРОДА И ЧЕЛОВЕК </w:t>
      </w:r>
      <w:r>
        <w:rPr>
          <w:b w:val="false"/>
          <w:bCs w:val="false"/>
        </w:rPr>
        <w:t>(32 ч)</w:t>
      </w:r>
    </w:p>
    <w:p>
      <w:pPr>
        <w:pStyle w:val="Heading2"/>
        <w:spacing w:lineRule="auto" w:line="360"/>
        <w:ind w:hanging="0"/>
        <w:rPr/>
      </w:pPr>
      <w:r>
        <w:rPr/>
        <w:t xml:space="preserve">Природа вокруг нас </w:t>
      </w:r>
      <w:r>
        <w:rPr>
          <w:b w:val="false"/>
          <w:bCs w:val="false"/>
        </w:rPr>
        <w:t>(2 ч)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Объекты неживой природы (вода, воздух, почва), их значение в жизни человека. Узнавание и различение звуков природы (шум дождя, шелест листвы и др.). Человек — друг природы.</w:t>
      </w:r>
    </w:p>
    <w:p>
      <w:pPr>
        <w:pStyle w:val="TextBodyIndent"/>
        <w:spacing w:lineRule="auto" w:line="360"/>
        <w:ind w:firstLine="720"/>
        <w:rPr/>
      </w:pPr>
      <w:r>
        <w:rPr/>
        <w:t>Временные представления: части суток (утро, день, вечер, ночь). Их последовательность, взаимосвязь с режимом дня человек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Практическая деятельность.</w:t>
      </w:r>
      <w:r>
        <w:rPr>
          <w:sz w:val="28"/>
          <w:szCs w:val="28"/>
        </w:rPr>
        <w:t xml:space="preserve"> Наблюдение за дневным и вечерним небом. Упражнение в узнавании и назывании частей суток, выделении признаков дня и ночи, соотнесении времени суток с изменениями в природе и деятельностью людей. </w:t>
      </w:r>
    </w:p>
    <w:p>
      <w:pPr>
        <w:pStyle w:val="Heading2"/>
        <w:spacing w:lineRule="auto" w:line="360"/>
        <w:ind w:hanging="0"/>
        <w:rPr/>
      </w:pPr>
      <w:r>
        <w:rPr/>
        <w:t xml:space="preserve">Растительный мир </w:t>
      </w:r>
      <w:r>
        <w:rPr>
          <w:b w:val="false"/>
          <w:bCs w:val="false"/>
        </w:rPr>
        <w:t>(8 ч)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стения как часть живой природы. Деревья, кустарники, травянистые растения. Строение растений: корень, стебель, лист, цветок (показ, называние). Значение растений в природе и жизни человека. 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иболее распространенные лиственные деревья (клен, каштан, рябина). Хвойные деревья, их отличительные признаки. Кустарники (сирень, шиповник)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льтурные растения сада (яблоня, груша, вишня, слива). Плоды садовых деревьев и ягодных кустарников (красная и черная смородина, малина). Культурные растения огорода (морковь, лук, чеснок, кабачок). Правила и способы упо</w:t>
        <w:softHyphen/>
        <w:t>требления фруктов, овощей, ягод в пищу. Труд людей по выращиванию овощей и фруктов: весной (обкапывание деревьев и кус</w:t>
        <w:softHyphen/>
        <w:t>тарников, рыхление почвы, посадка), летом (прополка, полив), осенью (сбор урожая, подготовка к зиме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Уголок природы в классе (в школе). Комнатные растения (фикус, фиалка), особенности их внешнего вида. Пришкольный участок. Уход за растения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актическая деятельность</w:t>
      </w:r>
      <w:r>
        <w:rPr>
          <w:b/>
          <w:sz w:val="28"/>
          <w:szCs w:val="28"/>
        </w:rPr>
        <w:t>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Анализирующее наблюдение — распознавание и называние наиболее распространенных растений в природе и по картинкам (рассматривание, ощупывание), выполнение перцептивных действий по выделению внешних частей растения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Сравнение растений по внешнему виду. Различение плодов по величине, цвету, форме, вкусу. Зарисовка, раскрашивание, конструирование растений из палочек, нанизывание, сбор плодов в контейнер. Экскурсия в овощной магазин (отдел). Посадка овощей в комнатных условиях (лук). Наблюдение за ростом и развитием растений в классе, в природе. Упражнение в составлении букета и вручении его работнику школы. Участие в сборе урожая. Подготовка овощей и фруктов к употреблению в пищу. Уход за комнатными растениями (полив, обрывание сухих листьев).</w:t>
      </w:r>
    </w:p>
    <w:p>
      <w:pPr>
        <w:pStyle w:val="Heading2"/>
        <w:spacing w:lineRule="auto" w:line="360"/>
        <w:ind w:hanging="0"/>
        <w:rPr/>
      </w:pPr>
      <w:r>
        <w:rPr/>
        <w:t xml:space="preserve">Животный мир </w:t>
      </w:r>
      <w:r>
        <w:rPr>
          <w:b w:val="false"/>
          <w:bCs w:val="false"/>
        </w:rPr>
        <w:t>(8 ч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Дикие и домашние животные. Строение тела животных. Характерные особенности внешнего вида, голос, повадки, место проживания, способ добывания пищи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начение животных в жизни челове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машние животные (лошадь, свинья, коза) и их детеныши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кие животные (еж, белка и др.) и их детеныши. Забота животных о своих детеныш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машние птицы (курица, гусь, утка), их птенцы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имующие птицы (голубь, ворона, сорока, синица, снегирь)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летные птицы (аист, ласточка, скворец, грач). Сравнение условий жизни. Пение птиц. Помощь птицам (кормушки, их изготовление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екомые (мухи, комары, жуки, бабочки). Значение насекомых в растительном и животном мир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язи между растениями и животными, живой и неживой природой. Место человека в природе. Хорошее и плохое отношение человека к природе.</w:t>
      </w:r>
    </w:p>
    <w:p>
      <w:pPr>
        <w:pStyle w:val="Heading2"/>
        <w:spacing w:lineRule="auto" w:line="360"/>
        <w:ind w:firstLine="720"/>
        <w:jc w:val="both"/>
        <w:rPr/>
      </w:pPr>
      <w:r>
        <w:rPr>
          <w:i/>
          <w:iCs/>
        </w:rPr>
        <w:t>Практическая деятельность.</w:t>
      </w:r>
      <w:r>
        <w:rPr>
          <w:b w:val="false"/>
          <w:bCs w:val="false"/>
          <w:i/>
          <w:iCs/>
        </w:rPr>
        <w:t xml:space="preserve"> </w:t>
      </w:r>
      <w:r>
        <w:rPr>
          <w:b w:val="false"/>
          <w:bCs w:val="false"/>
        </w:rPr>
        <w:t xml:space="preserve">Наблюдение за животными и птицами в природе. Рассматривание фотографий и иллюстраций с изображением объектов природы. Узнавание и показ животных и птиц в ближайшем природном окружении. Выделение, показ и называние частей тела изучаемых животных, птиц. Выделение существенных признаков зверей. Группировка животных (домашние, дикие), обобщение и конкретизация (лошадь, свинья, коза — это…; домашние животные — это …). Помощь животным и птицам в разное время года (подкормка, чистка клетки, участие в изготовление кормушки и т. д.). </w:t>
      </w:r>
    </w:p>
    <w:p>
      <w:pPr>
        <w:pStyle w:val="Heading2"/>
        <w:spacing w:lineRule="auto" w:line="360"/>
        <w:ind w:hanging="0"/>
        <w:rPr/>
      </w:pPr>
      <w:r>
        <w:rPr/>
        <w:t xml:space="preserve">Времена года </w:t>
      </w:r>
      <w:r>
        <w:rPr>
          <w:b w:val="false"/>
          <w:bCs w:val="false"/>
        </w:rPr>
        <w:t>(14 ч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смены времен года, название осенних, зимних, весенних, летних месяцев. Продолжительность дня и ночи в различные поры год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>Осень.</w:t>
      </w:r>
      <w:r>
        <w:rPr>
          <w:sz w:val="28"/>
          <w:szCs w:val="28"/>
        </w:rPr>
        <w:t xml:space="preserve"> Признаки осени (похолодание, изменение цвета листь</w:t>
        <w:softHyphen/>
        <w:t xml:space="preserve">ев, короткие дни, частые дожди, отлет птиц). Осень ранняя, золотая, поздняя. Подготовка животных и птиц к зиме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ежда и атрибуты одежды по сезону (плащ, куртка с капюшоном, зонт, ботинки, резиновые сапоги, шапка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уд людей осенью в саду, огороде. Сбор грибов в лесу, заготовка их на зиму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>Зима</w:t>
      </w:r>
      <w:r>
        <w:rPr>
          <w:sz w:val="28"/>
          <w:szCs w:val="28"/>
        </w:rPr>
        <w:t xml:space="preserve">. Признаки зимы (снег, мороз, замерзание водоемов). Погода. Состояние неба. Ясные и пасмурные дни. Подкормка животных и птиц зимой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имние каникулы, игры и раз</w:t>
        <w:softHyphen/>
        <w:t>влечения. Правила поведения на льду. Выбор одежды по сезону (шуба, шапка, шарф, варежки, валенки) и ситу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здник Новый год. Атрибутика праздника, совместная подготовка к празднованию. Новогодние поздравления в адрес сверстников и взрослых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>Весна</w:t>
      </w:r>
      <w:r>
        <w:rPr>
          <w:sz w:val="28"/>
          <w:szCs w:val="28"/>
        </w:rPr>
        <w:t>. Признаки весны (потепление, таяние снега и льда, ледоход, прилет птиц, набухание почек, распускание листьев на деревьях и цветах). Состояние неба. Весенние грозы. Первые весенние цветы (сон-трава, ландыш, подснежник). Одежда по сезон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енский праздник. Подготовка подарков и поздравление мам, бабушек, сестричек, одноклассниц.</w:t>
      </w:r>
    </w:p>
    <w:p>
      <w:pPr>
        <w:pStyle w:val="TextBodyIndent"/>
        <w:spacing w:lineRule="auto" w:line="360"/>
        <w:ind w:firstLine="720"/>
        <w:rPr/>
      </w:pPr>
      <w:r>
        <w:rPr/>
        <w:t xml:space="preserve">Весенние работы на пришкольном участке, в саду, огороде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>Лето.</w:t>
      </w:r>
      <w:r>
        <w:rPr>
          <w:sz w:val="28"/>
          <w:szCs w:val="28"/>
        </w:rPr>
        <w:t xml:space="preserve"> Признаки лета (тепло, жарко, ясная погода, летние дожди и грозы). Сезонные явления в жизни растений и живот</w:t>
        <w:softHyphen/>
        <w:t xml:space="preserve">ных. Отдых детей и взрослых летом. Загорание и купание. Правила поведения в воде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уд людей на полях и огородах (прополка, рыхление, полив). Дары леса (сбор ягод, трав).</w:t>
      </w:r>
    </w:p>
    <w:p>
      <w:pPr>
        <w:pStyle w:val="Heading2"/>
        <w:spacing w:lineRule="auto" w:line="360"/>
        <w:ind w:firstLine="720"/>
        <w:jc w:val="both"/>
        <w:rPr/>
      </w:pPr>
      <w:r>
        <w:rPr>
          <w:i/>
          <w:iCs/>
        </w:rPr>
        <w:t xml:space="preserve">Практическая деятельность. </w:t>
      </w:r>
      <w:r>
        <w:rPr>
          <w:b w:val="false"/>
          <w:bCs w:val="false"/>
        </w:rPr>
        <w:t>Наблюдения за состоянием объектов природы. Экскурсии, целевые прогулки в парк (лес) в каждое время года.</w:t>
      </w:r>
      <w:r>
        <w:rPr/>
        <w:t xml:space="preserve"> </w:t>
      </w:r>
      <w:r>
        <w:rPr>
          <w:b w:val="false"/>
          <w:bCs w:val="false"/>
        </w:rPr>
        <w:t>Называние признаков сезона при непосредственном восприятии. Сбор разноцветных листьев (каштанов, желудей), составление осенних букетов. Выполнение аппликаций, зарисовок погоды и природных явлений. Практические действия по выбору одежды, обуви, атрибутов в соответствии с сезоном.</w:t>
      </w:r>
    </w:p>
    <w:p>
      <w:pPr>
        <w:pStyle w:val="Heading2"/>
        <w:spacing w:lineRule="auto" w:line="360"/>
        <w:ind w:hanging="0"/>
        <w:rPr/>
      </w:pPr>
      <w:r>
        <w:rPr/>
        <w:t xml:space="preserve">ЧЕЛОВЕК И ЕГО ЗДОРОВЬЕ </w:t>
      </w:r>
      <w:r>
        <w:rPr>
          <w:b w:val="false"/>
          <w:bCs w:val="false"/>
        </w:rPr>
        <w:t>(12 ч)</w:t>
      </w:r>
    </w:p>
    <w:p>
      <w:pPr>
        <w:pStyle w:val="Heading2"/>
        <w:spacing w:lineRule="auto" w:line="360"/>
        <w:ind w:hanging="0"/>
        <w:rPr/>
      </w:pPr>
      <w:r>
        <w:rPr/>
        <w:t xml:space="preserve">Части тела человека </w:t>
      </w:r>
      <w:r>
        <w:rPr>
          <w:b w:val="false"/>
          <w:bCs w:val="false"/>
        </w:rPr>
        <w:t>(4 ч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и тела человека: голова, шея, туловище (грудь, живот, спина), руки, ноги. Пальцы руки, их количество, название. Правая и левая сторона тела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цо человека (лоб, глаза, щеки, нос, губы). Органы чувств. Глаз как орган зрения. Правила охраны зрения при чтении, просмотре телепередач, работе с компьютером. Ухо как орган слуха. Охрана органа слуха. Нос как орган обоняния. Язык как орган вкуса. Кожа как орган осязания. Определение признаков предметов с помощью органов чувств. Профилактика заболеваний и травм органов чувств.</w:t>
      </w:r>
    </w:p>
    <w:p>
      <w:pPr>
        <w:pStyle w:val="Heading2"/>
        <w:spacing w:lineRule="auto" w:line="360"/>
        <w:ind w:hanging="0"/>
        <w:rPr/>
      </w:pPr>
      <w:r>
        <w:rPr/>
        <w:t xml:space="preserve">Личная гигиена </w:t>
      </w:r>
      <w:r>
        <w:rPr>
          <w:b w:val="false"/>
          <w:bCs w:val="false"/>
        </w:rPr>
        <w:t>(4 ч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правил личной гигиены — залог сохранения и укрепления здоровья. Предметы личной гигиены, их назначение, правила пользования. Утренний и вечерний туалет. Уход за полостью рта. Зубы молочные и постоянные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ход за волосами. Выбор расчески для причесывания коротких и длин</w:t>
        <w:softHyphen/>
        <w:t>ных волос. Уход за ногтями рук и ног. Внешний вид ученика. Аккуратность прически, одежды, обуви, чистота кожи лица, рук, состояние ногтей. Помощь друг другу в оценке внешнего вида.</w:t>
      </w:r>
    </w:p>
    <w:p>
      <w:pPr>
        <w:pStyle w:val="Heading2"/>
        <w:spacing w:lineRule="auto" w:line="360"/>
        <w:ind w:hanging="0"/>
        <w:rPr/>
      </w:pPr>
      <w:r>
        <w:rPr/>
        <w:t xml:space="preserve">Режим дня </w:t>
      </w:r>
      <w:r>
        <w:rPr>
          <w:b w:val="false"/>
          <w:bCs w:val="false"/>
        </w:rPr>
        <w:t>(2 ч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ение режима дня в укреплении здоровья. Режим дня школьника. Утренняя гимнастика. Активный отдых ребенка (занятие спортом, игры на свежем воздухе и др.), чередование его с умственной нагрузкой (подготовка уроков и др.).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36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филактика заболеваний </w:t>
      </w:r>
      <w:r>
        <w:rPr>
          <w:sz w:val="28"/>
          <w:szCs w:val="28"/>
        </w:rPr>
        <w:t>(2 ч)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едупреждение заболеваний и травм. Сообщение о своем недомогании взрослым. Правила поведения во время болезни: выполнение назначений врача, прием лекарств под контролем взрослого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Практическая деятельность. </w:t>
      </w:r>
      <w:r>
        <w:rPr>
          <w:sz w:val="28"/>
          <w:szCs w:val="28"/>
        </w:rPr>
        <w:t>Показ частей тела на себе, товарище, кукле, определение их функции. Практические действия по различению правой и левой стороны тела, определению свойств и качеств предметов с помощью органов чувств. Уход за органами чувств. Зрительная гимнастика, релаксация. Поддержание в порядке внешнего вида, его оценка. Игровые действия по закреплению приемов пользования предметами личной гигиены и их хранению; приемов ухода за волосами, ногтями, застегиванию (расстегиванию) пуговиц.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360"/>
        <w:jc w:val="center"/>
        <w:outlineLvl w:val="1"/>
        <w:rPr/>
      </w:pPr>
      <w:r>
        <w:rPr>
          <w:b/>
          <w:bCs/>
          <w:sz w:val="28"/>
          <w:szCs w:val="28"/>
        </w:rPr>
        <w:t>ЧЕЛОВЕК И ОБЩЕСТВО</w:t>
      </w:r>
      <w:r>
        <w:rPr>
          <w:sz w:val="28"/>
          <w:szCs w:val="28"/>
        </w:rPr>
        <w:t xml:space="preserve"> (24 ч)</w:t>
      </w:r>
    </w:p>
    <w:p>
      <w:pPr>
        <w:pStyle w:val="Heading2"/>
        <w:spacing w:lineRule="auto" w:line="360"/>
        <w:ind w:hanging="0"/>
        <w:rPr/>
      </w:pPr>
      <w:r>
        <w:rPr/>
        <w:t xml:space="preserve">Я и люди вокруг </w:t>
      </w:r>
      <w:r>
        <w:rPr>
          <w:b w:val="false"/>
          <w:bCs w:val="false"/>
        </w:rPr>
        <w:t>(4 ч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себе (имя, фамилия, возраст). Любимые занятия. Домашний адрес (название города, улицы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FF0000"/>
          <w:sz w:val="28"/>
          <w:szCs w:val="28"/>
          <w:u w:val="single"/>
        </w:rPr>
      </w:pPr>
      <w:r>
        <w:rPr>
          <w:sz w:val="28"/>
          <w:szCs w:val="28"/>
        </w:rPr>
        <w:t>Вежливые слова, их использование в общении со взрослыми и детьми в ситуациях приветствия, прощания, выражения благодарности, извинения, обращения за помощью и др. Умения поздравлять и принимать поздравление.</w:t>
      </w:r>
    </w:p>
    <w:p>
      <w:pPr>
        <w:pStyle w:val="TextBodyIndent"/>
        <w:spacing w:lineRule="auto" w:line="360"/>
        <w:ind w:firstLine="720"/>
        <w:rPr>
          <w:color w:val="99CC00"/>
        </w:rPr>
      </w:pPr>
      <w:r>
        <w:rPr/>
        <w:t>Правила нашей жизни: что можно, а что нельзя. Правила поведения на дороге, в общественных местах (в магазине, поликлинике, транспорте, театре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Практическая деятельность. </w:t>
      </w:r>
      <w:r>
        <w:rPr>
          <w:sz w:val="28"/>
          <w:szCs w:val="28"/>
        </w:rPr>
        <w:t>Воспроизведение социально значимой информации о себе (имя, фамилия, возраст, адрес). Сюжетно-ролевая игра «За порогом школы и дома», игры-драматизации и разыгрывание ситуаций для обсуждения поведения героев.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Heading2"/>
        <w:spacing w:lineRule="auto" w:line="360"/>
        <w:ind w:hanging="0"/>
        <w:rPr/>
      </w:pPr>
      <w:r>
        <w:rPr/>
        <w:t xml:space="preserve">Мой класс </w:t>
      </w:r>
      <w:r>
        <w:rPr>
          <w:b w:val="false"/>
          <w:bCs w:val="false"/>
        </w:rPr>
        <w:t>(4 ч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на и фамилии одноклассников. Ориентировка в классе (место для занятий, для игр). Мебель класса (доска, стол учителя, парты)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Учебные принадлежности (учебник, тетрадь, альбом, ручка, карандаш, кисточка), их назначение. Подготовка к уроку, выбор определенных учебных принадлежностей. Аккуратное и неаккуратное рабочее место (сравнение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обязанностей ученика. Правила поведения на уроке и на перемене. Знание и выполнение обязанностей дежурного. Поддержание чистоты в классе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/>
          <w:i/>
          <w:iCs/>
          <w:sz w:val="28"/>
          <w:szCs w:val="28"/>
        </w:rPr>
        <w:t>Практическая деятельность.</w:t>
      </w:r>
      <w:r>
        <w:rPr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Использование учебных принадлежностей, мебели класса в соответствии с назначением. Складывание учебных принадлежностей на парте и в портфеле. Оценивание своего поведения в конкретных ситуациях. Практические действия по освоению обязанностей дежурного.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360"/>
        <w:jc w:val="center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Моя школа</w:t>
      </w:r>
      <w:r>
        <w:rPr>
          <w:sz w:val="28"/>
          <w:szCs w:val="28"/>
        </w:rPr>
        <w:t xml:space="preserve"> (2 ч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кольное здание. Ориентировка в школьном здании: школьные кабинеты, классы, спальня, столовая, туалет, спортивный зал, музыкальный (актовый) зал, кабинет врача. Правила поведения в школ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</w:rPr>
      </w:pPr>
      <w:r>
        <w:rPr>
          <w:bCs/>
          <w:sz w:val="28"/>
          <w:szCs w:val="28"/>
        </w:rPr>
        <w:t>Школьный двор. Названия и назначения школьных построек (стадион, площадка для игр, места для отдыха). Ориентировка в школьном дворе.</w:t>
      </w:r>
    </w:p>
    <w:p>
      <w:pPr>
        <w:pStyle w:val="Heading2"/>
        <w:spacing w:lineRule="auto" w:line="360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офессии работников школы (учитель, воспитатель, повар, врач, уборщица). </w:t>
      </w:r>
    </w:p>
    <w:p>
      <w:pPr>
        <w:pStyle w:val="Heading2"/>
        <w:spacing w:lineRule="auto" w:line="360"/>
        <w:ind w:firstLine="720"/>
        <w:jc w:val="both"/>
        <w:rPr/>
      </w:pPr>
      <w:r>
        <w:rPr>
          <w:i/>
          <w:iCs/>
        </w:rPr>
        <w:t>Практическая деятельность.</w:t>
      </w:r>
      <w:r>
        <w:rPr>
          <w:b w:val="false"/>
          <w:bCs w:val="false"/>
          <w:i/>
          <w:iCs/>
        </w:rPr>
        <w:t xml:space="preserve"> </w:t>
      </w:r>
      <w:r>
        <w:rPr>
          <w:b w:val="false"/>
          <w:bCs w:val="false"/>
        </w:rPr>
        <w:t>Экскурсия по школе и школьному двору. Ориен</w:t>
        <w:softHyphen/>
        <w:t>тировка в помещении школы и школьного двора. Упражнение в распознавании и назывании зон и оборудования школьного двора. Общение с работниками школы.</w:t>
      </w:r>
    </w:p>
    <w:p>
      <w:pPr>
        <w:pStyle w:val="Heading2"/>
        <w:spacing w:lineRule="auto" w:line="360"/>
        <w:ind w:hanging="0"/>
        <w:rPr/>
      </w:pPr>
      <w:r>
        <w:rPr/>
        <w:t xml:space="preserve">Моя семья </w:t>
      </w:r>
      <w:r>
        <w:rPr>
          <w:b w:val="false"/>
          <w:bCs w:val="false"/>
        </w:rPr>
        <w:t>(4 ч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 семьи. Родственные отношения. Распределение обязанностей в семье. Профессии родителей. Счастливая семья: забота взрослых и детей друг о друге, помощь в выполнении повседневной работы дома. Семейные праздники (день рождения, Новый год, Пасха)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Моя квартира. Комнаты и их назначение: кухня, детская комната, гостиная, спальня. Поддержание порядка в квартир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актическая деятельность</w:t>
      </w:r>
      <w:r>
        <w:rPr>
          <w:b/>
          <w:sz w:val="28"/>
          <w:szCs w:val="28"/>
        </w:rPr>
        <w:t>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зывание членов семьи, установление родственных отношений в процессе рассматривания фотоальбомов, беседы. Определение назначения комнат в квартире по ее предметному наполнению. Практические действия, направленные на обучение способам выполнения домашних дел. Сюжетно-ролевая игра «Семья» (сюжеты «Разбираем с мамой сумку с продуктами», «Бабушка заболела», «День рождения папы», «Отмечаем Новый год»). Упражнение в использовании слов приветствия и прощания (в момент пробуждения ото сна, утреннего приветствия, пожелание «Спокойной ночи» и др.). </w:t>
      </w:r>
    </w:p>
    <w:p>
      <w:pPr>
        <w:pStyle w:val="Heading2"/>
        <w:spacing w:lineRule="auto" w:line="360"/>
        <w:ind w:hanging="0"/>
        <w:rPr/>
      </w:pPr>
      <w:r>
        <w:rPr/>
        <w:t xml:space="preserve">Моя страна </w:t>
      </w:r>
      <w:r>
        <w:rPr>
          <w:b w:val="false"/>
          <w:bCs w:val="false"/>
        </w:rPr>
        <w:t>(4 ч)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Страна, в которой мы живем. Столица Республики Беларусь. Государственная символика: герб, флаг. Беларусь — край лесов и озер. Город и село. Достопримечательности моего города (села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Белорусы — добрый и гостеприимный народ. Национальная одежда. Узнавание и называние частей национального костюма (рубашка, штаны, пояс). Сравнение с повседневной одеждо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Практическая деятельность. </w:t>
      </w:r>
      <w:r>
        <w:rPr>
          <w:sz w:val="28"/>
          <w:szCs w:val="28"/>
        </w:rPr>
        <w:t>Экскурсии, целевые прогулки. Наблюдения.</w:t>
      </w:r>
      <w:r>
        <w:rPr>
          <w:b/>
          <w:bCs/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смотр и обсуждение видеофильмов о родной стране. Различение государственной символики. Ориентировка в городе (деревне). Узнавание учреждений бытового обслуживания. Практические умения культурного поведения в городе (деревне), взаимодействия с окружающими людьми. </w:t>
      </w:r>
    </w:p>
    <w:p>
      <w:pPr>
        <w:pStyle w:val="Heading2"/>
        <w:spacing w:lineRule="auto" w:line="360"/>
        <w:ind w:hanging="0"/>
        <w:rPr/>
      </w:pPr>
      <w:r>
        <w:rPr/>
        <w:t xml:space="preserve">Предметы вокруг меня </w:t>
      </w:r>
      <w:r>
        <w:rPr>
          <w:b w:val="false"/>
          <w:bCs w:val="false"/>
        </w:rPr>
        <w:t>(6 ч)</w:t>
      </w:r>
    </w:p>
    <w:p>
      <w:pPr>
        <w:pStyle w:val="TextBodyIndent"/>
        <w:spacing w:lineRule="auto" w:line="360"/>
        <w:ind w:firstLine="720"/>
        <w:rPr/>
      </w:pPr>
      <w:r>
        <w:rPr/>
        <w:t xml:space="preserve">Игрушки, их название, назначение, правила использования. Правила игр и выбор атрибутов для них. Взаимоотношения детей в игре. Бережное отношение к игрушкам. </w:t>
      </w:r>
    </w:p>
    <w:p>
      <w:pPr>
        <w:pStyle w:val="TextBodyIndent"/>
        <w:spacing w:lineRule="auto" w:line="360"/>
        <w:ind w:firstLine="720"/>
        <w:rPr/>
      </w:pPr>
      <w:r>
        <w:rPr/>
        <w:t>Посуда для приготовления пищи (кастрюля, сковорода, чайник, салатница), приема пищи (тарелка, блюдце), питья (чашка, стакан). Столовые приборы. Сервировка стола к обеду, чаепитию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Одежда. Одежда для мальчиков и девочек, праздничная и повседневная, демисезонная (для зимы и лета). Выбор одежды с учетом погоды, назначения (для занятий спортом, посещения театра). Называние предметов одежды, ее частей (карман, воротник). Уход за одеждой (своевременная стирка, просушивание, глажение,  аккуратное складывание или развешивание на вешалке)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вь (туфли, сапоги, ботинки, тапки, кроссовки). Назначение обуви (для дома, улицы, занятий спортом), уход за ней. Практические упражнения в одевании (обувании), раздевании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бель (стол, стул, диван, кровать, тумбочка, полка), ее назначение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Практическая деятельность. </w:t>
      </w:r>
      <w:r>
        <w:rPr>
          <w:sz w:val="28"/>
          <w:szCs w:val="28"/>
        </w:rPr>
        <w:t>Пространственная ориентировка в предметном мире (определение местонахождения предметов)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идактические игры «Подберем одежду», «Какая бывает посуда?», «Расставим мебель по комнатам»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руппировка предметов по заданному признаку, обобщение и конкретизация (туфли, сапоги, ботинки, тапки — это …; обувь — это …). Жизненно значимые действия с предметами (использование, раскладывание их по местам, уход за посудой, одеждой, обувью, мебелью). Показ и определение назначения деталей одежды и обуви, выполнение практических действий (поправить воротник, положить носовой платок в карман).  Сюжетно-ролевые игры «Сервируем стол», «Приглашаем к столу», Стираем одежду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ЩИЕСЯ ПРИОБРЕТАЮТ СЛЕДУЮЩИЕ ЗНАНИЯ И УМЕНИЯ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Учащиеся </w:t>
      </w:r>
      <w:r>
        <w:rPr>
          <w:i/>
          <w:iCs/>
          <w:sz w:val="28"/>
          <w:szCs w:val="28"/>
        </w:rPr>
        <w:t>знают</w:t>
      </w:r>
      <w:r>
        <w:rPr>
          <w:iCs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название 2—3 видов наиболее распространенных деревьев, кустарников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название 2—3 видов наиболее распространенных насекомых, птиц, зверей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орасположение школы, школьных помещений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название страны и родного города (села)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ена и фамилии одноклассников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 своей семьи, обязанности членов семь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ила культурного поведения в столовой, кинотеатре и других местах общественного пользования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вание и назначение предметов повседневного использов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Учащиеся </w:t>
      </w:r>
      <w:r>
        <w:rPr>
          <w:i/>
          <w:iCs/>
          <w:sz w:val="28"/>
          <w:szCs w:val="28"/>
        </w:rPr>
        <w:t>умеют</w:t>
      </w:r>
      <w:r>
        <w:rPr>
          <w:iCs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личать в природе и на рисунках наиболее распространенных представителей растительного и животного мир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хаживать за комнатными растениями;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ять несложные сезонные работы в огороде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ывать части лица и тел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признаки предметов с помощью органов чувств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чать на вопросы о себе, своей семье, называть имена членов семь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ть родственные отношения, рассказывать о своей семье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здороваться при встрече; прощаться при расставании; бла</w:t>
        <w:softHyphen/>
        <w:t>годарить за услугу; просить прощения, если причинили неприятность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льтурно вести себя дома, в школе, общественных местах, транспорте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характер поступка (хороший, плохой), соответственно вести себя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рвировать стол к обеду, убирать посуду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самостоятельно (либо с незначительной помощью взрослого) одеваться, раздеваться, обуваться, разуваться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аться в школьном помещении, школьном дворе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ять несложные поручения в быту и в природе, различать утвердитель</w:t>
        <w:softHyphen/>
        <w:t>ные и вопросительные речевые конструкции.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360"/>
        <w:jc w:val="center"/>
        <w:outlineLvl w:val="1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КЛАСС (70 ч)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36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РОДА И ЧЕЛОВЕК </w:t>
      </w:r>
      <w:r>
        <w:rPr>
          <w:sz w:val="28"/>
          <w:szCs w:val="28"/>
        </w:rPr>
        <w:t>(34 ч)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36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рода вокруг нас </w:t>
      </w:r>
      <w:r>
        <w:rPr>
          <w:sz w:val="28"/>
          <w:szCs w:val="28"/>
        </w:rPr>
        <w:t>(4 ч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кты неживой природы. Взаимосвязь живой и неживой природы. Человек — часть природы. Значение природы для человека. Взаимодействие человека с при</w:t>
        <w:softHyphen/>
        <w:t>родой. Правила безопасного (для себя и природы) поведения в природном окружении.</w:t>
      </w:r>
    </w:p>
    <w:p>
      <w:pPr>
        <w:pStyle w:val="TextBodyIndent"/>
        <w:spacing w:lineRule="auto" w:line="360"/>
        <w:ind w:firstLine="720"/>
        <w:rPr/>
      </w:pPr>
      <w:r>
        <w:rPr/>
        <w:t>Временные представления: утро, день, вечер, ночь. Их последовательность, признаки.</w:t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</w:rPr>
      </w:pPr>
      <w:r>
        <w:rPr>
          <w:i/>
          <w:iCs/>
        </w:rPr>
        <w:t>Практическая деятельность.</w:t>
      </w:r>
      <w:r>
        <w:rPr/>
        <w:t xml:space="preserve"> </w:t>
      </w:r>
      <w:r>
        <w:rPr>
          <w:b w:val="false"/>
        </w:rPr>
        <w:t>Целевая прогулка в природу. Участие в природоохранительных мероприятиях. Практические действия по усвоению правил безопасного поведения в природе. Участие в выставке рисунков «Охраняем природу вместе».</w:t>
      </w:r>
    </w:p>
    <w:p>
      <w:pPr>
        <w:pStyle w:val="Heading"/>
        <w:keepNext w:val="true"/>
        <w:numPr>
          <w:ilvl w:val="0"/>
          <w:numId w:val="0"/>
        </w:numPr>
        <w:spacing w:lineRule="auto" w:line="360"/>
        <w:outlineLvl w:val="1"/>
        <w:rPr/>
      </w:pPr>
      <w:r>
        <w:rPr/>
        <w:t xml:space="preserve">Растительный мир </w:t>
      </w:r>
      <w:r>
        <w:rPr>
          <w:b w:val="false"/>
        </w:rPr>
        <w:t>(12 ч)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нешнее строение растений. Части растения (корень, стебель, листья, цветки, плоды с семенами). Условия, необходимые для роста и развития растений (свет, вода, тепло, почва). Охрана растений как живых организм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Многообразие деревьев. Части дерева, отличительные признаки (один прочный ствол, кора). Лиственные деревья (береза, липа, дуб, клен и др.). Хвойные деревья (ель, сосна). Сезонные изменения в жизни растений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школьный участок. Газоны вокруг школы. Красота и разнообразие растительных форм. Травянистые растения цветника (дать названия 2—3 растений). Виды работ по уходу за растениями цветника. Бережное отношение к растениям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Кустарники (сирень, шиповник, лещина и др.), их отличительные признаки. Распознавание, сравнение с деревья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тения огорода, сада. Значение овощей, фруктов в питании человека. Правила гигиены при употреблении овощей, фруктов в пищу. Сезонные работы по уходу за растениями огорода, сад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Ягодные кустарники (смородина, крыжовник, малина). Ягоды — источник витаминов. Правила гигиены при употреблении ягод в пищу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Комнатные растения (герань, алоэ), части комнатных растений (цветы, листья, корни), способы ухода (полив, опрыскивание, рыхление, пересадка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Практическая деятельность.</w:t>
      </w:r>
      <w:r>
        <w:rPr>
          <w:sz w:val="28"/>
          <w:szCs w:val="28"/>
        </w:rPr>
        <w:t xml:space="preserve"> Наблюдения в природе. Определение (распознавание, показ, название) частей растения, моделирование растения из его частей. Распознавание деревьев в природе, сравнение листьев деревьев, веток и шишек сосны и ели. Выделение существенных признаков лиственных, хвойных деревьев. Узнавание овощей, фруктов, ягод на ощупь, по вкусу, запаху. Классификация, обобщение, конкретизация — деревья: лиственные, хвойные (кустарники, растения цветника и т. д.). Участие в сезонных работах по выращиванию растений. </w:t>
      </w:r>
    </w:p>
    <w:p>
      <w:pPr>
        <w:pStyle w:val="Heading2"/>
        <w:spacing w:lineRule="auto" w:line="360"/>
        <w:ind w:hanging="0"/>
        <w:rPr/>
      </w:pPr>
      <w:r>
        <w:rPr/>
        <w:t xml:space="preserve">Животный мир </w:t>
      </w:r>
      <w:r>
        <w:rPr>
          <w:b w:val="false"/>
          <w:bCs w:val="false"/>
        </w:rPr>
        <w:t>(12 ч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нообразие домашних и диких животных. Особенности внешнего вида,  поведения, передвижения, питания животных. Необходимые условия для жизни. Забота животных о потомстве. Охрана и забота о животных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Домашние животные (корова, лошадь, свинья, коза, овца и др.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машние птицы (индюк, утка и др.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Дикие животные (лось, еж, белка, зубр, олень;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лягушки, ящерицы и др.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кие птицы: зимующие и перелетны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Насекомые (стрекоза, бабочка, комар, муха и др.). Красота и неповторимость каждого. Зависимость жизни человека на Земле от изменений, происходящих в природ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Практическая деятельность.</w:t>
      </w:r>
      <w:r>
        <w:rPr>
          <w:sz w:val="28"/>
          <w:szCs w:val="28"/>
        </w:rPr>
        <w:t xml:space="preserve"> Целевые прогулки. Распознавание животных в природном окружении. Анализ внешнего строения животного. Выделение сущест</w:t>
        <w:softHyphen/>
        <w:t xml:space="preserve">венных признаков (домашних и диких животных, птиц и др.). Сравнение животных по внешнему строению, повадкам, способу питания, голосам. Группирование и словесная классификация, обобщение, конкретизация: животные домашние и дикие и т. д. Проблемные ситуации «Что было бы в природе, если бы вдруг исчезли все птицы (насекомые)?». </w:t>
      </w:r>
    </w:p>
    <w:p>
      <w:pPr>
        <w:pStyle w:val="Heading3"/>
        <w:spacing w:lineRule="auto" w:line="360"/>
        <w:ind w:hanging="0"/>
        <w:rPr>
          <w:b/>
          <w:b/>
          <w:bCs/>
          <w:spacing w:val="0"/>
        </w:rPr>
      </w:pPr>
      <w:r>
        <w:rPr>
          <w:b/>
          <w:bCs/>
          <w:spacing w:val="0"/>
        </w:rPr>
        <w:t xml:space="preserve">Времена года </w:t>
      </w:r>
      <w:r>
        <w:rPr>
          <w:spacing w:val="0"/>
        </w:rPr>
        <w:t>(6 ч)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Характерные признаки каждого сезона: положение солнца на небе, продол</w:t>
        <w:softHyphen/>
        <w:t>жительность дня и ночи, осадки, состояние воздуха. Названия месяцев. Сезонные изменения в неживой природе, жизни растений и животных, труде людей в природе. Охрана и укрепление здоровья, безопасное поведение человека в каждый из сезон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Практическая деятельность.</w:t>
      </w:r>
      <w:r>
        <w:rPr>
          <w:sz w:val="28"/>
          <w:szCs w:val="28"/>
        </w:rPr>
        <w:t xml:space="preserve"> Наблюдения в природе. Выделение сущест</w:t>
        <w:softHyphen/>
        <w:t>венных признаков и примет сезона при непосредственном восприятии и на иллюстрациях. Выбор одежды, обуви, атрибутов с учетом сезонных погодных условий. Работа с календарем природы. Сезонные работы на пришкольном участке и уход за растениями (посадка, полив, прополка, уборка урожая).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36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ЧЕЛОВЕК И ЕГО ЗДОРОВЬЕ </w:t>
      </w:r>
      <w:r>
        <w:rPr>
          <w:sz w:val="28"/>
          <w:szCs w:val="28"/>
        </w:rPr>
        <w:t>(10 ч)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360"/>
        <w:jc w:val="center"/>
        <w:outlineLvl w:val="1"/>
        <w:rPr/>
      </w:pPr>
      <w:r>
        <w:rPr>
          <w:b/>
          <w:bCs/>
          <w:sz w:val="28"/>
          <w:szCs w:val="28"/>
        </w:rPr>
        <w:t xml:space="preserve">Части тела человека </w:t>
      </w:r>
      <w:r>
        <w:rPr>
          <w:sz w:val="28"/>
          <w:szCs w:val="28"/>
        </w:rPr>
        <w:t>(3 ч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асти тела человека: части головы, лица, туловища. Правая и левая стороны  туловищ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Осанка правильная и неправильная. Значение правильной осанки для здоровья. Роль правильной посадки, физических упражнений в формировании правильной осанки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доровье наших ног. Упражнения для укрепления стопы.</w:t>
      </w:r>
    </w:p>
    <w:p>
      <w:pPr>
        <w:pStyle w:val="Heading2"/>
        <w:spacing w:lineRule="auto" w:line="360"/>
        <w:ind w:hanging="0"/>
        <w:rPr/>
      </w:pPr>
      <w:r>
        <w:rPr/>
        <w:t xml:space="preserve">Личная гигиена </w:t>
      </w:r>
      <w:r>
        <w:rPr>
          <w:b w:val="false"/>
          <w:bCs w:val="false"/>
        </w:rPr>
        <w:t>(4 ч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тота — залог здоровья человека. Разнообразие и назначение предметов личной гигиены. Правила личной гигие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гиена одежды и обуви. Бережное отношение к предметам одежды, обуви. Правила ухода за одеждой и обувью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игиена питания. Пища человека (продукты питания). Правила поведения за стол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пищевых отравл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игиена помещения. Приемы влажной уборки. Воздушный режим помещения. Опасность сквозняков для здоровья.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36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жим дня </w:t>
      </w:r>
      <w:r>
        <w:rPr>
          <w:sz w:val="28"/>
          <w:szCs w:val="28"/>
        </w:rPr>
        <w:t>(1 ч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д и отдых в режиме дня. Значение режима дня для сохранения и укрепления здоровья. </w:t>
      </w:r>
    </w:p>
    <w:p>
      <w:pPr>
        <w:pStyle w:val="Heading2"/>
        <w:spacing w:lineRule="auto" w:line="360"/>
        <w:ind w:hanging="0"/>
        <w:rPr/>
      </w:pPr>
      <w:r>
        <w:rPr/>
        <w:t xml:space="preserve">Профилактика заболеваний </w:t>
      </w:r>
      <w:r>
        <w:rPr>
          <w:b w:val="false"/>
          <w:bCs w:val="false"/>
        </w:rPr>
        <w:t>(2 ч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заболеваний и травм. Факторы, вредные для здоровья, умение их распознавать и избегать (правила безопасного поведения в гололед, непогоду). Необходимость и своевременность обращения за медицинской помощью в случае недомога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Практическая деятельность. </w:t>
      </w:r>
      <w:r>
        <w:rPr>
          <w:sz w:val="28"/>
          <w:szCs w:val="28"/>
        </w:rPr>
        <w:t>Анализ внешнего строения тела человека, определение правой и левой стороны  туловища. Практические действия по уходу за телом с использованием предметов личной гигиены, по уходу за мокрой одеждой и обувью. Демонстрация правильной посадки за столом. Выполнение комплекса упражнений для правильной осанки, укрепления стопы. Составление своего режима дня. Сервировка стола. Соблюдение правил поведения за столом.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36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ЧЕЛОВЕК И ОБЩЕСТВО </w:t>
      </w:r>
      <w:r>
        <w:rPr>
          <w:sz w:val="28"/>
          <w:szCs w:val="28"/>
        </w:rPr>
        <w:t>(26 ч)</w:t>
      </w:r>
    </w:p>
    <w:p>
      <w:pPr>
        <w:pStyle w:val="Heading2"/>
        <w:spacing w:lineRule="auto" w:line="360"/>
        <w:ind w:hanging="0"/>
        <w:rPr/>
      </w:pPr>
      <w:r>
        <w:rPr/>
        <w:t xml:space="preserve">Я и люди вокруг </w:t>
      </w:r>
      <w:r>
        <w:rPr>
          <w:b w:val="false"/>
          <w:bCs w:val="false"/>
        </w:rPr>
        <w:t>(4 ч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культурного и безопасного поведения с окружающими взрослыми и детьми в различных социально-бытовых ситуациях. Правила нашей жизни: что можно, а что нельзя. Доброжелательное отношение друг к другу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ила гостеприимства. Поведение в гостях. Поздравление с праздником, культура поведения за праздничным стол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Практическая деятельность. </w:t>
      </w:r>
      <w:r>
        <w:rPr>
          <w:sz w:val="28"/>
          <w:szCs w:val="28"/>
        </w:rPr>
        <w:t>Проявление доброжелательности и взаимопомощи во время учебы, игры, труда, отдыха. Сюжетно-ролевые игры «За порогом дома и школы», «Мы в гостях», «Приглашаем в гости», «Ждем гостей», «Мы отдыхаем (в парке, в лесу, на даче)».</w:t>
      </w:r>
    </w:p>
    <w:p>
      <w:pPr>
        <w:pStyle w:val="Heading2"/>
        <w:spacing w:lineRule="auto" w:line="360"/>
        <w:ind w:hanging="0"/>
        <w:rPr/>
      </w:pPr>
      <w:r>
        <w:rPr/>
        <w:t xml:space="preserve">Моя школа </w:t>
      </w:r>
      <w:r>
        <w:rPr>
          <w:b w:val="false"/>
          <w:bCs w:val="false"/>
        </w:rPr>
        <w:t>(4 ч)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Обязанности учащихся. Ориентировка в школьном здании, назначение и расположение помещений школы. Правила поведения в школе и классе. Профессии людей, работающих в школе. Особенности труда работников школы. Уважительное отношение к людям и результатам их труда. Культура общения учеников и педагог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Практическая деятельность.</w:t>
      </w:r>
      <w:r>
        <w:rPr>
          <w:sz w:val="28"/>
          <w:szCs w:val="28"/>
        </w:rPr>
        <w:t xml:space="preserve"> Экскурсия по школе. Пространственная ориентировка в школьном здании. Выполнение правил школьника. Оценивание своего поведения в конкретных ситуациях. Взаимодействие с работниками школы в различных социально-бытовых ситуациях.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36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ой класс </w:t>
      </w:r>
      <w:r>
        <w:rPr>
          <w:sz w:val="28"/>
          <w:szCs w:val="28"/>
        </w:rPr>
        <w:t>(2 ч)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Оборудование класса. Учеба — главная обязанность учащихся. Учебные принадлежности, необходимые для каждого урока. Правила поведения на уроке, перемене. Обязанности дежурного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/>
          <w:bCs/>
          <w:i/>
          <w:iCs/>
        </w:rPr>
        <w:t xml:space="preserve">Практическая деятельность. </w:t>
      </w:r>
      <w:r>
        <w:rPr/>
        <w:t>Выбор учебных принадлежностей для каждого урока. Практические действия по использованию оборудования класса в соответствии с его функциональным назначением, овладению правилами поведения на уроке и перемене, усвоению обязанностей дежурного.</w:t>
      </w:r>
    </w:p>
    <w:p>
      <w:pPr>
        <w:pStyle w:val="Heading2"/>
        <w:spacing w:lineRule="auto" w:line="360"/>
        <w:ind w:hanging="0"/>
        <w:rPr/>
      </w:pPr>
      <w:r>
        <w:rPr/>
        <w:t xml:space="preserve">Город и село </w:t>
      </w:r>
      <w:r>
        <w:rPr>
          <w:b w:val="false"/>
          <w:bCs w:val="false"/>
        </w:rPr>
        <w:t>(8 ч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городского дома, квартиры. Правила безопасной жизнедеятельности в городе. Трудовая деятельность и профессии жителей города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личие города от села. Сельский дом. Правила безопасной жизнедеятельности в деревне. Труд и профессии людей в деревн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заимосвязь между трудом людей города и села. Общественная значимость трудовой деятельности. Уважительное отношение к человеку-труженику и результатам его труд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анспорт, его назначение. Дорожные знаки (запрещающие, предупреждающие). Сигналы светофора и регулировщика. Правила дорожного движения (пассажиров и пешеходов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Практическая деятельность. </w:t>
      </w:r>
      <w:r>
        <w:rPr>
          <w:sz w:val="28"/>
          <w:szCs w:val="28"/>
        </w:rPr>
        <w:t>Экскурсии, целевые прогулки по городу, селу. Наблюдения за трудом людей, уличным движением. Ориентирование по знакам, условным обозначениям. Сюжетно-ролевые игры «На улице», «В транспорте», «В парке», «Почтальон». Проблемные ситуации «Что было бы, если бы все люди перестали работать?». Участие в труде взрослых по благоустройству территории. Анализ реальных и специально-созданных ситуаций.</w:t>
      </w:r>
    </w:p>
    <w:p>
      <w:pPr>
        <w:pStyle w:val="Heading2"/>
        <w:spacing w:lineRule="auto" w:line="360"/>
        <w:ind w:hanging="0"/>
        <w:rPr/>
      </w:pPr>
      <w:r>
        <w:rPr/>
        <w:t xml:space="preserve">Моя страна </w:t>
      </w:r>
      <w:r>
        <w:rPr>
          <w:b w:val="false"/>
          <w:bCs w:val="false"/>
        </w:rPr>
        <w:t>(4 ч)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Наша Родина — Республика Беларусь. Государственная символика. Правила поведения во время звучания гимна. Государственные праздники. Минск — столица Респуб</w:t>
        <w:softHyphen/>
        <w:t>лики Беларусь. Крупные город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Разнообразие природы Беларуси. Беларусь — страна голубых озер и рек, зеленых лесов. Охрана природ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еспублика Беларусь — многонациональное государство. Национальный орнамент. Белорусская национальная одежда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Практическая деятельность. </w:t>
      </w:r>
      <w:r>
        <w:rPr>
          <w:sz w:val="28"/>
          <w:szCs w:val="28"/>
        </w:rPr>
        <w:t>Экскурсии, целевые прогулки, наблюдения, заочные путешествия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смотр и обсуждение видеофильмов о родной стране. Распознавание флага, герба, гимна, национального орнамента Республики Беларусь. Изготовление альбома «Природа Беларуси». Участие в подготовке и проведении тематических праздников. Отработка приемов экологически грамотного поведения в природе. </w:t>
      </w:r>
    </w:p>
    <w:p>
      <w:pPr>
        <w:pStyle w:val="Heading2"/>
        <w:spacing w:lineRule="auto" w:line="360"/>
        <w:ind w:hanging="0"/>
        <w:rPr/>
      </w:pPr>
      <w:r>
        <w:rPr/>
        <w:t>Предметы вокруг нас</w:t>
      </w:r>
      <w:r>
        <w:rPr>
          <w:b w:val="false"/>
          <w:bCs w:val="false"/>
        </w:rPr>
        <w:t xml:space="preserve"> (4 ч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творный мир. Многообразие вещей вокруг нас. Назначение, свойства и качества предметов. Выделение существенных признаков. Безопасное и бережное отношение к предметам рукотворного мир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нообразие предметов и атрибутов одежды, обуви. Части и детали предметов одежды, обуви, их назначение. Пространственное соотношение деталей. Разновидности одежды и обуви. Правила ухода за одеждой и обувью.</w:t>
      </w:r>
    </w:p>
    <w:p>
      <w:pPr>
        <w:pStyle w:val="TextBodyIndent"/>
        <w:spacing w:lineRule="auto" w:line="360"/>
        <w:ind w:firstLine="720"/>
        <w:rPr/>
      </w:pPr>
      <w:r>
        <w:rPr/>
        <w:t>Продукты питания. Молочные, мясные, мучные продукты. Бережное отношение к продуктам питания. Правила поведения за столо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Практическая деятельность.</w:t>
      </w:r>
      <w:r>
        <w:rPr>
          <w:sz w:val="28"/>
          <w:szCs w:val="28"/>
        </w:rPr>
        <w:t xml:space="preserve"> Рассматривание предметов рукотворного мира. Определение назначения, свойств и качеств предметов. Выделение и называние частей и деталей одежды, обуви. Сравнение и группирование предметов одежды, обуви по сезону, назначению, материалу. Классификация предметов по существенным признакам. Моделирование, выполнение аппликации, лепки, конструирование. Упражнение в уходе за одеждой, обувью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ЩИЕСЯ ПРИОБРЕТАЮТ СЛЕДУЮЩИЕ ЗНАНИЯ И УМЕНИЯ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Учащиеся </w:t>
      </w:r>
      <w:r>
        <w:rPr>
          <w:i/>
          <w:iCs/>
          <w:sz w:val="28"/>
          <w:szCs w:val="28"/>
        </w:rPr>
        <w:t>знают</w:t>
      </w:r>
      <w:r>
        <w:rPr>
          <w:iCs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названия 3—4 видов наиболее распространенных деревьев, кустарников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личительные признаки лиственных и хвойных деревьев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растения огорода, сада (названия 3—4 видов)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ила гигиены при употреблении овощей, фруктов, ягод в пищу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названия 3—4 видов наиболее распространенных насекомых, птиц, зверей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внешнего строения животных, место их обитания;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оследовательность частей суток, времен год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знаки времен года, взаимосвязи между сезоном и изменениями в жизни человека, растений, животных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асти тела человека (части головы, лица, туловища)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фессии жителей города и сел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вание своей страны, ее столицы, города, в котором живут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ую символику, праздники;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назначения ежедневно используемых предметов быта, учебных принадлежност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</w:t>
      </w:r>
      <w:r>
        <w:rPr>
          <w:i/>
          <w:iCs/>
          <w:sz w:val="28"/>
          <w:szCs w:val="28"/>
        </w:rPr>
        <w:t>умеют</w:t>
      </w:r>
      <w:r>
        <w:rPr>
          <w:iCs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личать объекты живой и неживой природы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оказывать и называть части растения (корень, стебель, листья, цветки);</w:t>
      </w:r>
    </w:p>
    <w:p>
      <w:pPr>
        <w:pStyle w:val="TextBodyIndent"/>
        <w:spacing w:lineRule="auto" w:line="360"/>
        <w:ind w:firstLine="720"/>
        <w:rPr/>
      </w:pPr>
      <w:r>
        <w:rPr/>
        <w:t>узнавать овощи, фрукты, ягоды по внешнему виду, вкусу, запаху;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принимать участие в работах по посадке растений и уходу за ними;</w:t>
      </w:r>
      <w:r>
        <w:rPr>
          <w:b/>
          <w:bCs/>
        </w:rPr>
        <w:t xml:space="preserve"> </w:t>
      </w:r>
      <w:r>
        <w:rPr/>
        <w:t>в природоохранительных мероприятиях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ознавать животных по внешнему строению, повадкам, способу питания, голосам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спользовать вежливые слова в различных ситуациях (приветствия взрослых и сверстников, прощания, выражения благодарности, просьбы, извинения за беспокойство, допущенную неловкость или совершенный проступок и т. д.); </w:t>
      </w:r>
    </w:p>
    <w:p>
      <w:pPr>
        <w:pStyle w:val="TextBodyIndent"/>
        <w:spacing w:lineRule="auto" w:line="360"/>
        <w:ind w:firstLine="720"/>
        <w:rPr/>
      </w:pPr>
      <w:r>
        <w:rPr/>
        <w:t>выбирать учебные принадлежности для каждого урока;</w:t>
      </w:r>
    </w:p>
    <w:p>
      <w:pPr>
        <w:pStyle w:val="TextBodyIndent"/>
        <w:spacing w:lineRule="auto" w:line="360"/>
        <w:ind w:firstLine="720"/>
        <w:rPr/>
      </w:pPr>
      <w:r>
        <w:rPr/>
        <w:t>выполнять правила школьника на уроке и перемене, обязанности дежурного;</w:t>
      </w:r>
    </w:p>
    <w:p>
      <w:pPr>
        <w:pStyle w:val="TextBodyIndent"/>
        <w:spacing w:lineRule="auto" w:line="360"/>
        <w:ind w:firstLine="720"/>
        <w:rPr/>
      </w:pPr>
      <w:r>
        <w:rPr/>
        <w:t>показывать части головы, лица, туловища;</w:t>
      </w:r>
    </w:p>
    <w:p>
      <w:pPr>
        <w:pStyle w:val="TextBodyIndent"/>
        <w:spacing w:lineRule="auto" w:line="360"/>
        <w:ind w:firstLine="720"/>
        <w:rPr/>
      </w:pPr>
      <w:r>
        <w:rPr/>
        <w:t>выполнять практические действия по уходу за телом, мокрой одеждой и обувью;</w:t>
      </w:r>
    </w:p>
    <w:p>
      <w:pPr>
        <w:pStyle w:val="TextBodyIndent"/>
        <w:spacing w:lineRule="auto" w:line="360"/>
        <w:ind w:firstLine="720"/>
        <w:rPr/>
      </w:pPr>
      <w:r>
        <w:rPr/>
        <w:t>распознавать флаг, герб, гимн, национальный орнамент Республики Беларусь.</w:t>
      </w:r>
    </w:p>
    <w:p>
      <w:pPr>
        <w:pStyle w:val="TextBodyIndent"/>
        <w:spacing w:lineRule="auto" w:line="360"/>
        <w:ind w:firstLine="720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360"/>
        <w:jc w:val="center"/>
        <w:outlineLvl w:val="1"/>
        <w:rPr/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 КЛАСС (70 ч)</w:t>
      </w:r>
    </w:p>
    <w:p>
      <w:pPr>
        <w:pStyle w:val="Heading2"/>
        <w:spacing w:lineRule="auto" w:line="360"/>
        <w:ind w:hanging="0"/>
        <w:rPr/>
      </w:pPr>
      <w:r>
        <w:rPr/>
        <w:t xml:space="preserve">ПРИРОДА И ЧЕЛОВЕК </w:t>
      </w:r>
      <w:r>
        <w:rPr>
          <w:b w:val="false"/>
          <w:bCs w:val="false"/>
        </w:rPr>
        <w:t>(30 ч)</w:t>
      </w:r>
    </w:p>
    <w:p>
      <w:pPr>
        <w:pStyle w:val="Heading2"/>
        <w:spacing w:lineRule="auto" w:line="360"/>
        <w:ind w:hanging="0"/>
        <w:rPr/>
      </w:pPr>
      <w:r>
        <w:rPr/>
        <w:t xml:space="preserve">Неживая природа </w:t>
      </w:r>
      <w:r>
        <w:rPr>
          <w:b w:val="false"/>
          <w:bCs w:val="false"/>
        </w:rPr>
        <w:t>(6 ч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родные объекты и предметы, созданные руками челове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кты неживой природы (вода, камни, песок, воздух, почва). Взаимосвязь объектов неживой и живой природы. Бережное отношение человека к объектам природ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ила поведения в природ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а, ее свойства. Значение воды в природе и для человека. </w:t>
      </w:r>
    </w:p>
    <w:p>
      <w:pPr>
        <w:pStyle w:val="TextBodyIndent"/>
        <w:spacing w:lineRule="auto" w:line="360"/>
        <w:ind w:firstLine="720"/>
        <w:rPr/>
      </w:pPr>
      <w:r>
        <w:rPr/>
        <w:t>Воздух, его значение для живых организмов. Ветер — движение воздуха. Охрана воздуха от загрязне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Практическая деятельность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азличение (называние и показ) природных объектов и предметов, созданных руками человека. Классификация, обобщение, конкретизация (природа — изделие человека). Наблюдения за объектами природы. Опыты и практические действия с водой, по обнаружению воздуха. Сравнение чистой и грязной воды. Закрепление приемов мытья открытых участков кожи. Практические действия по сбережению и экономному расходованию воды. Оказание помощи взрослым во время уборки помещений (вытирание пыли, проветривание).</w:t>
      </w:r>
    </w:p>
    <w:p>
      <w:pPr>
        <w:pStyle w:val="Heading2"/>
        <w:spacing w:lineRule="auto" w:line="360"/>
        <w:ind w:hanging="0"/>
        <w:rPr/>
      </w:pPr>
      <w:r>
        <w:rPr/>
        <w:t xml:space="preserve">Растительный мир. Грибы </w:t>
      </w:r>
      <w:r>
        <w:rPr>
          <w:b w:val="false"/>
          <w:bCs w:val="false"/>
        </w:rPr>
        <w:t>(10 ч)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Объекты живой природы (растения, животные, люди). Признаки живых организмов (рост, дыхание, размножение). Условия роста растений (вода, почва, воз</w:t>
        <w:softHyphen/>
        <w:t>дух, свет, тепло). Значение растений в природ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Уголок природы в классе (в школе). Комнатные растения, бережное отношение и уход за ними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ение растения (наземные и подземные части). Сравнение деревьев, кустарников, травянистых растений по внешнему виду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тения огорода, их значение в жизни человека. Сезонный труд человека в огороде. Правила и способы употребления овощей в пищ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Растения сада (деревья, кустарники).  Правила употребления в пищу фруктов и ягод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Растения леса. Лес — природное богатство. Отличительные признаки листвен</w:t>
        <w:softHyphen/>
        <w:t xml:space="preserve">ных и хвойных деревьев. Лесные кустарники (орешник, калина, малина, волчье лыко). Лесные травы и цветы (подснежник, медуница, ландыш). Лесные ягоды (земляника, черника, брусника). Грибы съедобные и ядовитые (боровик, лисичка, подосиновик, опенок, мухомор, поганка и др.). Правила поведения в лесу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тения луга (ромашка, колокольчик, клевер). Значение луговых трав. Сенокос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Растения поля (рожь, пшеница, кукуруза и др.). Труд людей на полях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Практическая деятельность. </w:t>
      </w:r>
      <w:r>
        <w:rPr>
          <w:sz w:val="28"/>
          <w:szCs w:val="28"/>
        </w:rPr>
        <w:t>Определение объектов живой и неживой природы. Различение растений ближайшего окружения по внешним признакам, листьям, плодам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ознавание лиственных и хвойных деревьев. Классификация (деревья, кустарники, травы и др.). Показ и называние частей растений в природе и на картинках, моделирование растения из частей. Практическая работа с гербарными образцами. Наблюдение за ростом и развитием растения в специально созданных условиях. Сравнение овощей, фруктов по величине, цвету, форме, вкусу, месту произрастания. Называние своего любимого овоща, фрукта. Подготовка и участие в посадке, уходе за растениями, сборе урожая на пришкольном участке. Перенос емкости с овощами и фруктами в установленное место. Наблюдения, опытно-исследовательская деятельность, подводящая к установлению причинно-следственных связей. </w:t>
      </w:r>
    </w:p>
    <w:p>
      <w:pPr>
        <w:pStyle w:val="Heading2"/>
        <w:spacing w:lineRule="auto" w:line="360"/>
        <w:ind w:hanging="0"/>
        <w:rPr/>
      </w:pPr>
      <w:r>
        <w:rPr/>
        <w:t xml:space="preserve">Животный мир </w:t>
      </w:r>
      <w:r>
        <w:rPr>
          <w:b w:val="false"/>
          <w:bCs w:val="false"/>
        </w:rPr>
        <w:t>(10 ч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о обитания представителей животного мира: земля, воздух, вод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вотные (звери, птицы, рыбы, насекомые): способы передвижения и питания, особенности покрова тела, издаваемые звуки, приспособления для выживания в природной среде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Домашние животные (корова, свинья, коза, овца) и их детеныши: особенности строения тела, место проживания. Забота человека о домашних животных. Значение животных в жизни челове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кие животные (кабан, лось, заяц, лиса) и их детеныши. Строение их тела, характерные особенности внешнего вида, способ питания, место обит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тицы. Строение тела, особенности питания, место обитания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Домашние птицы (куры, гуси, утки, индюки). Забота человека о домашних птицах. Значение домашних птиц в жизни челове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имующие птицы (воробьи, вороны, синицы, галки, сороки, дятлы, снегири)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летные птицы (ласточки, грачи, аисты, журавли и др.). Причины отлета птиц на юг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вчие птицы (соловей, кукушка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ищные птицы (сова, сокол, коршун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ыбы (карась, окунь, щука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расная книга Республики Беларусь. Растения и животные, занесенные в Красную книгу Республики Беларусь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i/>
          <w:iCs/>
          <w:sz w:val="28"/>
          <w:szCs w:val="28"/>
        </w:rPr>
        <w:t>Практическая деятельность.</w:t>
      </w:r>
      <w:r>
        <w:rPr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Различение объектов живой и неживой природы, установление их взаимосвязи. Называние условий, необходимых для роста живых организмов (с опорой на рисунок-схему). Наблюдение за домашними и дикими животными, зимующими птицами, рыбами. Игры «Назови и покажи зверей (птиц, насекомых, рыб)», «Кто зверь, а кто птица?», «Кто знает — дальше продолжает», «Кто где живет?», «Угощение для животных», «Кто как голос подает?». Упражнение «Расскажи о животном» (с опорой на схему). Выделение существенных признаков, группировка и классификация изучаемых объектов природы. Участие в уходе за животными (кормление рыбок в аквариуме, замена воды и т. д.), в природоохранительных мероприятиях.</w:t>
      </w:r>
    </w:p>
    <w:p>
      <w:pPr>
        <w:pStyle w:val="Heading2"/>
        <w:spacing w:lineRule="auto" w:line="360"/>
        <w:ind w:hanging="0"/>
        <w:rPr/>
      </w:pPr>
      <w:r>
        <w:rPr/>
        <w:t xml:space="preserve">Времена года </w:t>
      </w:r>
      <w:r>
        <w:rPr>
          <w:b w:val="false"/>
          <w:bCs w:val="false"/>
        </w:rPr>
        <w:t>(4 ч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д. Первый день нового года: 1 января. Первый день нового учебного года: 1 сентябр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ь смены времен года, название осенних, зимних, весенних, летних месяцев. Зима, весна, лето, осень (ранняя, золотая, поздняя): продолжительность дня и ночи, сезонные изменения в природе, труде людей. Охрана здоровья в разные поры года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Практическая деятельность. </w:t>
      </w:r>
      <w:r>
        <w:rPr>
          <w:sz w:val="28"/>
          <w:szCs w:val="28"/>
        </w:rPr>
        <w:t>Отгадывание загадок. Экскурсии в природу. Наблюдение за небом, солнцем, представителями растительного и животного мира. Выделение признаков сезона при непосредственном восприятии и на иллюстрациях. Фиксирование результатов наблюдений в календаре природы. Простейшие экспериментирования с объектами природы. Установление доступных наблюдению и пониманию связей и зависимостей в природе. Участие в сезонном труде взрослых. Умение одеваться по погоде.</w:t>
      </w:r>
    </w:p>
    <w:p>
      <w:pPr>
        <w:pStyle w:val="TextBodyIndent"/>
        <w:keepNext w:val="true"/>
        <w:numPr>
          <w:ilvl w:val="0"/>
          <w:numId w:val="0"/>
        </w:numPr>
        <w:spacing w:lineRule="auto" w:line="360"/>
        <w:ind w:hanging="0"/>
        <w:jc w:val="center"/>
        <w:outlineLvl w:val="1"/>
        <w:rPr/>
      </w:pPr>
      <w:r>
        <w:rPr>
          <w:b/>
        </w:rPr>
        <w:t>ЧЕЛОВЕК И ЕГО ЗДОРОВЬЕ</w:t>
      </w:r>
      <w:r>
        <w:rPr/>
        <w:t xml:space="preserve"> </w:t>
      </w:r>
      <w:r>
        <w:rPr>
          <w:bCs/>
        </w:rPr>
        <w:t>(10 ч)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/>
      </w:pPr>
      <w:r>
        <w:rPr>
          <w:b/>
          <w:bCs/>
          <w:sz w:val="28"/>
          <w:szCs w:val="28"/>
        </w:rPr>
        <w:t xml:space="preserve">Здоровье человека — его главное богатство </w:t>
      </w:r>
      <w:r>
        <w:rPr>
          <w:sz w:val="28"/>
          <w:szCs w:val="28"/>
        </w:rPr>
        <w:t>(2 ч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шний вид здорового и больного человека. Значение режима дня, занятий физкультурой и спортом в укреплении здоровья. </w:t>
      </w:r>
    </w:p>
    <w:p>
      <w:pPr>
        <w:pStyle w:val="Heading2"/>
        <w:spacing w:lineRule="auto" w:line="360"/>
        <w:ind w:hanging="0"/>
        <w:rPr/>
      </w:pPr>
      <w:r>
        <w:rPr/>
        <w:t xml:space="preserve">Профилактика заболеваний </w:t>
      </w:r>
      <w:r>
        <w:rPr>
          <w:b w:val="false"/>
          <w:bCs w:val="false"/>
        </w:rPr>
        <w:t>(6 ч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офилактика несчастных случаев дома, в школе, на улице. Меры предосторожности при обращении с огнем, горячими, колющими и режущими предметами, во время передвижения по мокрому полу, лестнице и т. д. Соблюдение правил дорожного движения. Обращение за помощью, оказание первой медицинской помощи. </w:t>
      </w:r>
    </w:p>
    <w:p>
      <w:pPr>
        <w:pStyle w:val="TextBodyIndent"/>
        <w:spacing w:lineRule="auto" w:line="360"/>
        <w:ind w:firstLine="720"/>
        <w:rPr/>
      </w:pPr>
      <w:r>
        <w:rPr/>
        <w:t xml:space="preserve">Простудные заболевания, грипп, их признаки и причины. Правила поведения человека во время заболевания. Лечение простудных заболеваний. Меры профилактики заболеваний. Закаливание организма. </w:t>
      </w:r>
    </w:p>
    <w:p>
      <w:pPr>
        <w:pStyle w:val="TextBodyIndent"/>
        <w:keepNext w:val="true"/>
        <w:numPr>
          <w:ilvl w:val="0"/>
          <w:numId w:val="0"/>
        </w:numPr>
        <w:spacing w:lineRule="auto" w:line="360"/>
        <w:ind w:hanging="0"/>
        <w:jc w:val="center"/>
        <w:outlineLvl w:val="1"/>
        <w:rPr/>
      </w:pPr>
      <w:r>
        <w:rPr>
          <w:b/>
          <w:bCs/>
        </w:rPr>
        <w:t xml:space="preserve">Азбука питания </w:t>
      </w:r>
      <w:r>
        <w:rPr/>
        <w:t>(2 ч)</w:t>
      </w:r>
    </w:p>
    <w:p>
      <w:pPr>
        <w:pStyle w:val="TextBodyIndent"/>
        <w:spacing w:lineRule="auto" w:line="360"/>
        <w:ind w:firstLine="720"/>
        <w:rPr/>
      </w:pPr>
      <w:r>
        <w:rPr/>
        <w:t>Правила здорового питания. Полезные для здоровья продукты. Признаки и профилактика пищевых отравлений.</w:t>
      </w:r>
    </w:p>
    <w:p>
      <w:pPr>
        <w:pStyle w:val="TextBodyIndent"/>
        <w:spacing w:lineRule="auto" w:line="360"/>
        <w:ind w:firstLine="720"/>
        <w:rPr/>
      </w:pPr>
      <w:r>
        <w:rPr>
          <w:b/>
          <w:bCs/>
          <w:i/>
          <w:iCs/>
        </w:rPr>
        <w:t xml:space="preserve">Практическая деятельность. </w:t>
      </w:r>
      <w:r>
        <w:rPr/>
        <w:t>Практические действия по соблюдению гигиены питания, правил личной гигиены и режима дня.</w:t>
      </w:r>
      <w:r>
        <w:rPr>
          <w:b/>
          <w:bCs/>
        </w:rPr>
        <w:t xml:space="preserve"> </w:t>
      </w:r>
      <w:r>
        <w:rPr/>
        <w:t xml:space="preserve">Сюжетно-ролевые игры «Ждем врача», «В поликлинике». 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360"/>
        <w:jc w:val="center"/>
        <w:outlineLvl w:val="1"/>
        <w:rPr/>
      </w:pPr>
      <w:r>
        <w:rPr>
          <w:b/>
          <w:bCs/>
          <w:sz w:val="28"/>
          <w:szCs w:val="28"/>
        </w:rPr>
        <w:t>ЧЕЛОВЕК И ОБЩЕСТВО</w:t>
      </w:r>
      <w:r>
        <w:rPr>
          <w:sz w:val="28"/>
          <w:szCs w:val="28"/>
        </w:rPr>
        <w:t xml:space="preserve"> (30 ч)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36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оя семья </w:t>
      </w:r>
      <w:r>
        <w:rPr>
          <w:bCs/>
          <w:sz w:val="28"/>
          <w:szCs w:val="28"/>
        </w:rPr>
        <w:t>(</w:t>
      </w:r>
      <w:r>
        <w:rPr>
          <w:sz w:val="28"/>
          <w:szCs w:val="28"/>
        </w:rPr>
        <w:t>4 ч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мьи большие и маленькие. Родственные отношения, имена членов семьи и ближайших родственников. Забота членов семьи друг о друге. Обязанности членов семьи. Совместный отдых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Практическая деятельность. </w:t>
      </w:r>
      <w:r>
        <w:rPr>
          <w:sz w:val="28"/>
          <w:szCs w:val="28"/>
        </w:rPr>
        <w:t>Рассказывание о своей семье (состав семьи, имена членов семьи, семейные обязанности). Анализ интересных занятий учеников в выходные и праздничные дни. Сюжетно-ролевые игры «Дружная семья», «Трудовой день в семье». Участие в уборке квартиры, наведении порядка на полках, в шкафу.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36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руд людей </w:t>
      </w:r>
      <w:r>
        <w:rPr>
          <w:sz w:val="28"/>
          <w:szCs w:val="28"/>
        </w:rPr>
        <w:t>(8 ч)</w:t>
      </w:r>
    </w:p>
    <w:p>
      <w:pPr>
        <w:pStyle w:val="TextBodyIndent"/>
        <w:spacing w:lineRule="auto" w:line="360"/>
        <w:ind w:firstLine="720"/>
        <w:rPr/>
      </w:pPr>
      <w:r>
        <w:rPr/>
        <w:t>Профессии работников школы (учитель, уборщица, дворник, повар, врач, медицинская сестра, директор и др.), их рабочее место, содержание труда.</w:t>
      </w:r>
    </w:p>
    <w:p>
      <w:pPr>
        <w:pStyle w:val="TextBodyIndent"/>
        <w:spacing w:lineRule="auto" w:line="360"/>
        <w:ind w:firstLine="720"/>
        <w:rPr/>
      </w:pPr>
      <w:r>
        <w:rPr/>
        <w:t>Предметы, созданные руками человека (посуда, одежда, мебель и др.). Материал, из которого изготовлены предметы (дерево, стекло, металл, пластмасса, ткань), его свойства и качества. Бережное отношение к используемым предметам.</w:t>
      </w:r>
    </w:p>
    <w:p>
      <w:pPr>
        <w:pStyle w:val="TextBodyIndent"/>
        <w:spacing w:lineRule="auto" w:line="360"/>
        <w:ind w:firstLine="720"/>
        <w:rPr/>
      </w:pPr>
      <w:r>
        <w:rPr/>
        <w:t>Продукты питания. Труд сельских жителей по обеспечению людей  молочными, мясными продуктами, хлебобулочными изделиями. Бережное отношение к продуктам питания.</w:t>
      </w:r>
    </w:p>
    <w:p>
      <w:pPr>
        <w:pStyle w:val="TextBodyIndent"/>
        <w:spacing w:lineRule="auto" w:line="360"/>
        <w:ind w:firstLine="720"/>
        <w:rPr/>
      </w:pPr>
      <w:r>
        <w:rPr/>
        <w:t>Труд школьников на уроках, пришкольном участке. Дежурство по школе, по столовой. Добросовестное отношение к выполнению работ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Практическая деятельность. </w:t>
      </w:r>
      <w:r>
        <w:rPr>
          <w:sz w:val="28"/>
          <w:szCs w:val="28"/>
        </w:rPr>
        <w:t>Взаимодействие учеников с людьми разных профессий ближайшего окружения. Экскурсии (в магазин, в поле, на ферму, птицефабрику — по возможности). Выполнение обязанностей дежурного в реальной школьной ситуации и сюжетно-ролевой игре «Я — дежурный», доведение начатого дела до конца. Обследовательские действия по выявлению свойств и качеств материала, из которого изготовлены предметы. Установление причинно-следственных связей в играх «Как хлеб на стол попал», «Подарки от Буренки». Участие в общественно-полезном труде. Называние любимого блюда.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36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ой город (село) </w:t>
      </w:r>
      <w:r>
        <w:rPr>
          <w:sz w:val="28"/>
          <w:szCs w:val="28"/>
        </w:rPr>
        <w:t>(6 ч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ной город (село, деревня). Главная улица, площадь, красивые места, здания, транспорт. Место работы городских и сельских жителей.    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я города и села. Магазины (продовольственные, универмаги, супермаркеты)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дых в выходной день: посещение общественных мест (театр, музей, цирк), занятия спортом. Правила поведения в общественных местах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Практическая деятельность. </w:t>
      </w:r>
      <w:r>
        <w:rPr>
          <w:sz w:val="28"/>
          <w:szCs w:val="28"/>
        </w:rPr>
        <w:t>Отличие города и деревни (количество населения, внешний вид домов, учреждения, труд и профессии людей). Распознавание магазинов, отделов в них по условным обозначениям. Сюжетно-ролевая игра «В магазине (театре, музее)», «Мы — покупатели». Выбор одежды для посещения театра, занятия спортом.</w:t>
      </w:r>
    </w:p>
    <w:p>
      <w:pPr>
        <w:pStyle w:val="Heading2"/>
        <w:spacing w:lineRule="auto" w:line="360"/>
        <w:ind w:hanging="0"/>
        <w:rPr/>
      </w:pPr>
      <w:r>
        <w:rPr/>
        <w:t xml:space="preserve">Моя страна </w:t>
      </w:r>
      <w:r>
        <w:rPr>
          <w:b w:val="false"/>
          <w:bCs w:val="false"/>
        </w:rPr>
        <w:t>(6 ч)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Наша Родина — Республика Беларусь. Государственная символика — флаг, герб, гимн Республики Беларусь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Достопримечательности столицы — города-героя Минска. Крупные города Беларуси. Памятные места, предприятия, учреждения. Известные люди земли белорусско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Практическая деятельность. </w:t>
      </w:r>
      <w:r>
        <w:rPr>
          <w:sz w:val="28"/>
          <w:szCs w:val="28"/>
        </w:rPr>
        <w:t>Узнавание флага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еспублики Беларусь среди других флагов. Торжественное и выразительное чтение гимна Республики Беларусь. Экскурсии по родному городу, на местные предприятия, рассказывание о его достопримечательностях с опорой на иллюстрации, фотографии. Игра-путешествие «По городам нашей Родины». Чтение и прослушивание песен, рассказов, сказок, поговорок на белорусском языке.</w:t>
      </w:r>
    </w:p>
    <w:p>
      <w:pPr>
        <w:pStyle w:val="Heading2"/>
        <w:spacing w:lineRule="auto" w:line="360"/>
        <w:ind w:hanging="0"/>
        <w:rPr/>
      </w:pPr>
      <w:r>
        <w:rPr/>
        <w:t xml:space="preserve">Предметы вокруг меня </w:t>
      </w:r>
      <w:r>
        <w:rPr>
          <w:b w:val="false"/>
          <w:bCs w:val="false"/>
        </w:rPr>
        <w:t>(6 ч)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Одежда и обувь (повседневная и праздничная, демисезонная, женская, мужская, детская). Назначение одежды и обуви (для дома, занятий спортом, труда, праздника). Выбор одежды и обуви в соответствии с временем года, погодой, назначением. Аккуратный и неряшливый внешний вид учащегося. Уход за одеждой и обувь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ытовые приборы (холодильник, утюг, пылесос, стиральная машина). Назначение, правила и техника безопасности при их использован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тота и уют в квартире. Рациональное размещение предметов быта в квартир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Практическая деятельность. </w:t>
      </w:r>
      <w:r>
        <w:rPr>
          <w:sz w:val="28"/>
          <w:szCs w:val="28"/>
        </w:rPr>
        <w:t>Выбор одежды и обуви для дождливой погоды, катания на санках, посещения театра. Практические действия по уходу за одеждой и обувью, рациональному размещению предметов быта в квартире. Проявление экономии электроэнергии (выключение света в светлое время суток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ЩИЕСЯ ПРИОБРЕТАЮТ СЛЕДУЮЩИЕ ЗНАНИЯ И УМЕНИЯ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</w:t>
      </w:r>
      <w:r>
        <w:rPr>
          <w:i/>
          <w:iCs/>
          <w:sz w:val="28"/>
          <w:szCs w:val="28"/>
        </w:rPr>
        <w:t>знают</w:t>
      </w:r>
      <w:r>
        <w:rPr>
          <w:iCs/>
          <w:sz w:val="28"/>
          <w:szCs w:val="28"/>
        </w:rPr>
        <w:t>:</w:t>
      </w:r>
    </w:p>
    <w:p>
      <w:pPr>
        <w:pStyle w:val="TextBodyIndent"/>
        <w:spacing w:lineRule="auto" w:line="360"/>
        <w:ind w:firstLine="720"/>
        <w:rPr/>
      </w:pPr>
      <w:r>
        <w:rPr/>
        <w:t>природные объекты и объекты, созданные руками человека;</w:t>
      </w:r>
    </w:p>
    <w:p>
      <w:pPr>
        <w:pStyle w:val="TextBodyIndent"/>
        <w:spacing w:lineRule="auto" w:line="360"/>
        <w:ind w:firstLine="720"/>
        <w:rPr/>
      </w:pPr>
      <w:r>
        <w:rPr/>
        <w:t>признаки объектов живой и неживой природы;</w:t>
      </w:r>
    </w:p>
    <w:p>
      <w:pPr>
        <w:pStyle w:val="TextBodyIndent"/>
        <w:spacing w:lineRule="auto" w:line="360"/>
        <w:ind w:firstLine="720"/>
        <w:rPr/>
      </w:pPr>
      <w:r>
        <w:rPr/>
        <w:t>свойства воды;</w:t>
      </w:r>
    </w:p>
    <w:p>
      <w:pPr>
        <w:pStyle w:val="TextBodyIndent"/>
        <w:spacing w:lineRule="auto" w:line="360"/>
        <w:ind w:firstLine="720"/>
        <w:rPr/>
      </w:pPr>
      <w:r>
        <w:rPr/>
        <w:t>строение растений;</w:t>
      </w:r>
    </w:p>
    <w:p>
      <w:pPr>
        <w:pStyle w:val="TextBodyIndent"/>
        <w:spacing w:lineRule="auto" w:line="360"/>
        <w:ind w:firstLine="720"/>
        <w:rPr/>
      </w:pPr>
      <w:r>
        <w:rPr/>
        <w:t>признаки деревьев, кустарников, трав;</w:t>
      </w:r>
    </w:p>
    <w:p>
      <w:pPr>
        <w:pStyle w:val="TextBodyIndent"/>
        <w:spacing w:lineRule="auto" w:line="360"/>
        <w:ind w:firstLine="720"/>
        <w:rPr/>
      </w:pPr>
      <w:r>
        <w:rPr/>
        <w:t>условия, необходимые для жизни растений и животных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названия 4—5 видов наиболее распространенных деревьев, кустарников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растения огорода, сада (названия 4—5 видов);</w:t>
      </w:r>
    </w:p>
    <w:p>
      <w:pPr>
        <w:pStyle w:val="TextBodyIndent"/>
        <w:spacing w:lineRule="auto" w:line="360"/>
        <w:ind w:firstLine="720"/>
        <w:rPr/>
      </w:pPr>
      <w:r>
        <w:rPr/>
        <w:t>названия 4—5 видов наиболее распространенных насекомых, птиц, зверей;</w:t>
      </w:r>
    </w:p>
    <w:p>
      <w:pPr>
        <w:pStyle w:val="TextBodyIndent"/>
        <w:spacing w:lineRule="auto" w:line="360"/>
        <w:ind w:firstLine="720"/>
        <w:rPr/>
      </w:pPr>
      <w:r>
        <w:rPr/>
        <w:t>сезонные изменения в жизни растений, животных, труде людей в природе;</w:t>
      </w:r>
    </w:p>
    <w:p>
      <w:pPr>
        <w:pStyle w:val="TextBodyIndent"/>
        <w:spacing w:lineRule="auto" w:line="360"/>
        <w:ind w:firstLine="720"/>
        <w:rPr/>
      </w:pPr>
      <w:r>
        <w:rPr/>
        <w:t>особенности внешнего вида и строения тела животных, связанные с образом жизни и условиями обитания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и характерные признаки пор года;</w:t>
      </w:r>
    </w:p>
    <w:p>
      <w:pPr>
        <w:pStyle w:val="TextBodyIndent"/>
        <w:spacing w:lineRule="auto" w:line="360"/>
        <w:ind w:firstLine="720"/>
        <w:rPr/>
      </w:pPr>
      <w:r>
        <w:rPr/>
        <w:t>столицу Республики Беларусь, государственную символику;</w:t>
      </w:r>
    </w:p>
    <w:p>
      <w:pPr>
        <w:pStyle w:val="TextBodyIndent"/>
        <w:spacing w:lineRule="auto" w:line="360"/>
        <w:ind w:firstLine="720"/>
        <w:rPr/>
      </w:pPr>
      <w:r>
        <w:rPr/>
        <w:t>товары, производимые в нашей стране;</w:t>
      </w:r>
    </w:p>
    <w:p>
      <w:pPr>
        <w:pStyle w:val="TextBodyIndent"/>
        <w:spacing w:lineRule="auto" w:line="360"/>
        <w:ind w:firstLine="720"/>
        <w:rPr/>
      </w:pPr>
      <w:r>
        <w:rPr/>
        <w:t xml:space="preserve">общественно-бытовые, медицинские учреждения города (села); </w:t>
      </w:r>
    </w:p>
    <w:p>
      <w:pPr>
        <w:pStyle w:val="TextBodyIndent"/>
        <w:spacing w:lineRule="auto" w:line="360"/>
        <w:ind w:firstLine="720"/>
        <w:rPr/>
      </w:pPr>
      <w:r>
        <w:rPr/>
        <w:t>анкетные данные о себе, родственные отношения в семье;</w:t>
      </w:r>
    </w:p>
    <w:p>
      <w:pPr>
        <w:pStyle w:val="TextBodyIndent"/>
        <w:spacing w:lineRule="auto" w:line="360"/>
        <w:ind w:firstLine="720"/>
        <w:rPr/>
      </w:pPr>
      <w:r>
        <w:rPr/>
        <w:t>необходимость и результаты труда работников школы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фессии людей, деятельность которых близка опыту детей;</w:t>
      </w:r>
    </w:p>
    <w:p>
      <w:pPr>
        <w:pStyle w:val="TextBodyIndent"/>
        <w:spacing w:lineRule="auto" w:line="360"/>
        <w:ind w:firstLine="720"/>
        <w:rPr/>
      </w:pPr>
      <w:r>
        <w:rPr/>
        <w:t>значение овощей, фруктов, ягод для здоровья человека;</w:t>
      </w:r>
    </w:p>
    <w:p>
      <w:pPr>
        <w:pStyle w:val="TextBodyIndent"/>
        <w:spacing w:lineRule="auto" w:line="360"/>
        <w:ind w:firstLine="720"/>
        <w:rPr/>
      </w:pPr>
      <w:r>
        <w:rPr/>
        <w:t>причины и меры предупреждения бытовых травм, простудных заболева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</w:t>
      </w:r>
      <w:r>
        <w:rPr>
          <w:i/>
          <w:sz w:val="28"/>
          <w:szCs w:val="28"/>
        </w:rPr>
        <w:t>умеют</w:t>
      </w:r>
      <w:r>
        <w:rPr>
          <w:sz w:val="28"/>
          <w:szCs w:val="28"/>
        </w:rPr>
        <w:t>:</w:t>
      </w:r>
    </w:p>
    <w:p>
      <w:pPr>
        <w:pStyle w:val="TextBodyIndent"/>
        <w:spacing w:lineRule="auto" w:line="360"/>
        <w:ind w:firstLine="720"/>
        <w:rPr/>
      </w:pPr>
      <w:r>
        <w:rPr/>
        <w:t>выполнять жизненно значимые действия с водой (мытье, питье, полив)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ознавать и называть растения ближайшего окружения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лассифицировать лиственные и хвойные деревья; растения огорода, плодовые деревья, ягодные кустарник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делировать растение из частей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наблюдать за ростом и развитием растений в естественных и специально созданных условиях, выполнять практические действия по уходу за растениями уголка природы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ть причинно-следственные зависимости между состоянием природы, деятельностью людей и временем год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сезонном труде взрослых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ять практические действия по оказанию помощи диким птицам в природе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ознавать флаг, герб, гимн Республики Беларусь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аться в окружающей действительности (узнавать знакомые здания, природные объекты)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имать участие в общественно-полезном труде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куратно использовать школьные принадлежности, самостоятельно готовиться к урокам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одеваться, раздеваться, обуваться, разуваться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ирать одежду соответственно ситуации, погоде, сезону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хаживать за своей одеждой, обувью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людать режим дня, правила личной гигиены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ознавать опасности в окружающей среде, избегать их, своевременно обращаться за помощью.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360"/>
        <w:jc w:val="center"/>
        <w:outlineLvl w:val="1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 xml:space="preserve"> КЛАСС </w:t>
      </w:r>
      <w:r>
        <w:rPr>
          <w:b/>
          <w:sz w:val="28"/>
          <w:szCs w:val="28"/>
        </w:rPr>
        <w:t>(35 ч)</w:t>
      </w:r>
    </w:p>
    <w:p>
      <w:pPr>
        <w:pStyle w:val="Heading2"/>
        <w:spacing w:lineRule="auto" w:line="360"/>
        <w:ind w:hanging="0"/>
        <w:rPr/>
      </w:pPr>
      <w:r>
        <w:rPr/>
        <w:t xml:space="preserve">ПРИРОДА И ЧЕЛОВЕК </w:t>
      </w:r>
      <w:r>
        <w:rPr>
          <w:b w:val="false"/>
          <w:bCs w:val="false"/>
        </w:rPr>
        <w:t>(13 ч)</w:t>
      </w:r>
    </w:p>
    <w:p>
      <w:pPr>
        <w:pStyle w:val="Heading2"/>
        <w:spacing w:lineRule="auto" w:line="360"/>
        <w:ind w:hanging="0"/>
        <w:rPr/>
      </w:pPr>
      <w:r>
        <w:rPr/>
        <w:t xml:space="preserve">Неживая природа </w:t>
      </w:r>
      <w:r>
        <w:rPr>
          <w:b w:val="false"/>
          <w:bCs w:val="false"/>
        </w:rPr>
        <w:t>(3 ч)</w:t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  <w:bCs w:val="false"/>
        </w:rPr>
        <w:t>Вода — условие существования всего живого. Причины загрязнения воды. Экономия воды.</w:t>
      </w:r>
    </w:p>
    <w:p>
      <w:pPr>
        <w:pStyle w:val="Subtitle"/>
        <w:spacing w:lineRule="auto" w:line="360"/>
        <w:ind w:firstLine="720"/>
        <w:jc w:val="both"/>
        <w:rPr/>
      </w:pPr>
      <w:r>
        <w:rPr>
          <w:b w:val="false"/>
          <w:bCs w:val="false"/>
        </w:rPr>
        <w:t>Воздух — основа дыхания. Значение воздуха в жизни человека, растений, животных. Источники загрязнения воздуха. Охрана чистоты воздуха.</w:t>
      </w:r>
    </w:p>
    <w:p>
      <w:pPr>
        <w:pStyle w:val="Subtitle"/>
        <w:spacing w:lineRule="auto" w:line="360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очва, ее значение для растений, животных, человека. Роль человека в сохранении плодородия почвы. </w:t>
      </w:r>
    </w:p>
    <w:p>
      <w:pPr>
        <w:pStyle w:val="Subtitle"/>
        <w:spacing w:lineRule="auto" w:line="360"/>
        <w:ind w:firstLine="720"/>
        <w:jc w:val="both"/>
        <w:rPr/>
      </w:pPr>
      <w:r>
        <w:rPr>
          <w:i/>
          <w:iCs/>
        </w:rPr>
        <w:t xml:space="preserve">Практическая деятельность. </w:t>
      </w:r>
      <w:r>
        <w:rPr>
          <w:b w:val="false"/>
          <w:bCs w:val="false"/>
        </w:rPr>
        <w:t>Целевые прогулки к водоему, оврагу. Упраж</w:t>
        <w:softHyphen/>
        <w:t>нение в экономном расходовании питьевой воды. Овладение приемами уборки и проветривания помещений. Участие в сезонных работах.</w:t>
      </w:r>
    </w:p>
    <w:p>
      <w:pPr>
        <w:pStyle w:val="Heading2"/>
        <w:spacing w:lineRule="auto" w:line="360"/>
        <w:ind w:hanging="0"/>
        <w:rPr/>
      </w:pPr>
      <w:r>
        <w:rPr/>
        <w:t xml:space="preserve">Растительный мир </w:t>
      </w:r>
      <w:r>
        <w:rPr>
          <w:b w:val="false"/>
          <w:bCs w:val="false"/>
        </w:rPr>
        <w:t>(3  ч)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стения — живые организмы. Условия роста и развития растений (почва, вода, воздух, свет)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корастущие растения (одуванчик, мать-и-мачеха, подорожник, ива, рябина, липа). Культурные растения — деревья, кустарники, травы: овощные, плодово-ягодные, зерновые растения поля (рожь, пшеница, овес, ячмень), цветочные растения (астра, роза, тюльпан, нарцисс, бархатцы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i/>
          <w:iCs/>
          <w:sz w:val="28"/>
          <w:szCs w:val="28"/>
        </w:rPr>
        <w:t>Практическая деятельность.</w:t>
      </w:r>
      <w:r>
        <w:rPr>
          <w:bCs/>
          <w:sz w:val="28"/>
          <w:szCs w:val="28"/>
        </w:rPr>
        <w:t xml:space="preserve"> Узнавание растений по внешнему виду, месту произрастания. Наблюдение за дикорастущими и культурными растениями в разное время года. Выявление по внешнему виду растения недостатка отдельных условий. Участие в сезонных работах в огороде, саду, поле, цветниках (по выращиванию растений, уходу за ними). Изготовление коллекции семян и плодов.</w:t>
      </w:r>
    </w:p>
    <w:p>
      <w:pPr>
        <w:pStyle w:val="Heading2"/>
        <w:spacing w:lineRule="auto" w:line="360"/>
        <w:ind w:hanging="0"/>
        <w:rPr/>
      </w:pPr>
      <w:r>
        <w:rPr/>
        <w:t xml:space="preserve">Животный мир </w:t>
      </w:r>
      <w:r>
        <w:rPr>
          <w:b w:val="false"/>
          <w:bCs w:val="false"/>
        </w:rPr>
        <w:t>(3 ч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Животные — живые организмы (звери, птицы, рыбы, насекомые и др.). Условия роста и развития животных. Особенности внешнего строения животных в связи с питанием, местом обитания. Приспособления животных к окружающей среде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Травоядные (растительноядные) животные (коровы, козы, лоси, зайцы и др.). Зерноядные птицы (гуси, голуби и др.). Способ их пит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ищные животные (звери, птицы, рыбы, насекомые). Внешний вид, повадки, особенности пит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сеядные животные (звери, птицы, рыбы). Отличие от хищных и травоядных животных по способу питания. </w:t>
      </w:r>
    </w:p>
    <w:p>
      <w:pPr>
        <w:pStyle w:val="Normal"/>
        <w:shd w:fill="FFFFFF" w:val="clear"/>
        <w:spacing w:lineRule="auto" w:line="348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Практическая деятельность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блюдение за животными (повадками, спо</w:t>
        <w:softHyphen/>
        <w:t>собом питания) в разное время года. Установление несложных связей между живой и неживой природой. Помощь животным в разное время года. Практические действия по уходу за животными.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348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ремена год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4 ч)</w:t>
      </w:r>
    </w:p>
    <w:p>
      <w:pPr>
        <w:pStyle w:val="Normal"/>
        <w:shd w:fill="FFFFFF" w:val="clear"/>
        <w:spacing w:lineRule="auto" w:line="348"/>
        <w:ind w:firstLine="720"/>
        <w:jc w:val="both"/>
        <w:rPr/>
      </w:pPr>
      <w:r>
        <w:rPr>
          <w:sz w:val="28"/>
          <w:szCs w:val="28"/>
        </w:rPr>
        <w:t xml:space="preserve">Последовательность времен года. Названия и порядок следования осенних, зимних, весенних, летних месяцев. Характерные признаки и явления каждого сезона. Сезонные изменения в природе, в жизни людей, растений, животных. </w:t>
      </w:r>
    </w:p>
    <w:p>
      <w:pPr>
        <w:pStyle w:val="Normal"/>
        <w:shd w:fill="FFFFFF" w:val="clear"/>
        <w:spacing w:lineRule="auto" w:line="348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Практическая деятельность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Узнавание времени года по характерным признакам. Наблюдение за природой, погодой, деревьями, кустарниками и травами, насекомыми, поведением птиц и зверей, трудом людей, ведение календаря природы. Описание погоды конкретного дня.</w:t>
      </w:r>
    </w:p>
    <w:p>
      <w:pPr>
        <w:pStyle w:val="Heading2"/>
        <w:spacing w:lineRule="auto" w:line="348"/>
        <w:ind w:hanging="0"/>
        <w:rPr/>
      </w:pPr>
      <w:r>
        <w:rPr/>
        <w:t xml:space="preserve">ЧЕЛОВЕК И ЕГО ЗДОРОВЬЕ </w:t>
      </w:r>
      <w:r>
        <w:rPr>
          <w:b w:val="false"/>
          <w:bCs w:val="false"/>
        </w:rPr>
        <w:t>(5 ч)</w:t>
      </w:r>
    </w:p>
    <w:p>
      <w:pPr>
        <w:pStyle w:val="Heading2"/>
        <w:spacing w:lineRule="auto" w:line="348"/>
        <w:ind w:hanging="0"/>
        <w:rPr/>
      </w:pPr>
      <w:r>
        <w:rPr/>
        <w:t xml:space="preserve">Личная гигиена </w:t>
      </w:r>
      <w:r>
        <w:rPr>
          <w:b w:val="false"/>
          <w:bCs w:val="false"/>
        </w:rPr>
        <w:t>(1 ч)</w:t>
      </w:r>
    </w:p>
    <w:p>
      <w:pPr>
        <w:pStyle w:val="Normal"/>
        <w:shd w:fill="FFFFFF" w:val="clear"/>
        <w:spacing w:lineRule="auto" w:line="34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ила личной гигиены. Культура внешнего вида школьника.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348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жим — залог здоровья </w:t>
      </w:r>
      <w:r>
        <w:rPr>
          <w:sz w:val="28"/>
          <w:szCs w:val="28"/>
        </w:rPr>
        <w:t>(1 ч)</w:t>
      </w:r>
    </w:p>
    <w:p>
      <w:pPr>
        <w:pStyle w:val="TextBodyIndent"/>
        <w:spacing w:lineRule="auto" w:line="348"/>
        <w:ind w:firstLine="720"/>
        <w:rPr/>
      </w:pPr>
      <w:r>
        <w:rPr/>
        <w:t>Режим труда и отдыха в школе и дома. Уроки и перемены. Значение утренней гимнастики, прогулок, физкультурных упражнений, подвижных игр для укрепления здоровь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жим сна, его значение для здоровья человека. Гигиенические процедуры перед сном. Принадлежности для сна. </w:t>
      </w:r>
    </w:p>
    <w:p>
      <w:pPr>
        <w:pStyle w:val="Heading2"/>
        <w:spacing w:lineRule="auto" w:line="360"/>
        <w:ind w:hanging="0"/>
        <w:rPr/>
      </w:pPr>
      <w:r>
        <w:rPr/>
        <w:t xml:space="preserve">Профилактика заболеваний </w:t>
      </w:r>
      <w:r>
        <w:rPr>
          <w:b w:val="false"/>
          <w:bCs w:val="false"/>
        </w:rPr>
        <w:t>(3 ч)</w:t>
      </w:r>
    </w:p>
    <w:p>
      <w:pPr>
        <w:pStyle w:val="Subtitle"/>
        <w:spacing w:lineRule="auto" w:line="360"/>
        <w:ind w:firstLine="720"/>
        <w:jc w:val="both"/>
        <w:rPr>
          <w:b w:val="false"/>
          <w:b w:val="false"/>
          <w:bCs w:val="false"/>
          <w:spacing w:val="-2"/>
        </w:rPr>
      </w:pPr>
      <w:r>
        <w:rPr>
          <w:b w:val="false"/>
          <w:bCs w:val="false"/>
          <w:spacing w:val="-2"/>
        </w:rPr>
        <w:t xml:space="preserve">Инфекционные болезни. Возбудители болезней. Способы профилактики болезней. Правила гигиены (мытье рук, проветривание помещений, чистота посуды, рук). </w:t>
      </w:r>
    </w:p>
    <w:p>
      <w:pPr>
        <w:pStyle w:val="TextBodyIndent"/>
        <w:spacing w:lineRule="auto" w:line="360"/>
        <w:ind w:firstLine="720"/>
        <w:rPr/>
      </w:pPr>
      <w:r>
        <w:rPr>
          <w:b/>
          <w:bCs/>
          <w:i/>
          <w:iCs/>
        </w:rPr>
        <w:t>Практическая деятельность.</w:t>
      </w:r>
      <w:r>
        <w:rPr>
          <w:b/>
          <w:bCs/>
        </w:rPr>
        <w:t xml:space="preserve"> </w:t>
      </w:r>
      <w:r>
        <w:rPr/>
        <w:t>Составление и соблюдение режима дня. Анализ главных и второстепенных дел в режиме дня. Практические умения по закреплению умений осуществлять гигиенические процедуры, готовиться ко сну, выполнять вечерний туалет. Дидактические игры «Правильно—неправильно», «Что надо сделать, чтобы…», «Что мне нужно для сна?», «Веселая зарядка».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36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ЧЕЛОВЕК И ОБЩЕСТВО </w:t>
      </w:r>
      <w:r>
        <w:rPr>
          <w:sz w:val="28"/>
          <w:szCs w:val="28"/>
        </w:rPr>
        <w:t>(17 ч)</w:t>
      </w:r>
    </w:p>
    <w:p>
      <w:pPr>
        <w:pStyle w:val="Heading2"/>
        <w:spacing w:lineRule="auto" w:line="360"/>
        <w:ind w:hanging="0"/>
        <w:rPr/>
      </w:pPr>
      <w:r>
        <w:rPr/>
        <w:t xml:space="preserve">Моя семья </w:t>
      </w:r>
      <w:r>
        <w:rPr>
          <w:b w:val="false"/>
          <w:bCs w:val="false"/>
        </w:rPr>
        <w:t>(2 ч)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Семья — часть общества. Состав семьи. Имена и отчества членов семьи. Место работы взрослых членов семьи. Дружная семья: забота взрослых и детей друг 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руге, совместное выполнение домашней работы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еди, их имена и отчества. Хорошие отношения с соседями. Помощь пожилым соседям, людям-инвалидам. Правила культурного поведения и обще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Практическая деятельность. </w:t>
      </w:r>
      <w:r>
        <w:rPr>
          <w:sz w:val="28"/>
          <w:szCs w:val="28"/>
        </w:rPr>
        <w:t xml:space="preserve">Проявление адекватной реакции и действий на обращение членов семьи. Проявление чувства привязанности к близким людям. Рассматривание фотографий и раскладывание их по принципу «Я расту». Сюжетно-ролевые игры «Моя семья», «Я и соседи». Называние имени и отчества родителей, соседей. Проявление заботы о близких (проигрывание житейских ситуаций с выражением различных чувств). Оказание посильной помощи взрослым (поднести сумку, подать веник и совок и т. д.).  </w:t>
      </w:r>
    </w:p>
    <w:p>
      <w:pPr>
        <w:pStyle w:val="Heading2"/>
        <w:spacing w:lineRule="auto" w:line="360"/>
        <w:ind w:hanging="0"/>
        <w:rPr/>
      </w:pPr>
      <w:r>
        <w:rPr/>
        <w:t xml:space="preserve">Мой класс </w:t>
      </w:r>
      <w:r>
        <w:rPr>
          <w:b w:val="false"/>
          <w:bCs w:val="false"/>
        </w:rPr>
        <w:t>(2 ч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лассный коллектив. Мои друзья. Добрые дела учеников класса. Правила вежливого поведения в школе, классе, во двор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Практическая деятельность. </w:t>
      </w:r>
      <w:r>
        <w:rPr>
          <w:sz w:val="28"/>
          <w:szCs w:val="28"/>
        </w:rPr>
        <w:t>Называние имен друзей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ыполнение правил вежливого поведения в школе, классе, во дворе (общение в процессе организации и выполнения совместной деятельности).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36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ой город (село) </w:t>
      </w:r>
      <w:r>
        <w:rPr>
          <w:sz w:val="28"/>
          <w:szCs w:val="28"/>
        </w:rPr>
        <w:t>(4 ч)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Учреждения бытового обслуживания (мастерские, ателье, парикмахерские и др.). Служба быта. Профессии людей, работающих в учреждениях бытового обслуживания. Правила поведения и общения в общественных мест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ицинские учреждения. Причины обращения в медицинское учреждение. Профессии людей, которые работают в медицинском учреждении. Умение рассказать о своем самочувствии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я и средства связи (телефон, телеграф, электронная почта, Интернет)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Транспорт (грузовой и пассажирский, общественный и личный). Виды транспорта (наземный, подземный, водный, воздушный). Профессии людей, управляющих транспортом (водитель, машинист, капитан, летчик). Транспорт специального назначения. Правила поведения в транспорте и на дорог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Практическая деятельность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Экскурсии, целевые прогулки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хождение учреждений города по вывескам. Разыгрывание ситуаций «В очереди», «Посещение поликлиники», «Разговор по телефону», «В автобусе». Сюжетно-ролевые игры «Почта», «Мастерская по ремонту обуви», «Парикмахерская».</w:t>
      </w:r>
    </w:p>
    <w:p>
      <w:pPr>
        <w:pStyle w:val="Heading2"/>
        <w:spacing w:lineRule="auto" w:line="360"/>
        <w:ind w:hanging="0"/>
        <w:rPr/>
      </w:pPr>
      <w:r>
        <w:rPr/>
        <w:t xml:space="preserve">Труд людей </w:t>
      </w:r>
      <w:r>
        <w:rPr>
          <w:b w:val="false"/>
          <w:bCs w:val="false"/>
        </w:rPr>
        <w:t>(4 ч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труда людей в деревне и в городе. Профессии родителей. Коллективный труд. Взаимопомощь. Добросовестное отношение к труду. Зависимость качества продукции от добросовестности каждого работни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уженики города. Фабрики и заводы нашей страны. Профессии людей. Рабочие специальности (токарь, слесарь, сварщик и др.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уженики села. Профессии сельских жителей (хлебороб, растениевод, агроном, тракторист, комбайнер, животновод). Характер и содержание труда сельских тружеников (связь труда сельских жите</w:t>
        <w:softHyphen/>
        <w:t>лей со временем года). Результат труда — продукты питания (мясо, молоко, хлеб, овощи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Строительные объекты. Строительные специальности (каменщик, маляр, штукатур и др.). Строительные материалы. Содержание и результат труда каж</w:t>
        <w:softHyphen/>
        <w:t>дого, их взаимосвязь. Меры профилактики травматизма на строительной площадке.</w:t>
      </w:r>
    </w:p>
    <w:p>
      <w:pPr>
        <w:pStyle w:val="Heading2"/>
        <w:spacing w:lineRule="auto" w:line="360"/>
        <w:ind w:firstLine="720"/>
        <w:jc w:val="both"/>
        <w:rPr/>
      </w:pPr>
      <w:r>
        <w:rPr>
          <w:i/>
          <w:iCs/>
        </w:rPr>
        <w:t>Практическая деятельность.</w:t>
      </w:r>
      <w:r>
        <w:rPr>
          <w:b w:val="false"/>
          <w:bCs w:val="false"/>
        </w:rPr>
        <w:t xml:space="preserve"> Наблюдение за трудом взрослых в процессе экскурсий, целевых прогулок. Участие в посильном труде взрослых. Конструирование домов из деталей конструктора.</w:t>
      </w:r>
    </w:p>
    <w:p>
      <w:pPr>
        <w:pStyle w:val="Heading2"/>
        <w:spacing w:lineRule="auto" w:line="360"/>
        <w:ind w:hanging="0"/>
        <w:rPr/>
      </w:pPr>
      <w:r>
        <w:rPr/>
        <w:t xml:space="preserve">Моя страна </w:t>
      </w:r>
      <w:r>
        <w:rPr>
          <w:b w:val="false"/>
          <w:bCs w:val="false"/>
        </w:rPr>
        <w:t>(2 ч)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Республика Беларусь — наша Родина. Государственные символы: флаг, герб, гим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рода нашей страны. Природные богатства. Крупные реки и озера страны. Полезные ископаемые. Продукция, произведенная предприятиями Республики Беларусь.</w:t>
      </w:r>
    </w:p>
    <w:p>
      <w:pPr>
        <w:pStyle w:val="Heading2"/>
        <w:spacing w:lineRule="auto" w:line="360"/>
        <w:ind w:firstLine="720"/>
        <w:jc w:val="both"/>
        <w:rPr/>
      </w:pPr>
      <w:r>
        <w:rPr>
          <w:i/>
          <w:iCs/>
        </w:rPr>
        <w:t>Практическая деятельность.</w:t>
      </w:r>
      <w:r>
        <w:rPr>
          <w:b w:val="false"/>
          <w:bCs w:val="false"/>
        </w:rPr>
        <w:t xml:space="preserve"> Называние (показ) флага, герба, узнавание гимна страны. Экскурсии на предприятия города (села). Показ и называние товаров, производимых в Республике Беларусь. Игра-путешествие «По рекам и озерам Беларуси», «Едем в Беловежскую пущу».</w:t>
      </w:r>
    </w:p>
    <w:p>
      <w:pPr>
        <w:pStyle w:val="Heading2"/>
        <w:spacing w:lineRule="auto" w:line="360"/>
        <w:ind w:hanging="0"/>
        <w:rPr/>
      </w:pPr>
      <w:r>
        <w:rPr/>
        <w:t xml:space="preserve">Предметы быта и труда людей </w:t>
      </w:r>
      <w:r>
        <w:rPr>
          <w:b w:val="false"/>
          <w:bCs w:val="false"/>
        </w:rPr>
        <w:t>(3 ч)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осуда кухонная и столовая, ее назначение. Материал, из которого сделана посуда (стекло, глина, металл, пластмасса), и его свой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бытовые приборы (холодильник, утюг, пылесос, телевизор, стиральная машина, электрочайник и др.). Назначение и правила пользования электроприборами. Техника безопасности при обращении с электроприборами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товые орудия труда (молоток, клещи, отвертка и др.), их назначение. Соблюдение осторожности при обращении с орудиями труда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Практическая деятельность. </w:t>
      </w:r>
      <w:r>
        <w:rPr>
          <w:sz w:val="28"/>
          <w:szCs w:val="28"/>
        </w:rPr>
        <w:t>Называние и показ предметов, принадлежащих к разным классификационным группам. Различение предметов по существенным признакам. Упражнение в рациональном и безопасном использовании предметов и орудий труда. Практические действия по выявлению свойств и качеств предметов. Выполнение творческих работ (аппликация, лепка, конструирование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ЩИЕСЯ ПРИОБРЕТАЮТ СЛЕДУЮЩИЕ ЗНАНИЯ И УМЕНИЯ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Учащиеся </w:t>
      </w:r>
      <w:r>
        <w:rPr>
          <w:i/>
          <w:iCs/>
          <w:sz w:val="28"/>
          <w:szCs w:val="28"/>
        </w:rPr>
        <w:t>знают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ение воды, воздуха, почвы для растений, животных, человека;</w:t>
      </w:r>
    </w:p>
    <w:p>
      <w:pPr>
        <w:pStyle w:val="TextBodyIndent"/>
        <w:spacing w:lineRule="auto" w:line="360"/>
        <w:ind w:firstLine="720"/>
        <w:rPr/>
      </w:pPr>
      <w:r>
        <w:rPr/>
        <w:t>правила безопасного поведения в природе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культурные и дикорастущие растения (5—6 наиболее распространенных видов)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животных, их детенышей (5—6 наиболее распространенных видов), места обитания, способы питания, средства защиты от врагов, холод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времен года, сезонные изменения в природе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имена и отчества членов семьи, место работы взрослых членов семь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начение, способ использования предметов окружающей действительност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териал, из которого изготовлена посуд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ила безопасности при использовании электробытовых приборов, орудий труда (под контролем взрослого);</w:t>
      </w:r>
    </w:p>
    <w:p>
      <w:pPr>
        <w:pStyle w:val="TextBodyIndent"/>
        <w:widowControl/>
        <w:autoSpaceDE w:val="true"/>
        <w:spacing w:lineRule="auto" w:line="360"/>
        <w:ind w:firstLine="720"/>
        <w:rPr/>
      </w:pPr>
      <w:r>
        <w:rPr/>
        <w:t>близлежащие к дому и школе учреждения бытового обслуживания, медицинские учреждения, предприятия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луги, оказываемые службой быта;</w:t>
      </w:r>
    </w:p>
    <w:p>
      <w:pPr>
        <w:pStyle w:val="TextBodyIndent"/>
        <w:widowControl/>
        <w:autoSpaceDE w:val="true"/>
        <w:spacing w:lineRule="auto" w:line="360"/>
        <w:ind w:firstLine="720"/>
        <w:rPr/>
      </w:pPr>
      <w:r>
        <w:rPr/>
        <w:t>профессии сельских и городских жителей;</w:t>
      </w:r>
    </w:p>
    <w:p>
      <w:pPr>
        <w:pStyle w:val="TextBodyIndent"/>
        <w:widowControl/>
        <w:autoSpaceDE w:val="true"/>
        <w:spacing w:lineRule="auto" w:line="360"/>
        <w:ind w:firstLine="720"/>
        <w:rPr/>
      </w:pPr>
      <w:r>
        <w:rPr/>
        <w:t>предметы быта и труда людей;</w:t>
      </w:r>
    </w:p>
    <w:p>
      <w:pPr>
        <w:pStyle w:val="TextBodyIndent"/>
        <w:widowControl/>
        <w:autoSpaceDE w:val="true"/>
        <w:spacing w:lineRule="auto" w:line="360"/>
        <w:ind w:firstLine="720"/>
        <w:rPr/>
      </w:pPr>
      <w:r>
        <w:rPr/>
        <w:t>виды транспорта, профессию людей, управляющих транспортом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вание страны, столицы, государственные символы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родные богатства Беларус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</w:t>
      </w:r>
      <w:r>
        <w:rPr>
          <w:i/>
          <w:iCs/>
          <w:sz w:val="28"/>
          <w:szCs w:val="28"/>
        </w:rPr>
        <w:t>умеют</w:t>
      </w:r>
      <w:r>
        <w:rPr>
          <w:iCs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различать и называть наиболее характерных для данной местности пред</w:t>
        <w:softHyphen/>
        <w:t>ставителей растительного и животного мир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ть последовательность времен года, простейшие причинно-следственные зависимости между сезоном и трудом людей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людать правила поведения дома, в школе, на улице, в общественных местах, транспорте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держивать доброжелательные отношения с друзьями, одноклассниками, соседям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являть культуру общения при взаимодействии со сверстниками и взрослым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ивать свое и чужое поведение, характер поступк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щаться к взрослому для решения разнообразных бытовых, экстремальных, опасных ситуаций, распознавать небезопасные факторы, выполнять правила безопасности в быту, школе, на улице;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знавать предметы ближайшего окружения по характерным признакам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лассифицировать и сравнивать предметы по заданным признакам, определять существенные признаки группы предметов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ить за внешним видом, приводить себя в порядок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соблюдать правила личной гигиены, режим дня, требования к просмотру теле</w:t>
        <w:softHyphen/>
        <w:t>передач и работе на компьютере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людать режим труда и отдыха дома, в школе;</w:t>
      </w:r>
    </w:p>
    <w:p>
      <w:pPr>
        <w:pStyle w:val="Normal"/>
        <w:shd w:fill="FFFFFF" w:val="clear"/>
        <w:tabs>
          <w:tab w:val="clear" w:pos="708"/>
          <w:tab w:val="left" w:pos="666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ять требования врача и значимых взрослых при заболевании;</w:t>
      </w:r>
    </w:p>
    <w:p>
      <w:pPr>
        <w:pStyle w:val="Normal"/>
        <w:shd w:fill="FFFFFF" w:val="clear"/>
        <w:tabs>
          <w:tab w:val="clear" w:pos="708"/>
          <w:tab w:val="left" w:pos="666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ономно использовать воду;</w:t>
      </w:r>
    </w:p>
    <w:p>
      <w:pPr>
        <w:pStyle w:val="Normal"/>
        <w:shd w:fill="FFFFFF" w:val="clear"/>
        <w:tabs>
          <w:tab w:val="clear" w:pos="708"/>
          <w:tab w:val="left" w:pos="666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нимать участие в сезонных работах в огороде, саду, поле, цветниках (по выращиванию растений, уходу за ними)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аться во времени и пространстве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567" w:gutter="0" w:header="720" w:top="1134" w:footer="720" w:bottom="1134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center"/>
      <w:outlineLvl w:val="0"/>
    </w:pPr>
    <w:rPr>
      <w:b/>
      <w:bCs/>
      <w:spacing w:val="-24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firstLine="851"/>
      <w:jc w:val="center"/>
      <w:outlineLvl w:val="2"/>
    </w:pPr>
    <w:rPr>
      <w:spacing w:val="-3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0">
    <w:name w:val=" Знак Знак10"/>
    <w:basedOn w:val="Style11"/>
    <w:qFormat/>
    <w:rPr>
      <w:rFonts w:ascii="Times New Roman" w:hAnsi="Times New Roman" w:cs="Times New Roman"/>
      <w:b/>
      <w:bCs/>
      <w:spacing w:val="-24"/>
      <w:sz w:val="28"/>
      <w:szCs w:val="28"/>
      <w:shd w:fill="FFFFFF" w:val="clear"/>
      <w:lang w:val="en-US"/>
    </w:rPr>
  </w:style>
  <w:style w:type="character" w:styleId="9">
    <w:name w:val=" Знак Знак9"/>
    <w:basedOn w:val="Style11"/>
    <w:qFormat/>
    <w:rPr>
      <w:rFonts w:ascii="Times New Roman" w:hAnsi="Times New Roman" w:cs="Times New Roman"/>
      <w:b/>
      <w:bCs/>
      <w:sz w:val="28"/>
      <w:szCs w:val="28"/>
      <w:shd w:fill="FFFFFF" w:val="clear"/>
      <w:lang w:val="en-US"/>
    </w:rPr>
  </w:style>
  <w:style w:type="character" w:styleId="8">
    <w:name w:val=" Знак Знак8"/>
    <w:basedOn w:val="Style11"/>
    <w:qFormat/>
    <w:rPr>
      <w:rFonts w:ascii="Times New Roman" w:hAnsi="Times New Roman" w:cs="Times New Roman"/>
      <w:spacing w:val="-3"/>
      <w:sz w:val="28"/>
      <w:szCs w:val="28"/>
      <w:shd w:fill="FFFFFF" w:val="clear"/>
      <w:lang w:val="en-US"/>
    </w:rPr>
  </w:style>
  <w:style w:type="character" w:styleId="7">
    <w:name w:val=" Знак Знак7"/>
    <w:basedOn w:val="Style11"/>
    <w:qFormat/>
    <w:rPr>
      <w:rFonts w:ascii="Times New Roman" w:hAnsi="Times New Roman" w:cs="Times New Roman"/>
      <w:b/>
      <w:bCs/>
      <w:sz w:val="28"/>
      <w:szCs w:val="28"/>
      <w:shd w:fill="FFFFFF" w:val="clear"/>
      <w:lang w:val="en-US"/>
    </w:rPr>
  </w:style>
  <w:style w:type="character" w:styleId="6">
    <w:name w:val=" Знак Знак6"/>
    <w:basedOn w:val="Style11"/>
    <w:qFormat/>
    <w:rPr>
      <w:rFonts w:ascii="Times New Roman" w:hAnsi="Times New Roman" w:cs="Times New Roman"/>
      <w:sz w:val="28"/>
      <w:szCs w:val="28"/>
      <w:shd w:fill="FFFFFF" w:val="clear"/>
      <w:lang w:val="en-US"/>
    </w:rPr>
  </w:style>
  <w:style w:type="character" w:styleId="5">
    <w:name w:val=" Знак Знак5"/>
    <w:basedOn w:val="Style11"/>
    <w:qFormat/>
    <w:rPr>
      <w:rFonts w:ascii="Times New Roman" w:hAnsi="Times New Roman" w:cs="Times New Roman"/>
      <w:color w:val="0000FF"/>
      <w:sz w:val="28"/>
      <w:szCs w:val="28"/>
      <w:shd w:fill="FFFFFF" w:val="clear"/>
      <w:lang w:val="en-US"/>
    </w:rPr>
  </w:style>
  <w:style w:type="character" w:styleId="4">
    <w:name w:val=" Знак Знак4"/>
    <w:basedOn w:val="Style11"/>
    <w:qFormat/>
    <w:rPr>
      <w:rFonts w:ascii="Times New Roman" w:hAnsi="Times New Roman" w:cs="Times New Roman"/>
      <w:color w:val="FF0000"/>
      <w:sz w:val="28"/>
      <w:szCs w:val="28"/>
      <w:shd w:fill="FFFFFF" w:val="clear"/>
      <w:lang w:val="en-US"/>
    </w:rPr>
  </w:style>
  <w:style w:type="character" w:styleId="3">
    <w:name w:val=" Знак Знак3"/>
    <w:basedOn w:val="Style11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 Знак Знак2"/>
    <w:basedOn w:val="Style11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PageNumber">
    <w:name w:val="Page Number"/>
    <w:basedOn w:val="Style11"/>
    <w:rPr>
      <w:rFonts w:cs="Times New Roman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firstLine="851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851"/>
      <w:jc w:val="both"/>
    </w:pPr>
    <w:rPr>
      <w:color w:val="0000FF"/>
      <w:sz w:val="28"/>
      <w:szCs w:val="28"/>
    </w:rPr>
  </w:style>
  <w:style w:type="paragraph" w:styleId="31">
    <w:name w:val="Основной текст с отступом 3"/>
    <w:basedOn w:val="Normal"/>
    <w:qFormat/>
    <w:pPr>
      <w:widowControl w:val="false"/>
      <w:shd w:fill="FFFFFF" w:val="clear"/>
      <w:autoSpaceDE w:val="false"/>
      <w:ind w:firstLine="851"/>
      <w:jc w:val="both"/>
    </w:pPr>
    <w:rPr>
      <w:color w:val="FF0000"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7:48:00Z</dcterms:created>
  <dc:creator>Alex</dc:creator>
  <dc:description/>
  <cp:keywords/>
  <dc:language>en-US</dc:language>
  <cp:lastModifiedBy>User</cp:lastModifiedBy>
  <cp:lastPrinted>2014-08-15T15:29:00Z</cp:lastPrinted>
  <dcterms:modified xsi:type="dcterms:W3CDTF">2016-08-24T07:51:00Z</dcterms:modified>
  <cp:revision>3</cp:revision>
  <dc:subject/>
  <dc:title>Программа вспомогательной школы </dc:title>
</cp:coreProperties>
</file>